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ateur Radio Pack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 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d-Line BBS to Packet Radio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 - the - 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ce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4KG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NODE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be  sure  all files are included when  you  inst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  Please  DO NOT distribute this program if ANY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.R.P.D.    program  was developed and tested  on  l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using the following hardware /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/40 IBM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50 / 16550 UART ser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I 14,400 / 28,8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unning under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J-1270B / 12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wood TM-25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no two systems are alike,  one similar to the abo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few problems in setting up and running A.R.P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urse,   you MUST have a working knowledge of  packet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your TNC and your BBS software.  Some setup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your system differs from the above,  the mor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users standpoint,  operation is very simple.  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  to access the door,  wait for the TNC to be initiali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perate just as if they were using it from their comput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quire  that you screen the users to be sure they are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operation of your make/model TNC.   If the user pan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 carrier  on  the door (many will!),  the system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some  circumstances the system may feel "All is not  w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will  make  itself unavailable to other users till re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  The  logic  involved  in  this  is  very  simple  but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.    When  accessed,  the system writes a file in the  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TNCB.USY.   At exit from the door the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set the TNC to defaults,  checks the status of the serial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line,  the temperature and humidity, etc.   If all go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process the system will delete this semaphore file. 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where the system suspects a problem it will exit with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e  door is accessed with the TNCB.USY file stil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t will display a screen to the user which explai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is not available and to try again at a future time. 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NCB.USY semaphore file serves another purpos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your station.  It allows you to share it 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edicated packet station is beyond the ability (or willingness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BBS SysOps to supply for their users.   By call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 operating software from a batch file such as the one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control of the TNC at any time and the users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TNC is not available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tch  includes a safeguard so that you can't try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 if  it is in use by a BBS caller.   (Handy when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Sample batch to call local pac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Allows use of equipment without 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ra\arpd\tncb.usy goto no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If TNCB.USY exists local packet program will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:\ra\arpd\tncnode.tnc d:\ra\arpd\tncb.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Makes a copy of the 1 byte file as TNCB.USY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will not compete f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gu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Call local pac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:\ra\arpd\tncb.usy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This command runs after packet program exits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the file so users will have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ry, the TNC is currently in us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isplays TNC not available messag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is  batch refuses to operate locally and you know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is  not in use at the moment,  it means that the system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properly  and  the door is also not available  to  your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TNCB.USY file from the ARPD directory and log on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heck the parameters.   Change any that require chang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use the door while logged on to the  BBS 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ny user can.  You may prefer the look and feel of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present  program,   especially if you are using  a  simple 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rmal operation,  if the user has ANSI activated,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printed  in black and white until a connect has  been 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connect is made the screen will be printed in light g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   The color of the screen indicating the connec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.   If the user does NOT have ANSI active on the BBS then 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user  actually in the door will time out after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specified in the CONFIG.TNC file OR the system time left to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BS, whichever comes first.   In the door,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out.  The opening and closing screens have a keyboard time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 minutes  with a warning beep at two minutes.   If  no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akes place within the allotted time, the door will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dropping carrier will cause the system to attemp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and return to the BBS for normal exit.   It is at thi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roblems may occur.   Encourage your users to NOT ha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f at all possible,  ESPECIALLY if the TNC is conn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  Exiting the door in ANY way while the TNC is in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may lead to ab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  is  designed to make life easier for a BBS SysOp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 to  make  on air packet available to system users.    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as a prime consideration as was low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 installed  A.R.P.D.    requires  little  attention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are  handled  automatically by  an  intelligent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ing little specialized knowledge on the part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a  user  accesses the door,  the call sign of  the  TN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that of the user.   This allows him to log on to pa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 and  receive traffic as he would from his own home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l sign is changed back to that of the System Operator o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door.    This  has an added advantage of  making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his own actions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that a station has connected to your TNC from the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  a user will not be permitted to enter the door. 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 of the TNC would leave the connected station in limb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status  at  door  entry is determined by the 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line from the TNC.   Your TNC will,  therefore,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et so that DCD reflects the connect status.   On some mode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oftware setting and a jumper setting on others.  See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rs get rejected at log-on because of an "external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operations are logged in an ASCII text file called  ARP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ndividual logs for each of the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e door is accessed the TNC clock is checked and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 it correct according to system time.   This is also han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of a power failure when TNC time might be lo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ysOp intervention is necessary to tell the A.R.P.D.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BSB software that the TNC is off line or powered down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is not powered on or is not connected to the serial por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ified and the door exits to the BBS.  This off-lin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condition of the DSR (Data Set Ready) 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.    DSR MUST be true at log-on.   If you are using a TNC or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that does not allow this status to be properly repor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p  DSR  high  at  the connector and fool the  program.  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 this  but  we  are hams and prone  to  experiment. 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.P.D.    now  supports software flow control it should b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 haven'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changes made to TNC settings by you in a local sess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  in the door should be canceled on entry/exit to  the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ssures  that the system will remain well behaved in both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ttended or not.  It also assures that the system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ndition the user is familiar with when he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eration  is  handled  automatically by  the  softwar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onfiged.   On entry to the door, the file INIT.TNC is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 as if written line for line from the keyboard. 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contain  parameters that you would normally change in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 session.   It is particularly handy if you have a loc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hat  loads the TNC with settings optimized for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exit  from the door,  a COMPLETE set of parameter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 into the TNC.   This will assure that anything chang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by  a creative user will not be held over for you 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 The file DEFAULTS.TNC is sent to the TNC on exit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thought typed from the keyboard line f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your TNC on HF or RTTY, several of the set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  Each of the changed settings should be re-set by INIT.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're  not  sure  which settings may be  changed  in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you may copy the DEFAULTS.TNC file to the INIT.TN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complete reconditioning of the TNC on both ent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  has  a  feature which was not documented  i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though it has been there all along.  Using the &lt;F3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  you may enable the local keyboard while a user is on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notified that the SysOp is online in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is option you may take a new packet user by the h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 him  through  the  operation  of the TNC  and  even  joi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  he  is  having  while  connected  to  another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&lt;F3&gt; key once again will cancel the HELP mod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hat you are no longer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4&gt; key will put you in CHAT mode with the user. 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 of  your  presence and if he has ANSI enabled will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change to yellow on black.   Keystrokes from him and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 are  displayed on both terminal screens but are not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.  TNC output is inhibited (buffered) during this CH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 long  enough  the  circular buffer  structure  of  the  A.R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llow the contents of the buffer to be over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not a problem unless the user is connected and re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CII text file.  Again, pressing the &lt;F4&gt; key a seco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CHAT mode and return the system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3&gt; and &lt;F4&gt; functions are mutually exclusive.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mode will cancel the first.   You need not exit CHAT mod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HELP mode.   Just press the key of the option you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ition will take place see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A.R.P.D.   was written around the RemoteAccess (r)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package,  the only thing actually necessary is that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write  an  RA style DORINFO1.DEF file.   This  is  a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rop file and available with most BBS packages. 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another  drop  file  there are utilities to  change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ost large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runs in a very small amount of memory and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for the BBS software to swap itself out of mem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tremely small systems.   This allows faster loading/unlo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RA a TYPE 7 exit is used to call a batch file. 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the batch to change the current working directory to the 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menu call in RA is : *C /c d:\ra\arp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D.B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atch file to run A.R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\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,   of  course,  have to change the paths to  su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order  for  your  system to process the batch  file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.P.D.  to perform DOS functions the call from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initiate a new instance of COMMAND.COM.  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o be sure of the procedur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files supplied with this package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operation of A.R.P.D. 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 file describ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                           |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:\ra                          | Path to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NAME The HamShack BBS           |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PATH d:\archive\logfiles         | Path to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9600                          | TNC to CPU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PORT 3                          | Comm port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INT 7                           | Interrupt used b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8N1                       | TNC/CP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HIGH                            | Required for recent MF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LOW                              |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 13                         | Specify c/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LIMIT 60                       | Max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 W4KGU                       | TNC call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ALIAS HSBBS                      | TNC alias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MCALL W4KGU-1                    | TNC mailbox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STRING *** CONNECTED           | TNC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STRING *** DISCONNECTED     | TNC dis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he left hand portion of the file is included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omments are not allow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commands may appear in any order and case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LPATH  statement  is  the path to a directory  where  us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iles.   A log of each stations activities ar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with  the format CALL.LOG.   Mine would be W4KGU.LOG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bably be best to allow only participating operato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to keep their files private.  If you don't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ogs  available  online you may make this line the pat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 directory.  All logs will be written in that area for you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le attaching to the user on a quarte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UD,  TNCPORT,  TNCINT and PROTOCOL settings ar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  the  serial port in the computer and have no mean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as the RADIO end of the TNC circuit.  PLEASE be sure tha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and  interrupt  agree!    Any port from 1 thru 4  is  val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 3  thru  7 are valid.   This allows you some  latitu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.R.P.D.  up on a system with non-stand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TSHIGH is required by late model MFJ TNC's.  If the R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lled low during operation of these units,  no outpu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rminal.  If you are using an MFJ and can send to i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anything back,  try adding this line to the CONFIG.TNC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it -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LOW  tells  the  system  that you wish  to  use  XON/XOFF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  There  are no parameters,  if it is there,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is  enabled.   Hardware flow control is assumed if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  xx  allows you to change the character sent to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&lt;ENTER&gt;  key is pressed.   This value MUST be  in 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11  or  13  are valid.   If the line is  not  pres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 13 ($0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IMELIMIT  parameter  is the maximum time the us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in the door.  If this time is greater than the tim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  as reported in the DORINFO1.DEF file it will be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it is less than system time left,  the user will have to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after  this  length of time.   A.R.P.D.   will  allow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the door after exiting.   If you wish to prevent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24 hour period, you will have to do it with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,   MYALIAS and MYMCALL are commands recognized by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following the commands are sent character fo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 as if typ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STRING  and DISCONNSTRING are the strings reported by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connect  and  disconnect.    The strings  MUST  be  charac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as they would appear on the screen.   A.R.P.D.  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 in conjunction with carrier detect to determin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is space delimited.   That means that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parameter must be separated by a space.   No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llowed  to appear in the file.   Everything after the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o be part of the parameter and passed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that is displayed to the user after the initial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hard coded into the program.   This allows you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text  file that is displayed to users when the TAB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The file will be scrolled 23 lines at a time with a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e?  (Y/n)" prompt on the 24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NODE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one  byte file which is used to create the TNCB.USY 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Nothing  magic about this file.   Just a space inside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r.    If it gets lost you can recreate it easily.  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 exist the TNCB.USY file will not be created.   Dele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ubset  of TNC parameters in an ASCII text file used to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you may normally make in a "local"  packet sess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loads  as  the door is accessed to relieve you of  the  ta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 the  changes  at the end of a local session.   Be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ny parameters you might change even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passed character for character to the TNC, 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d typed the commands from the command line.    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your TNC may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 INIT.TNC file but more complete.  This file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 with  a complete set of parameters to undo any  possibl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 online  by a user.   If the user gets upset and sets the TN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  every  ten seconds with rude comments about your  family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clear it.  Be sure it is a COMPLETE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is passed character for character to the TNC,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d typed the commands from the command line.    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your TNC may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a list of users who have access to the door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is missing in this file users will not be able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 even if their security level and flag settings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or.    Users who gain access to the door but are not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shown a screen explaining that they mu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or complete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white space delimited.   That mean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ce or TAB character(s) between the strings on each line. 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NAME          CALLSIGN            LICENSE CLASS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W4KGU-2             EXTRA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WA0WPJ        WA0WPJ-4            EXTRA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of the TAB character will keep the file looking neat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all that is really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W4KGU-2 EXTR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WA0WPJ WA0APJ-4 EXTRA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note the use of the SSID in the callsign fiel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prevent the users home station from responding at the sa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it  be on the same frequency.   Have your users pick  an 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that  will  not conflict with any presently in  use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is  time only the first two fields are in use  by  A.R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e  others  are  included for planned future  expan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 With radios becoming more and more computer awar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in  the  future that users online can pick  frequenc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s.   It will then be necessary to insure that only thos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user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urn the power off to the TNC,  A.R.P.D.   will s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form the user that the TNC is not available for use and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please  try  at a later time.   You do not have to  chang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r flags when taking the TNC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NC clock is updated at each access to the door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TNC time in agreement with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  uses a direct control method of serial p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on the BBS and the TNC ports.   If a FOSSIL driver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t is ignored for the time the door is in oper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driver has been in use and improved over 5 yea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 for  all  door programs written by PTB SoftWare and in  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software authors for remote system access.   It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, Windows and in a DOS 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ALPHA test machine here the port is set at 9600 for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and at 57,600 for the 28.8kb modem.   Internal buff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the TNC are sufficient for handling 28.8 us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300 baud connects at the radio port with no loss of data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under normal keyboar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is  simple.   Just make a directory under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irectory and place all the files includ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an ASCII text editor,  edit each of the fil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menu selection on your BBS that will allow the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out to the A.R.P.D.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batch file to change the current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 directory and c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 that the comm port and interrupt settings ar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  Changing  the  comm  port and interrupt  numb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 file won't make it so.  These are just pointers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st exist on your system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nd-Line  comm port MUST have RTS/CTS  DSR/DTR 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   You DO NOT have the option of XON/XOFF protocol for th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RPD.EXE to work the first time,  it MUST be abl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.   If the parameters you have set in CONFIG.TNC do no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parameters (protocol - handshaking - etc.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initialize  the TNC.   Use a favorite packet or comm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dition"   the TNC.   Usually it is best to put in BBRAM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that will be used in the DEFAULTS.T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TNC does not recognize the comman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NOT work with this version of ARP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rite better programs than documents.  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need to install and use the program is here,  it just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 to your taste.   Read the entire document careful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install and use it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copyrighted software with a limited licen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for  its intended purpose without charge.   It may not be 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or included in any software or hardware package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uthor can accept no liability for the use or the mis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or any damage resulting from such use.   If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the  terms of this condition and use this program at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then DO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UST  be  a  licensed Amateur Radio  Operator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 Use of this program to control on air transmis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olation of Federal Law.  You should check with the FCC for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on certain bands/frequencies.   The author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under  certain  circumstances  and conditions th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on bands/frequencies where unattended operation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esult in a citation for violation.  The author can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such operation.  Please check with your closest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if you have an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C rules and regulations Part 97.5(e) require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license at the transmitter sight.  It would be prud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user  supply  a  photocopy/fax of  their  license  for 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  when the user logs onto the system the callsign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s and becomes his transmitter for the duration of use.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n effect using his own station under wire-line remote contr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by FCC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harge for this program.  I would appreciate a Q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 to know that you are using it.   I would also appreci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you may have on its operation and,  of course,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.   I cannot guarantee to update the software and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for future releases.  This is FREE,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is program in a system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ne outlined above, I would appreciate a note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pecial steps or settings you have made to make it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  I will pass these along to others who may have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s with particular pieces of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Hardware and Software products mentioned in this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re the sole exclusive property of thei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each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@f19.n280.z1.fidonet.org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80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K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boo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