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Page! The Complet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RamPage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pgrading from RamPage 4.0 or higher, just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AMPAGE.WCX and RAMPAGE.CFG files with the new on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RAMPAGE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RamPage 3.0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RamPage 3.0 or low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e the RAMPAGE.WCX and RAMPAGE.CFG files, edit the RAMPAG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suit your needs, AND replace the current RAMPAGE.BBS/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 with the ones included with this archive. You can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m to your ow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initia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RAMPAGE.DOC for details. Essent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AGE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itory files to be placed in Wildcat displa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AG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AG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