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mPage! The Complet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encountered several people who had difficulty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Page initially. The most comon complaint I have heard i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set RamPage up, but the RamPage Menu isn't displayed. All I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Enter Your Choice:' Prom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has happened, or is happening to you, the proble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MPAGE.BBS  and RAMPAGE.RIP screens are NOT located in you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Please make absolutely sure that the two screen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directory. That is the directory with GOODBYE.BBS, an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LO#.BB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PAGE.BBS and RAMPAGE.RIP do NOT belong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PAGE.W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