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Mailing Assistant for OS/2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t program. The registered version is CASS certified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our support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by sending a message via CompuServe mail to ID 73023,30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our support line, or writing to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registered user of the APT Mailing Assistant for OS/2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in the information below and print this file on your printer.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the completed form and mail to the address shown below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$37.95 (plus $3.00 shipping &amp; handling per order)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heck, money order, or credit card (Visa or MasterCard). I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card, 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our order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-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T Mailing Assistant for OS/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gister me for the APT Mailing Assistant for OS/2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____ 3 1/2       ____ 5 1/4 (H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Model of printer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OS/2 you're using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(U.S. funds)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37.95     = Total Price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2.28 per package)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U.S. 1 pkg is $3, $1 each addl)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1 pkg is $5, $2 each add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    ____ Visa 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6-873-058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oc: R00041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