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SH TAN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 TANK:  An example of animation using Fastgraph or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ood example of how use Fastgraph or Fastgraph/Li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object non-destructive animation. Six different kinds of tropica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back and forth against a coral reef background until you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ISH20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ANK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ANK.EXE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ANK.BAS 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ANK.C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ANK.FOR 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ANK.PAS  Borland/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AL.PPR     packed pixel run file contain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.PPR      packed pixel run file containing the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FISHTANK.EXE is included for BASIC, C,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. If you want to re-link the program, you must hav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or later (or Fastgraph/Light 4.0 or later). The program uses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available in earlier versions. You may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y way you want, but please do not distribute it i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evaluation version of Fastgraph/Light from D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702) 796-7134, or from our internet ftp site (ftp.accessnv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