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Spiral Artist by Chris McPe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- Detail is defined as a number which is multiplied by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m to determine how many dots will be drawn per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Because the radius of the circle below is 8, if Det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to be 1 the number of points drawn in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1 * 8 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 for detail can also increase and de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*           *           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*                    *                   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8                      *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fset- Different angle offsets affect different brus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ly, making some look better and oth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umber- ? Try different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=num%num_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[i]=count_num[i]%coun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num==10*num_arms+offset) num=num_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le=360.0/count[i]*(n[i]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[i]=x+(int)(radius[i]*(cos(angle*3.14159/18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[i]=y-(int)(radius[i]*(sin(angle*3.14159/18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whil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igin- To this prompt the user should enter a number so that maxx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x coordinate on your screen) divided by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to the x origin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igin- This is calculated in the same way as Xorigin, but maxy(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coordinate) is used instead of m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center your drawing around the cent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Xorigin and Yorigin 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s- The basic principle of this program is that it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cture by specifying first an origin, then a sequen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ms or radii. The first arm is defined as the radi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rotating around the origin. The following arm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the preceding point to create a '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maximum of 40 arms, and a minimum of 1 a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rint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m 2-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&lt;-A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i- When you are prompted to input a radii you should input a numb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xx divided by this number is equal to the length of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Large radius -&gt; 2  -&gt; radius=maxx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radius -&gt; 50 -&gt; radius=maxx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quit this program you must press ESC two times. I have done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possible to save pictures using a screen captur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picture(input) file type edit &lt;filename&gt; (e.g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file.txt) at the command prompt to create a file. Save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Next at the command prompt type spiral &gt;&gt; outfile.txt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s are pointing to the right and not the left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am, but when you have finished the program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you inputted into the file outfil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rename this file to describe what the pictur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o display this file you must type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outfile.txt(or your filename) sp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ad the data you inputted into this file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