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�IT SETUP PROGRAM Version 5.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5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etic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OM�IT reloads itself after exiting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bility to change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bug fixes and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is an alternate setup program for DOOM, DOOM 2 and Her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running DOOM�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�line�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you to load PWAD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provides complete support for DOOM System Startup v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666, v1.7a, and Heretic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�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wnload it almost anywhere, including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�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�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 and select CONFIG.  From this menu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ny of the three connection types.  More info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given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locations can be specified for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, and DeH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You must select "DOOM 1", "DOOM 2", or "HERETIC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menu before accessing the menu ba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each program can have sepa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still using DOOM v1.2 or low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"�DEVPARM" to the ADD PARAM list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warp and record demo features.  Thi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OOM�IT because it is no longer needed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DOOM and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ort number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dd PWADs the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WAD files in the configured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DOOM.WAD are probably PWADs.  These files can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graphics, sounds, etc..  You can select up to nin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t one time.  To do this, highlight each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mark it.  You will then see a "*"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only need one PWAD loaded then just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 and press enter, it will automatically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kip the process of choosing an episode or lev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rked more than one PWAD level to lo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�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a large P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P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patch file created with the DeHackEd utilit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"P" from the final setup menu.  This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DEH extension in the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HACK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making a default patch file that keep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 settings.  This way you can restore you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ever needed by loading that file. 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DEFAULT.DEH"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HACKED �SAVE DEFAULT.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the directory path you config DOOM�IT f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DEHACKED.EXE and DEHACKED.INI files.  DOOM�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HACKED.INI file to determine where your .DE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efaults one can edit.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ettings that automatically load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�IT.  Custom defaults are the settings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customize five sets of custom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settings select "CUSTOM" under DEFAUL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ive available slot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ave the option to give your settings a menu tit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a name press &lt;Enter&gt; again.  You are now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creen showing nearly all of the setup options.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s and and press &lt;Enter&gt; a final time. 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se defaults press "D" from the game selection men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 appears, highlight the desired settings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left to do is select a game type and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s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ten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characters and leave off the file extension. 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tic will use .LMP as the file extension of your recorded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give DOOM�IT the name "DEMO1" for rec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aved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66, DOOM2, or Heretic you can record mulit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You can also specify the amount of diskspace you want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recordings by setting the MAXDEMO parameter. 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ayer game make sure ALL players choose the 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play it back within DOOM�IT by selecting "PLAY DEM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both mouse buttons in DOOM�IT, but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os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ingle list menu, use the LEFT mouse but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After doing this, the program will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ulti�list menu (such as the modem config menu),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to make your selection for each list.  The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in the box in upper left�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he box looks like this:  ( )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D selection menu, use the LEFT mouse button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each file you want to load.  You can als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lick on the up and down arrow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nus that ask a yes or no questio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d "YES" or on the word "NO"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can be used on any menu. 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pressing the &lt;Esc&gt; key to back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2, or Heretic within DOOM�IT.  To do this, choose "ID 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ISC on the menu bar.  This option is given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change your hardware configuration at the last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tart DOOM or Heretic within ID's setup program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O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feature in DOOM and Heretic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ey can be written to a file.  This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when passing more parameters to DOOM than will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(MS-DOS limit of 128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�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�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parameters DOOM and Heretic accepts that I fel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directly address in DOOM�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, DOOM 2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most usefull cheat keys 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O            Gives player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             Gives playe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AGE           Followed by an episode and level number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ll warp you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ENGAGE15 will warp you to epis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CRE         Kills every enemy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N          Turns on GOD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TY            Use this combination in Heretic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ZAM           Toggles your weapo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�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M�IT was programmed in Quick Basic 7.1 PDS on a 486DX�33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8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complete permission to distribute this program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all of the unmodified files, and that you distribute it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