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MATCH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ease use of modem games in doom and ha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tup.exe and options that doom control center doesn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it to be as easy as possible, and very self explanatory s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navigate the menu, and enter to togg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ws the current setting fo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ds menu the left list shows the available file whil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ws the loaded files. Use the arrow keys to select from the wad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ge up and page down to make the current list scroll up or dow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DaveMatch allows up to 100 wadfiles to be loaded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t been fully tested and doom may not support 100 wa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left in its source file and requires that you have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you are an experoenced programmer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the code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incurred on your computer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gram is on your system. The copy Im distributing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ee and will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errors while using this program, please contact 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it. Send any comments, suggestions, requests, complaints, etc..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Online : D.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     : BCHM02A        ask for Dav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llow do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