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ke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for QWK via Showcom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.#      Code Words          Conference Nam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L_RADIO           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L_P&amp;SAIL            Power and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L_MUSIC             Music/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L_PROG            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L_BBSADS           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     L_SELL              Buy and Se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!      LAKECHAT            Ch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!$     LAKESYS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*      L_CHEF              Chef Bob's Cuis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L_GRAPHIC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L_AUTO             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L_HOBBY             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L_HEALTH            Health/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*      L_POLIT            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*      L_STAR              SciFi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       L_Q&amp;A               New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*      L_PET&amp;WILD          Pets and Wil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*      L_MWMODEM           Married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*      L_B&amp;B               Bed &amp;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*      L_CANUCKS           Calling All Can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*      L_HOCKEY           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*      L_MILITARY        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*      L_TEENS             T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*      L_ASTRON           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public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dicates restric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dicates required conferen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