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KS OF WILLIAM SHAKESPEARE should run on any 8088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bov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s take up about 6.8 meg worth of disk spac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use a hard drive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ll of the files to whatever drive and directory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SHAKE.COM program to start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