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Edit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.0 to 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is document is pre-formatted for output on 80 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use the command:  TYPE UPGRADE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hould be referenced if one is already running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.1.0.0 and wishes to upgrade to the latest version (1.1.0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pgrading but rather installing for the first time,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and should refer to SYNCEDIT.DOC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In fact, even if you are upgrading, go back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EDIT.DOCs when you get time.  The exercise will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r and you may learn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be sure to review the HISTORY.TXT for more info on exactly w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contains a lot of changes to SyncEdit, and is NOT a "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" upgrade!  Carefully review this information to ensure you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goes smooth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line has CHANGED!  There are quite a few add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so please note the new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[&lt;EXTERNAL DIR&gt;] %r [&lt;MAX LINES&gt;] %t %p %&amp; [PATH\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mmand-line argument defines the path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, used for the dictionary, tag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KEY which activates the registered version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your external files in the \SBBS\EXEC directory, use %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meter.  If you wish to use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BBS\EXEC, this new directory needs to be defin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including the full path.  You must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even if you don't have a SYNCEDIT.KEY (you're us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 will look for the SYNCEDIT.KEY file in the directory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first command-line argument.  If %!  is use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-line argument, then SyncEdit will look in the \SBBS\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If a different directory in defined in place of %!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 looks there for the key file.  Consequently be sur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YNCEDIT.KEY in the appropriate directory as defined abov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you keep a copy of the key file in a safe plac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to you, and is the difference between having a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 version.  If you wish to see what the demo version looks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move SYNCEDIT.KEY to a different directory than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 LINES argument can be either the BBS parameter %l o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SyncEdit getting it's maximum lines from the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the actual number of lines you wish to allow. 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yncEdit are limited to a maximum of 5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guments %r %t %p %&amp; should not be tampered with, and must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has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command argument is optional.  If it's not includ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, the editor will use as a default INPUT.MSG,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ped by Synchronet in the respective NODE directory.  If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however, the editor will be passed the path\file_nam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, which will be used for importing of text.  Generally, you cove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es by *including* the %f parameter, which also allows the 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 to edit other text files besides e-mail and BBS postings.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ystem, we've had excellent results using the %f paramet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suggest u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edit your command-line setup to reflect something similar to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cedit %! %r %l %t %p %&amp; %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!syncedit %! %r %l %t %p %&amp;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\SBBS\EXEC directory is properly setup in the system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, the second version above *shouldn't* be needed, bu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f necessary.  We don't need it on our own syst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ave, but some users apparent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does not need the XTRN.DAT drop file to func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EDITOR.INF instead (which is created automa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).  Consequently, if you have a logon event config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ummy XTRN.DAT drop file, you can remove it from the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DWATCH should not be necessary with this version.  SyncEd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carrier loss on it's own.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