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comming in the future? &gt;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ould like RA2FDLC to import the byte count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wnloaded, to the FD lastca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method worked out, done by scanning the RA log, but am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ifed with it yet. Probably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one is just about as far as it will go for no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suggestion. (or I think of more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hink of anything else at the moment, suggestions are welco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discover a bug (naahhh), let me know.  Thats how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