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2FDLC.EXE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FrontDoo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, but retains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REEWAR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incurred dur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You use it at your own risk, and hold the author faul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ccep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Back up files that will be modified,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2FDLC -?  for startup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.EXE "WILL" Modify the following Front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   (LASTC#.FD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   (INB#.HIS 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       (FD#.LOG  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LL" Re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BBS     as specified 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LL" Create new compatible files, if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  or LC*.FD  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  or INB*.HIS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      or FD#.LOG 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2FDLC reads the RA.LOG to determine if Carrier was l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a message is displayed to the screen,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og.  Even if carrier was lost, RA2FDLC will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, to gather information for the FLAGS added to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canning the RA log, RA2FDLC looks for strings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ere posted etc.  Following is a list of the FLA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ight be added to the user name for FD'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MSG) - Posted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SG) - Posted Echo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MSG) - Posted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E)  - Posted Netmail, Local, Ech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)   - Posted Netmail and Ech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)   - Posted Netmail and Loc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)   - Posted Local and Ech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)  - This is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ne is added after any of the abo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log file has been configured in RACONFIG, then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ad the RA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2FDLC reads CONFIG.RA to obta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A.LOG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 file exists in the "current" directory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else it is looked for in the directory pointed to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enviornm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n a multi-node enviornment, you can have TASK/NOD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use the *N variable in your RA logname, and RA2FD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that with value of the TASK/N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is read BACKWARDS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 are read.  It stops when it sees the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inserts for the first line of each new entry,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you use the EXPANDED log format, then another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termine "end of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2FDLC  writes major errors, such as missing envior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Carrier to a Log File, "RA2FDLC.LOG" which is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E directory.  If the file exists, it is add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it is created. It can also log runtime info, if Debu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 re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/FD enviornment no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reading RA.LOG - FD configs - RA config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 of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no errors occur, then no log is crea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BUG mode is on, via the /D startup command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must be proceeded by either a Minus(-) or a slash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: P - 10 second pause at program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ebug mode, list pathnames in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Using EXPANDED log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2FDLC /P will invoke the 10 sec paus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actually do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Name, City, Date and Time of the last caller to the</w:t>
      </w:r>
    </w:p>
    <w:p>
      <w:pPr>
        <w:pStyle w:val="PreformattedText"/>
        <w:bidi w:val="0"/>
        <w:jc w:val="left"/>
        <w:rPr/>
      </w:pPr>
      <w:r>
        <w:rPr/>
        <w:t>BBS, in FrontDoors LASTCALL.FD file. This is then displayed on</w:t>
      </w:r>
    </w:p>
    <w:p>
      <w:pPr>
        <w:pStyle w:val="PreformattedText"/>
        <w:bidi w:val="0"/>
        <w:jc w:val="left"/>
        <w:rPr/>
      </w:pPr>
      <w:r>
        <w:rPr/>
        <w:t>the FrontDoor screen, and you will know just who was las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s the info to INBOUND.HIS and the FD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d under RA 2.02 and FD 2.12      (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enviornment settings to obtain file location information, does</w:t>
      </w:r>
    </w:p>
    <w:p>
      <w:pPr>
        <w:pStyle w:val="PreformattedText"/>
        <w:bidi w:val="0"/>
        <w:jc w:val="left"/>
        <w:rPr/>
      </w:pPr>
      <w:r>
        <w:rPr/>
        <w:t>its own configuration. All you have to do is run it from the command line,</w:t>
      </w:r>
    </w:p>
    <w:p>
      <w:pPr>
        <w:pStyle w:val="PreformattedText"/>
        <w:bidi w:val="0"/>
        <w:jc w:val="left"/>
        <w:rPr/>
      </w:pPr>
      <w:r>
        <w:rPr/>
        <w:t>or include in your BBS batchfile, in the After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 and FD enviornment variables MUST be set for RA2FDLC to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reate a NEW FD logfile if it does not exist.</w:t>
      </w:r>
    </w:p>
    <w:p>
      <w:pPr>
        <w:pStyle w:val="PreformattedText"/>
        <w:bidi w:val="0"/>
        <w:jc w:val="left"/>
        <w:rPr/>
      </w:pPr>
      <w:r>
        <w:rPr/>
        <w:t>It will display a message to that effect if thi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compatible History and Lastcall files for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2FDLC obtains the name of the FD Logfile from SETUP.FD, as specified</w:t>
      </w:r>
    </w:p>
    <w:p>
      <w:pPr>
        <w:pStyle w:val="PreformattedText"/>
        <w:bidi w:val="0"/>
        <w:jc w:val="left"/>
        <w:rPr/>
      </w:pPr>
      <w:r>
        <w:rPr/>
        <w:t>in the LogFile field in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other files, INB*.HIS etc. are obtained from SETUP.FD</w:t>
      </w:r>
    </w:p>
    <w:p>
      <w:pPr>
        <w:pStyle w:val="PreformattedText"/>
        <w:bidi w:val="0"/>
        <w:jc w:val="left"/>
        <w:rPr/>
      </w:pPr>
      <w:r>
        <w:rPr/>
        <w:t>in the "System Files Directory" as defined in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 as FREEWARE, enjoy it!</w:t>
      </w:r>
    </w:p>
    <w:p>
      <w:pPr>
        <w:pStyle w:val="PreformattedText"/>
        <w:bidi w:val="0"/>
        <w:jc w:val="left"/>
        <w:rPr/>
      </w:pPr>
      <w:r>
        <w:rPr/>
        <w:t>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>Fremont, Ca. 94538-3341 USA</w:t>
      </w:r>
    </w:p>
    <w:p>
      <w:pPr>
        <w:pStyle w:val="PreformattedText"/>
        <w:bidi w:val="0"/>
        <w:jc w:val="left"/>
        <w:rPr/>
      </w:pPr>
      <w:r>
        <w:rPr/>
        <w:t>=OR=</w:t>
      </w:r>
    </w:p>
    <w:p>
      <w:pPr>
        <w:pStyle w:val="PreformattedText"/>
        <w:bidi w:val="0"/>
        <w:jc w:val="left"/>
        <w:rPr/>
      </w:pP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>Fremont, Ca. 94528-193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1-510-226-7731</w:t>
      </w:r>
    </w:p>
    <w:p>
      <w:pPr>
        <w:pStyle w:val="PreformattedText"/>
        <w:bidi w:val="0"/>
        <w:jc w:val="left"/>
        <w:rPr/>
      </w:pPr>
      <w:r>
        <w:rPr/>
        <w:t>Voice    : 1-510-651-6177</w:t>
      </w:r>
    </w:p>
    <w:p>
      <w:pPr>
        <w:pStyle w:val="PreformattedText"/>
        <w:bidi w:val="0"/>
        <w:jc w:val="left"/>
        <w:rPr/>
      </w:pPr>
      <w:r>
        <w:rPr/>
        <w:t>Fido     : 1:161/710</w:t>
      </w:r>
    </w:p>
    <w:p>
      <w:pPr>
        <w:pStyle w:val="PreformattedText"/>
        <w:bidi w:val="0"/>
        <w:jc w:val="left"/>
        <w:rPr/>
      </w:pPr>
      <w:r>
        <w:rPr/>
        <w:t>Xero     : 131:5100/100</w:t>
      </w:r>
    </w:p>
    <w:p>
      <w:pPr>
        <w:pStyle w:val="PreformattedText"/>
        <w:bidi w:val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All Fil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IN - RaLin Software Onl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- Pascal Sour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</w:t>
      </w:r>
    </w:p>
    <w:p>
      <w:pPr>
        <w:pStyle w:val="PreformattedText"/>
        <w:bidi w:val="0"/>
        <w:jc w:val="left"/>
        <w:rPr/>
      </w:pPr>
      <w:r>
        <w:rPr/>
        <w:t>A special thanks to Jonathon Rapoport for his help with the Multi-Line</w:t>
      </w:r>
    </w:p>
    <w:p>
      <w:pPr>
        <w:pStyle w:val="PreformattedText"/>
        <w:bidi w:val="0"/>
        <w:jc w:val="left"/>
        <w:rPr/>
      </w:pPr>
      <w:r>
        <w:rPr/>
        <w:t>capabilities. With me running only single-node, his help in testing</w:t>
      </w:r>
    </w:p>
    <w:p>
      <w:pPr>
        <w:pStyle w:val="PreformattedText"/>
        <w:bidi w:val="0"/>
        <w:jc w:val="left"/>
        <w:rPr/>
      </w:pPr>
      <w:r>
        <w:rPr/>
        <w:t>was price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-     JoHo, Absolute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 - Andrew Milner,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under TP 7.0 - Borland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