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2IMP/386, Create ECHOSCAN.LOG Utility for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2, Revision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by 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2IMP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2IMP.EXE    - 16 Bit DOS  Version of IM2IMP (386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2IMPP.EXE   - 32 Bit OS/2 Version of IM2IMP (386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good for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switched tossers from Squish to Imail I wanted to keep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for the squish message base like SFSQ (a mail robot by Robert Muchs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MM (a personal mail scanner by Gerard van Essen) or QQLink (a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-reply linker by Josh Par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all these tools rely on an ascii file containing the areata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 with newly tossed echomail. Usually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can.log or import.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il does not create this file - instead it marks all area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nked in its internal area structure file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2IMP creates this ascii file from imail.ar and reset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in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n't do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in your Imail area setup by trashing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M2IMP has to write to imail.ar to reset the link flag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2IMP uses sharing calls and doesn't write to files which ar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 IT IS A VERY SMART IDEA TO BACKUP YOUR IMAIL.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curity reasons IM2IMP now compares the structs used in 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 uses in IM2IMP and aborts if versions do not matc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check with the -o command line parameter. Be sur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mail.ar before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2IMP &lt;in-file&gt; &lt;out-file&gt;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file   is the Imail area file (usually imail.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file  is the ascii file containig the area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: Process only Hudson type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 : Process only Squish type echomai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: Process only JAM type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: Enab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l: Enable extended logging (mainly for debugging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: Quiet mode (supress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: Override Imail Struct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the author's imtoss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scan &amp; tos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%squish%\echotoss.log 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all squish areas are processed by qqlin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2imp imail.ar %squish%\import.xyz -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leave hudson to i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things link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Arealink/Compres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 call qqlin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 %squ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qlink -fimport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�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� Added message base specific processing (-j/-s/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� On errors IM2IMP tried to write to the log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ing was disa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some screen output to show progress.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ow down IM2IMP but added -q switch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indicato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struct version check. Use -o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d logging. -l switch now produces a very small and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wheras -ll produces the monster log of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S:  Since Imail 1.60 is 386+ only IM2IMP uses now 386 cod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Magic IM2IM86.ZIP from my system for the 80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: Changed OS/2 compiler to GCC 2.6.3 (and emx 0.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S/2: Rewrote file handling, IM2IMP now uses OS/2 Api Cal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SI functions. Seems to speed up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 Shareware;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Coehn at 2:2480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c@2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