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F U S E - B A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Major BBS v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0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 by David L.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dave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Link: Dave Moses@G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omm DemoSYS: Dave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127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-Baud is an add-on for The Major BBS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certain baud rates from connecting to your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roup can be configured for the lowest baud ra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and if a caller calls at a speed lower than the on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ill be displayed a message and then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-Baud takes over before the BBS prompts the us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.  There is no way to bypass the Refuse-Baud modul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sysop access.  The local channel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-Baud module, so no matter what your polling rate is set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annel will always be allow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ble to specify the lowest baud rate allow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nnel groups.   This is configured in Configuration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LOGP1-LOGP16.  The option LOGP1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st Baud rate to Allow in Group #1 .............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Refuse-Baud will reject any callers that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 lower than 2400.  The baud rate can be between 300 and 576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llow any baud rate for a specific channel group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baud rate of 57600 for that channel group. 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cannot lock the channels above 57600, the user w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for a low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nnel group also has a text block that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en they are disconnected for connecting at a low baud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s are configured in the Edit Text Blocks sectio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HUGP1-HUGP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uggested that you include ANSI in these text bloc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lock is displated before the BBS has determin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ort ANSI.  If the user is not capable of supporting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NSI codes in the text block, they may no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ny problems with the oper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let me know by sending it to any of the abo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Please describe the problem as best you can,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you are running, and also the version of the Refuse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you are running.  The Refuse-Baud module writes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r audit trail when your system is com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94 v1.0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