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LEY VIEW ONLINE COMMUNICATIONS                        DOUG GILLIS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ena Park * CA * 90621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14) 523-9873 v.fast    ����������������������ͻ             (714) 523-98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 xml:space="preserve">Valley View Online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outhern California's BBS and Home Of AM_NE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STNET11.ZIP]      *  AM_NET! QWK Echo Mail Network  *        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merica's Local BBS Networ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CHOHLPx.ZIP and new QWK/REP users please read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formation package for AM_NET!  This QWK/REP mail network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June 1st, 199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_NET! Begins it's 1st year.....This network is NOT designed to comp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replace any other existing network. The creative design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_NET! idea is to supply small BBS's with active networked conferenc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call their own.  That is why we call ourself "The Local Networ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keep our conferences unique and not attempt to be another "FIDO"t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LDNET(tm).  Sysops participating in this network should feel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a co-op rather than just a HUB or NODE downlink! Let i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he the logo of this network is "AM_NET!" (verbati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attempt to bring new sysops into the QWK/REP echo mail world AM_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nsidered a "Training Network" ....this is not meant to lesse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ility of the network, but to allow all who have the desire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ear of rej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 is a listing of available conferences. Please not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22 should be carried by all BBS's echoing from Valley View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so note that the conferences begin at 22, leaving room for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nes, if so desired.  AN:Regional Hubs Only &amp; AN:Node Sysop'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uld NOT be made available to the general public! 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/Conference Host use onl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ing of Echoed AMERICANET!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General Topics................22  �  AN:American Cooking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Mens &amp; Womans Issues..........24  �  AN:Current Events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Computer Help.................26  �  AN:For Sale &amp; Trade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Philosophy....................28  �  AN:Comedy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Jobs Wanted...................30  �  AN:Cars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Gaming........................32  �  AN:Stereo Review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Music.........................34  �  AN:BBS Ads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Modeming......................36  �  AN:Net Sysop's Only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Regional Hubs Only............38  �  AN:Howard Stern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Sportsmans Paradise...........40  �  AN:Baseball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Digital Satelite Info.........42  �  AN:Football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Door Game Chat................44  �  AN:Military Conflicts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Shareware Author..............46  �  AN:BBS Software.................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:Whats good on T.V.?...........48  � *AN:Personal Ads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- indicates ALIAS nam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interested in joining AMERICANET! fill out and return the 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(C) omments to the SYSOP by uploading your APP as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