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IVnet Polic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8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originally began in 1988 with 25 charter 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ayne Bell develop the network software and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 it has spread from a small Los Angeles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boards to an international network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 its 32nd version although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many future versions written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referred to as Net1, Net2,...Net20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etwork has Wayne Bell as its head. 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into groups with each group having a Group Coord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14 groups.  Each group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systems which may be located in one or m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Each area code where there are more than 5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rea Coordinator.  This organization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 the organizational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    ������������Ŀ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�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C 1      �    �  GC 2      �  � GC 3-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��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   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C        �   �   AC      �   �    A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�        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�������Ŀ   ��������Ŀ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de  �  � Node  �   � Node   �  � N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rganizational chart for WWIVnet depicting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ith authority overall in terms of policie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etc.  Serving the NC are the GCs.  The GCs report to the 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from the ACs.  The ACs receiv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nodes in the area code and report to the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areas that have fewer than 5 systems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functions as the area coordinator for the sm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erstanding of the roles of the Group Coord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ordinator facilitates cooperation and preven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utes.  The rules, regulations and sugges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are designed to insure that the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that friction between the components of WWIV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se rules should not be forced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y do not seem to logically fit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an be adapted to the situation.  These ru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"carved in stone," for WWIVnet is 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evolutionary changes as it grows.  These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vised from time to time to reflect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rou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coordinator is a position developed by Way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rowth in the network and sugges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.  The network growth necessitated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so that the updating of the network could occur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; that is, there was up through NET19 a natur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to the length of BBSLIST.NET.  As the number of system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he file approached its natural limit, Way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decision of either developing a new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telling network members that no new syste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For obvious reasons, the first alternative w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erving as the Area Coordinator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ere there are five or fewer systems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has the following du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rom ACs and forward to Wayne Bell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IST.x (i.e., information on systems being added 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hone numbers, modem type, etc).  In addition, the 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aintaining the registration numbers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boards that have registered either the WWIV BB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oftware.  More information on these typ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appendix to this polic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rom ACs additions, deletions, or othe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x list for the GROUP as well as changes which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NECT.0 file which reports inter-grou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C for either side of the connection may re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NC except in the case of connections to 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 server is a board with a node number between 1010 and 199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normal users and which functions solely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network mail.  Connections to these n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nd transmitted to the NC by the GC for that serv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deletion of a connection to a server may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server's GC or the GC for the node connecting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 should help determine the best routing for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ually involves helping boards within a particular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-of-state (and therefore cheaper) long distance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does not have the power to force a particular out-of-sta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function of the GC is purely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Prevent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 helps to insure that no system or group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solated (i.e., without a connection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Arbitrate Grie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 serves as first step in grievances between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a Coordinators and in other area disputes.  If the GC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arbitrate the contention, he may ask that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 Resolution Committee (PRC) to attempt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se difficulties are those which arise among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eaten to destroy the enjoyment of the network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to policy and procedure.  Policy and procedur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the GCs and the NC as a body.  The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is currently in the experimental stages and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if it fails to prove to be an efficient way of dealing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final step in problem resolution is to have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Election (appointment) of 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 may appoint an AC for an area code or he may have one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 is elected, then the GC facilitates the election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hold AC elections.  Such facilitation may involve the G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the election, counting the votes, announcing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Insure Compliance with the 60-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C checks WWIV and WWIVnet registrations to insure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have complied with the 60-day trial period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will normally encourage the node to comply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may drop it from the network listing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 or indicates that it has no intention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Recommend Remova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ard may be removed from WWIVnet for many different reas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clude such things as (a) inability to make connections, (b)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, (c) participation in illegal activities involving the network, (c)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WWIV source code, (d) repeated offensive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hich prevents others from enjoying the network, etc. 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s NOT all inclusive but is representative of the typ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cause a node to be removed or recommended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tuations like reasons (a) and (b) removal from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is not "for cause."  That is, the board is removed in ca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not make its connections for whatever technical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dmitted as soon as it had solved its technical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for reason (b), non-registration, would permit the 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after it ha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removal for "cause", such as implied by reasons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would involve the joint decision of all GCs and the NC. 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be followed in a case of removal "for cause"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ties of an Area Coordinator (AC) are simple and f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activities are extremely importan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WWIVnet.  The 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Admission of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e net applicants and either assign them a node number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reason why no node number is being assign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more thoroughly under rules and regulations below.  Any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refused admission to WWIVnet, the AC should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al to the GC as well as to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Forward information to Grou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the addition and deletion of bo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well as information regarding changes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and CONNECT files for boards in the area code is sent to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Area Code Policy regarding Part Tim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ordinator no longer has the authority to stat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policy regarding the admission of part-time boards (not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) to the network.  National WWIVnet polic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of part-time boards is stated in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Serve as Arbitrator Between Sysops i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 may function as an arbitrator of disputes between sys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; on the other hand, he may refer such disputes to the GC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Prohibit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 may not do any of the following: (a) charge anyone a fe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dmitted to WWIVnet, (b) require any board to hav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s wishes, (c) refuse admission to the network to a boar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, color, creed, age, or national origin of the sysop, (d)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 to a board because of the type of software that it run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WWIVnet compatible.  Any question of admission based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should be referred to the GC or NC of the network.  An AC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oard to be running longer than 1 week before admit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n AC does not have the authority to remove any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"for cause."  (See appendix on removal from the network). 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ommend that someone be considered for removal, or may as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 removed because it is unable to make its 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Permissive Actions -- Not an A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things that an AC may wish to do but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's function.  For example, the AC might establish an Area Cod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help boards to get setup, provide other technical assistance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etc.  The AC may also serve as the long distance hub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things are required of an AC nor are such activitie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.  An AC should attempt to make it quite clear to the member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he is "wearing his AC hat" and when he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net is characterized by very few rules and regulations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ist are either absolutely necessary to the proper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are common courtesies that should be extended between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 will use rule and regulation interchangeably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  There is no difference between the terms as used he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y best to organize these rules in terms of whom they apply t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 or GC is also a Sysop, the rules for Sysops appl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s a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Requirements for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serving as GC was either (a) nominated by Wayne B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such as an AC or (b) self nominated due to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he individual has been accepted by Wayne, by the AC's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ust relate, and possibly by a vote of the sysops in the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cess of becoming a GC is NOT necessarily a democra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being a Group Coordinator is not the result of a popularity con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s the result of demonstrated maturity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serve, and having the confidence of the ACs and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dividual should be mature (not necessarily old), easy to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prompt in answering to the needs of others, and be willing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insuring that the group is well represented.  [Sid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onstruction above seems to be unnecessarily awkward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 of a pronoun seems appropriate, I shall use either he or s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ntext should make the pronoun's referent clear.  The g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(s) referred to does not really ma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Coordinator should agree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She will serve as long as she maintains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being served and as long as she is willing. However,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should be a minimum of three months, and she must prov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weeks notice before stepping down from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He will maintain contact with the AC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ea in order to insure that (a) all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et messages and net updates, (b) no board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ecomes cut-off from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She will listen to both sides of any dis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communication between the parti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.  She will render an impartial recommendatio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and inform Wayne Bell of the dispute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those instances where it appears that peop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/or hurt feelings.  This role calls for some mat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.  Wayne should not be informed or bothered with the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ute regarding a trivial matter, but he should be informed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which might have an unsettling effect up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may also recommend that the NC conside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ution Committee to deal with a particular grievan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Before doing so, the GC should contact both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ance and ascertain whether or not they would be willing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evance to such a process and whether or not they woul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s of that committee.  The respo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be made known to the NC in the GC's report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procedure (PRC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Promptness, Accuracy, Honesty,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qualities promoted by the Group Coord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the group (actually a mini-network)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ordinator's being prompt in his responses, accurat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onest in his dealings with others, and demonstr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communicate in an open and frank manner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where it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He will appoint an Emergency or Assistant 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appointee will be made known to the 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hould obtain an account on Amber (the NC's boar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situation should arise or the GC go o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then the Assistant could be given access to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ke network updates until the GC is abl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sition.  The Assistant is NOT automatically in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position.  He might or might not be appointed as GC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placement situation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Make the appointment of ACs or handle the 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ordinato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ubscribe to and participate in Random's GC Sub. 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GC's and the NC to discuss network policy,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removal of nodes for "caus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le of Group Coordinator may evolv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additional responsibilities and there may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A GC may be removed from his position by the NC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would normally be because he was failing in his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r has lost the confidence of the majority of A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Requirements for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s to be an Area Coordin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Be currently running a system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Promise to run the system for at least 3 month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Promise to notify the GC at least 2 weeks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own the system, and suggest a new coordinator for the area if/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 is tendered.  If the GC follows the policy of holding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mendation of a new AC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 Be willing to put in some time to get the net up and keep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ithin the area and be willing to promote WWIV to sys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Be willing to incur some LD charges.  These long dist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incurred in terms of maintaining contact with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sure that they are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AC in the area, you may confer with you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help the boards in your area (once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) obtain an AC.  Currently several methods exist in WWIV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blishment of an AC in an area where there is none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C left without recommending a replac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clude: (1) nomination of an AC by the 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ication/refusal by the sysops in the area code; (2)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 by the sysops in the area code and ratification or 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C.  In any case, once an AC has been  chosen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must still approve that person's acting a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obvious from the guidelines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 performs a valuable but somewhat thankles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power associated with the position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coup in order to become AC would be somewhat meaningles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has power,  it is because area boards have permitted the pers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NOT because the AC position i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boards in an area that has an AC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ive, the AC continues to function.  The GC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sponsibilities of AC unless the AC resign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if there are fewer than five boards remaining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may fulfill the AC's duties until growth bring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to six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e is one (and only one) coordinator per area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/her primary duties are to assign net number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joining the net, accept and check out conn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systems within their area code, and to for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connection and bbs info changes) to @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IVnet Guide by Will Daystrom, (c) 1989 White Star Lin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above taken from WWIVnet Guid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uties of an AC very well.  The onl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at now the information is forwarded to the G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forwards it to 1 @1.   The AC must assign n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systems that want to jo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at primary duty, the WWIVn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rea coordinator may under certain circumstances de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number to a board.  This should only be done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ell-defined and those circumstances along with the reas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unicated to both the applicant and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C decides to have a policy regarding a waiting perio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net, that period should NOT exceed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 may be removed from his/her position by the GC or NC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duties and responsibilities of the position. 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confidence of those in the area code and the GC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moval from office, then the GC may recommend to the N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be removed from office.  Only the NC can remove the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from office should be a rare event.  Sysops are NOT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AC position into a poli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Various Rules, Policies, Regu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what is contained below has arisen due to various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lusion here is meant to help the sysop understand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Long Distanc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the AC's responsibility to establish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the boards in the area code.  Tha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sysop of each board.  In many ca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ards will use the long distance conne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ich acts as a hub and which does most of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.  In that event, the long distance connection ma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ubs or mail sent by those which connect to hi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function of the long distance connection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AC (even if both are the same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 may suggest that certain boards might wish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long distance charges and so forth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voluntary.  Also an AC does not have the power to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from making long distance connections or from taking certa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make whatever long distance connections that he feel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and may carry any subs that he is willing to pay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ill for.  In cases where one board makes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obtain subs for others, the sysop of the boar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y limit the traffic, but that is him functioning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not a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 AC is not expected to provide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WIVnet.  It is nice if he can do so, but i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job description."  There are WWIV SUPPORT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provide such advice if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, regardless of the software which he personall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expected to recommend WWIV software for use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joining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Providing Mo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C may choose to provide additional services to the area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C may be instrumental in organizing mee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/or area sysops and may help to organize the area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long distance connections; however, this is not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n AC and should not be considered as part of the 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Any arrangements of this kind are accepted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ecause they voluntarily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(the area boards) may at any time choos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nd it should not affect the AC's duties.  Thus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tion to the AC, DO NOT BECOME EGO-INVOLVED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/or organizations.  That is, always be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ose activities are not part of your AC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unction as AC regardless of what transpi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Dissatisfaction with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dissatisfied with the performance of your A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discuss the matter with the AC.  It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has tired of his duties, is experiencing problem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, or is actually doing better than you know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irst step is to discuss the matter with the AC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 in this fashion, then you should make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problem.  The GC should then check the ma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.  If you have not made the AC aware of your concerns, tha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ligh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process of communication among sysops, AC, and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e matter can be resolved.  If not, the G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matter with Wayne Bell who will have the final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  Communication, cooperation, and respec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 the keys to the successful resolution of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 AC can be removed from the position by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The Group Coordinator (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oup Coordinator, upon receiving information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rom an AC will put the information for bbs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BSLIST.XXX where the xxx is equal to 256 + the grou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group 5, this file would be BBSLIST.26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a CONNECT.xxx of the sam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1 @1 who will update all master lis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oup Coordinator uses to send these updates to Way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y Wayne and provided to them.  This i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network and will prevent 'rogue' gro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twork.  If a Group Coordinator makes an erro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pdate information, it will only affect his group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Dragon (1@2380) developed the Net Edito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ing of network files by sysops and Area Coordin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is fully compatible with all network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eginning of WWIVNet to the present.  An AC should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is GC is prepared to handle updates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who decide to participate in WWIVne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ch host of a network sub has the right to insist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s, and she may delete any subscribing board that s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ho receive subs from other syste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restrict access to the sub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host.  For example, some subs may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1, to users with 255 acces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uch as all posts must not have tag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op must also take steps to inform users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a particular sub.  GFILES are often a good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for sysops are nothing more tha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nd   normal courtesy which reflect the desire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cooperate in order to make the network work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may choose to promote responsible us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users to make their network posts conform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uidelines.  For example, the Sysop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t Use Foul languag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t make personal attacks again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 Not post a lot of one-line messages on the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Learn the differences between using A, W, or P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erely suggestions for responsi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re not requirements; however,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so found in the rules of the ho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bs.  Where they reflect the host rules, they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a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Cost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sop participating in WWIVnet should be sensitive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in the network and should help to contain those costs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involves things like (a) not sending junk mail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wareness of and compliance with the rules in the appe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garding file transfers and so forth.  Cost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concern anytime that someone else's long distance dol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who participates on more than one network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using one network as a place to promote anothe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generally discouraged except on sub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pecifically for that purpose.  Otherwise,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any sort of advertisements in subs or email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UNLESS such information has been specifical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sysop.  Mass mailing through long distance conn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advertisement is prohibitted.  Sending another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x, BBSLIST.x, etc., files through WWIVnet is also prohib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Net Server Systems (1xxx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 serv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dedicated to network connections and having n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o the no user rule is permitted if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ose who connect to the server and perhaps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connection to the server.  Generally, a server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ubs or transfer directories that would cause user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for more than a few minutes.  Again,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ade for local or area sysop subs, transfer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the network such as (a) latest version of NE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atest copy of bbslist.* and connect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trary to the purpose of a net server to try to b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and a net server.  If the limited suppor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interfere with the net service function, the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v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recommended target goal that each net server ha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other servers which it pays from its own pocket and that i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3 other servers where the other server sysop p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  This helps to spread the cos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 server may ask local sysops to share in the cos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connect to them if they will not share in the costs.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hould not charge LD sysops for use of the serv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ir LD charges to connect there.  Sysops not sh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server may be forced to have their own LD conn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remain in the network.  Sysops not sharing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may be prohibitted from having local connection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share in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s in the paragraph immediately above are 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  That is, it is appropriate if such cos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are made, but it is not required that a ser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ers are operated and paid for solely by the server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Appendix A - Network Policy for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a  Post from NC regarding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Oct 15 20:39: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llegal (pirating, phreaking, hacking, bank robb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ent over the net.  Violating this is cause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from the network.  This has ALWAYS been the polic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elt I should re-iterate it, in case anyone has forgotten. 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:   what happens locally on a system (tha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is the business of that sysop, and is not an iss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t advocating or approving of illegal acts.  I am merely st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a sysop has on his system is for him to decide.  As long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ffect the network, it is an issue only between that syso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.  I am saying that ACs or GC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ng the systems.  That is a job for the police.  ACs and G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positions (ie, no pay), and I'm sure everyone has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ir time than to go on a witch hunt for pi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4 1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b  Procedure to follow re Suspicion of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ysop believes that another sysop on the network is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egal activities, she should report the matter to her GC. 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the matter with the other GCs and the NC and a "pl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will be determined.  That plan may include notification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ficials and cooperation with them, or it may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r removal of the offending node from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ere is that the individual sysop may report the matter to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confident that the matter will no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c  Cooperation with Legal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 and GCs will cooperate with legal authorities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these authorities.  On occassion and if the situation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NC and/or GC may contact legal authorities and repor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llegal activities ar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Appendix B -- Removal from the Network for "C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 from the Network for "Cause" means that the individual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thing which necessitates, in the opinion of the GCs and N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be removed from the network for a period of tim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pply to a removal for "cause" and are design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the individual sysop while preserving the righ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to exercise their judgement to protect and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a  Steps in Removal for Cause or othe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 GC or the NC will bring the issue up for discu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's sub.   The GC may, at his discretion,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vote on suspension from the network.  This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same thing as removal.  It will be us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ffense is so great that protec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or a suspension of the offending board until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olved.  A suspension (in this case)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is removed from the network or that 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y of an offense; it merely means that in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ment of the GCs, that board's activity needs to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ed until the matter has been investigated and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d at.  Such suspensions should be ra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ll GCs will have the opportunity to address the issu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vestig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motion will be made and voted upon regarding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of the individual situation.  Treatment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ings including but not limited to removal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tat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pecific approval of the NC to the decision arrived a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o of tha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Communication of the final decision of the GCs and 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Opportunity for appeal. If the individual sysop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s that the GCs and NC were not in possession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, he may present those facts to the NC and 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be reconsidered.  The NC's decision on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additional reconsideration is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Appendix C -- Transfer of Files via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a  General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is not designed for the transfer of files via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bs.  Such transmission may occur on occassio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tended for another purpose.  For example, the WWIV Modifications N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purpose of allowing sysops to share their mods. 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will be distributed in some form other than ASCII (ie as a p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 OBJ file, or some other format) and it may be UUenco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via the network.  Such occassional, irregular and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are NOT the subject of this policy.  This policy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either the transmission of a large (bigger than 10k)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r to a sub whose primary purpose is the transmission of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tuations (tranfer of large files and/or uuencoded sub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 on WWIVnet through direct connections.  That is,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must connect directly to the host or, in the event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file between two boards, these boards must connect direct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n any other situation, the file should be sent as a regular up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op to the other sysop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policy may be made only where the sysop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of all intervening sysops.  Exceptions to the polic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nd permission must be obtained in advance (not after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b  On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sysop is found to violate the general polic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 files through the network, one warning will be given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policy will be considered sufficient caus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sysop(s) from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Content of Network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any legal material may be transmitted by WWIVnet. 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exercise censorship over what travels through the net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hat no sysop should follow the practice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assing through his board and deleting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sop does not want certain information passing through 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ask the sysop for whom it is destined to fi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but he should not try to delete the offending materi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ffending material from network packets would be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licy.  To ask the sysops involved to find o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.  Deletion of information pass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justification for removal from the network "for c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e material to be illegal, your duty i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and provide proof.  At that point, the GC and NC woul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How it would be handled would be a function of thei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a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to this general rule is made for uuencoded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uuencoded files are passing through your system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your permission for them to be sent, then you may delet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vent your system from paying any long distance charg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.  Note that this rule does not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files involved but rather deals with the forma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courtesy, you should inform the originating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mit the transmiss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  "Adult"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negative national publicity regarding BBSes and "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aterials," WWIVnet is instituting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regarding hosts and subscribers to "Adult"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1  Not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atter of WWIVnet policy, adult subs may NOT be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, or whomever may be in charge of policing the SUBS.LS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dult subs to carry the auto-requestable status.  Host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ubs should NOT enable this feature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2  Age Verification of Subscrib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of adult subs are REQUIRED to verify the age of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by obtaining a notarized statement from the sysop at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being an adult.  Sysops are informed that adultho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tate law and that the applicable state law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ystem.  Thus, if the host's system has a twenty-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ge of majority for the purpose of obtaining "adult" materia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hould insist upon the subscriber's meeting that ag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ample" form suitable for use by a notary is cont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.  A sysop wishing to use his own form rather than the sam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However, the host is responsibile for complying with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3  Recommendation to Subscrib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ho subscribe to an "adult" sub are RECOMMENDED to us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in appendix 6.4b.4 to verify the age of user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dult subs.  While this age verification is a mat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 his users (i.e., this is not net policy), the simpl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ach sysop is encouraged to take steps to insure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ject to prosecution and that his/her equipment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eizure by local law enforcement agencies.  Requiring a not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users and keeping these statements on fil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greatest protection to the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4  Sample form for use by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Application for Subscribing to Adul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_______________________, am ____ years of age and have shown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ge to the notary who witnessed my signature.  I hereby affirm my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"adult subs" provided on bulletin boards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I am aware that the material may be considere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d, pornographic, or obscene by certain people and I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host responsible for such content.  I further agre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f such "adult subs" if I decide to no longer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or to permit my bulletin board or node number to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itnessed the signature above and have examined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bearing that individual's picture and indicating the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as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ry Signature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ission expires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b.5  Sample form that a Sysop may wish to use for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ult"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for adult access to ___________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ame o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____________________________________, am ________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your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 realize and fully understand that this application is for admit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_____ BBS that hold materials that are ADULT in nature,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the public may find these materials offensive in natu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xually explicit.  Many of the conversations that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 areas (hereafter referred to as "subs") deal with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adul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reference, the areas on _____ BBS 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ult areas" include, but are not limited to, file area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stories, graphics, and images that are sexually-explicit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fornication, fellatio, cunnilingus, sodo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sexual activities, message bases that involve discussion of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, and games that deal with fornication, fellatio, cunnilingu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ctivities.  ALL MODELS ARE OVER THE AGE OF 18 YEARS!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Y FILES THAT FEATURE KIDDIE PORN, OR ANY OTHER ILLE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I ***WILL*** REPORT YOU TO THE FBI!!!  THIS IS NOT DEBATA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as soon you not upload any files to begin wi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nderstand that it is the policy of ____ BBS to restrict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adult files and message areas) to those people that have a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that access, and that they must be at least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 certify that I do not find the adult sections of ____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- oriented material offensive, and that should I ever change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offended by any files obtained or messages read that I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____ BBS, that I will no longer call _____ BBS, and that I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/operator of _____ BBS that I no longer wish access to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____ BBS.  I will not press criminal or civil charg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_____ BBS if I find any messages, files, 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_____ BBS lewd, offensive, repulsive, questionable, or otherwise obj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nor for any other reason. I understand that the adult areas of ____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 am requesting access are adult in nature, and that I am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risk that I may be offended by what may be obtained if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ill not give out my password and other logon information to anyone. I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that I will be held criminally liable for any laws that could be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y allowing a minor to use my account to gain access to the adul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___ BBS.  I further understand that this constitutes electron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, and that pursuant to the Electronics Security Act of 1986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prosecuted if I am found guilty of doing so, and tha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ly imprisoned, fine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not been solicited to call ____ BBS.  I am doing so on my ow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I agree to abide by all rules set forth by ____ BBS.  I wa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laims for damage or loss caused from files/data tha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_____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fully understand all of the above.  I hereby waive all claims,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now and forever that stem from my use of ____ BBS.  Fur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 will be prosecuted to the fullest extent of the la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vered that I allow a minor to use my logon/accessibility so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an obtain access to ____ BBS.  Additionally, if I think tha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btained my logon information, I will inform the operator of ____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may take appropriate measures to prevent any possible bre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am signing this with full knowledge that the penalty of perjury exi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is proven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type all information unless otherwise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, home phone number:    (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 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th  Day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following statement in your own handwriting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reby request access to the adult areas, as described in paragraph 2 above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____ B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wo options.  You may either 1), enclose a photo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icense or military ID card as proof of your age, or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application to a notary public and have it notarized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one or the other.  Should you decide to have it notarized,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notary informa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ry: _____________________________, who appeared before me on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uly sworn, signed this document in my presence.  The perso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of their own free will and to be of soun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my hand and official seal, this _______ day of _____________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ture No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e of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ission expire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ADULT ACCESS BE GRANTED TO ANYONE UNLES/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BEEN SATISFACTORILY COMPLETED!!!!!!   IF I DISCOVER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YOUR NAME WILL BE TURNED OVER TO THE PROPER AUTHORITIES FOR PROS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Name an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1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who is using WWIV BBS software is expected to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rder to participate in WWIVnet beyond a 60-day "t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Although registration is a prerequisite to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on WWIVnet beyond the 60-day period,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right.  That is, even though a board is regis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dropped from WWIVnet "for cause." 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ocessing the REGISTER.FRM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x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2 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sop is using the WWIV network software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but is not using the WWIV BBS software, then that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network software. 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NETREG.FRM that is included in the NET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 Part-Tim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is version of the documentation, the admission of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as a function of the ACs policy for each area code. 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art-time boards on WWIVnet has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-time board may be a member of WWIVne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at board can obtain a connection.  A part-ti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 by policy to one connection in WWIVnet. 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must comply with the registration requiremen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ere to the phone number requirements discus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must list a legitimate BBS phone number in the BBS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at phone number should be the phone number of that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xception is permitted in the case of private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boards.  Those boards are expected to also list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phone number; however, it may be the phone number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n the event that the phone number of a different bbs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ne number must be for a WWIV BBS and the sysop's permission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ust be obtained in advance.  The GC must be notifi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it is against WWIVnet policy for a BBS to list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false.  Every phone number listed in the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r a legitimate WWIV bulletin board or for a bulletin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software associated with WWIV but that i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 Procedure for an area code to chan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rea code to switch from one group to anothe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However, such switching may occassionally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both the area code and the network. 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ask the GC's permission to switch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another group.  If the GC agrees to the switch and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for the network, your GC contacts the other GC and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roval as well.  If both GCs agree to the switch, then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the area code are polled to determine whether or not 2/3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sh to switch.  If 2/3rds are in favor and if the GC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hen the switch can be made with little effo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group by an area code will be announced and discu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sub prior to its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your GC does not agree to the swith OR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some sort of problem or conflict, then WWIVnet r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or conflict first be addressed to ascertai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can be solved.  No one in WWIVnet wishes to perm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f it helps to hide a problem for that hu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f the problem cannot be worked out, then a pol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s conducted to determine whether or not a 2/3rds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switc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f a switching of groups, the new GC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or appoint a different AC from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s cannot be formed by anyone other than the NC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will only occur after discussion among all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software supports PINGS.  Pings may be either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run on your BBS and/or by software that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runs.  A ping is a small request for informati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 not have the "matching" program, nothing will happen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in your log.  If your BBS is running the "matching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hort message is sent to the author of the program letting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that program.  Authos who write programs tha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Pings should clear identify that fact in the docu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of information that is returned by the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WIVnet had to renumber its nodes to accomodate chang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ies, the method of identifying SubTypes must als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1  Numeric subtypes may be used ONLY by those who had such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version of node numbers.  Those subtypes MUST REMAIN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y may not be switched to a new number and you may not ad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for new subs.  Any new sub MUST have an alphnumeric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2  New Subs must have alpha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3  You should examine the SUBS.LST and SUBS.x files to b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sing the Alphanumeric name that you wish to use for your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4 Alphnumeric subtypes must be unique in the first 6 let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have automatic responses generated.  Automatic responses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G-FILES that begin with SA and end with NET.  The 6 lett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following SA identify the response and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It is up to you whether or not you try to make your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BBS as well as the subtype.  All of the follow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"legal" names for S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6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use of Subtypes may be directed to your GC, Rand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