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   /   THE RACER'S EDGE * TRE!  /   ALL RIGHTS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NOTE: There is no registration required at this time while test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PC v 0.75 - System Process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ing the Planet Connect servic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mail &amp; files are easily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.  Simple installation, works on 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-32 checks, full file comparisons,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report on each pass, exclude list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reports, 3-day history tr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Tim Fierro 09/16/94 @ 04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You may freely distribut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al bbs systems.  If your CHKPC.KEY is o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 new one anytime from TRE!'s BBS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to use it past 45 days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archive intact.  This archive is CHKPC075.ZI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by it's distributed name.  The Check PC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 CHKPCxxx.ZIP where xxx represents th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program to a friend to try, please give the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ot just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of the Shareware Distribution is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   :  Tim Fi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ner, WA  98390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:  TRENDS! * (206) 863-5877 * ZyXEL v.32bis 16.8k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: 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 tim.fierro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11/01/94 --&gt;  tim.fierro@rac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P2P  :  TIM FIERRO @ 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 PC version is always available as Magic Name - "CHK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self explanatory.  It is documented on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is program is that you have all your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e directory.  I like this approach and it works here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n this may be different and if so, you may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U, SkyMail, or another program to check you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looks for it's support files in the directory from which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all the support files in the archi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suggest \CHKPC as the direcoty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KEY  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CFG       Check PC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OC       Documentatio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SYS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OT       Last run's check against the UPL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ST       Combination file of CHKPC.SYS &amp; CHKPC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use my batch file to create it, you can too if you wa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LOG       Log file of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      History of files for the p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.BAT        How I run the dish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    Current ACONFIG.SKY file used on TR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log file (CHKPC.LOG)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ntries of Filename, Extension, Size, Date, CRC-32, Day/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the action (M for move, D for deleted, and K for Killed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"M" means that we moved the file from the incom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your config file, normal.  "D" means that we di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stead deleted it, a duplicate file.  "K" means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to the directory that you chose, but you did not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we had to delete it in order to bring in the newer mail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K" in your log file, then you should check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are taking care of the bundles as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new processed file (CHKPC.PRC)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rocessed file is what is used to determine if the file is ne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if so, to move it.  Otherwise if it matches 'exactly'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it is deleted.  If you wish to edit the CHKPC.PRC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a file again, then just delete the lin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CIAL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on a 386-sx16 and a processed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k in size, it took 4-5 minutes to process.  I will try to make whirly-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dicator in the future so you know it is running.  If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o sort the processed file, it is because it is dependant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he file is and how fast the computer is that is doing it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it is running, only that large files are taking longer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missed files list (CHKPC.NOT)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ot received by you on the pass.  If the time of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6:00am and 01:00pm, then Check PC will consider this ru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 of the day.  This is hard coded.  Should I have these tim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uggest more accurate times, then please let me know. 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function, I have to have something to guess at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then it will post some information for you.  If it is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then the information will be slightly different.  This wa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 this CHKPC.NOT file to post our runs in an echo to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olks using the dish for their mail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KPC.SYS file is a simple 5 lin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: 486-d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Type  : 3' 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: Sumner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Motherboar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DOS, DESQview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ize and type of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ity, State, Provinc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the batch files you run the dish with, you could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CHKPC.NOT file to re-post in an echo for other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; (Extracted from DISH.BAT that is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H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25 D:\CHKPC\CHKPC.LOG -SCheckPC_Log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KPC.SYS+CHKPC.NOT CHKPC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25 D:\CHKPC\CHKPC.PST -SCheckPC_Missed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doing is creating a file called CHKPC.PST so that w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using a utility to import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Check PC is to run it and look a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ed file.  The moving and deletion of files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tility to import a text file into your syste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mport CHKPC.LOG into your system for personal reading or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where you wish to view logs.  CHKPC.LOG is genera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 if you wish to view it, do so before you run it again a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the next time Check PC is ran.  The processed fil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st for 4 days.  If the same file comes in within a 4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give you dupes.  If it comes in after 4 days and it is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, then it will get processed.  I don't see Planet Connec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4 days in a row that is EXACTLY the same. :)  Of course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YDATA\PERSONAL directory information that is not processed by Check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Check PC, place all the files in the archiv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 I have mine in D:\CHKPC.  Edit the CHKPC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with your directory structure.  Then all you do is run CHK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keep it.  I have placed my ACONFIG.SKY and D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 use here on TRENDS!.  You can view them to see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ave not put in any error checking for file paths and such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aths do exist.  Check PC will check to make sure we don'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cause a file already exists, but I have not added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directory you want want Check PC to move you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data to.  As of version 0.65, I do not need to distribute a CHKPC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now check to see if it exists and if not, I create it. 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ver or some kind of corruption happens, we have a way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limitations that I am aware of and I hope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suggestion for this program, that you would send me a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track 1500 log entries into the .PRC file.  I feel this is a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  I bring it up as if the feed were to get 300 files in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00 times 3 cycles is 1200 entries into the .PRC file.  This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1500 limit that I have gotten the program to accept.  Right now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o much of a problem, but I want to point it out.  Since I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USENET files, this gives me less to check on my system. 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ull feed from PC, then I would like to hear back from you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your log file grows to be.  Do you ever get close to 1500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those who use Check PC will know how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file so that all the mail and files will go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irectory.  I won't go into this at this time bu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to these docs for newbies who may not know h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w min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error reported that Check PC cannot work 'across' a 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, I mean that whatever physical drive you are using fo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Check PC must also use this drive to move files to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for the .QWK nets as an example.  I have all the .QWK stuff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KYQWK.  I then "MOVE" them with DOS 6.2 over to D:\QWKMAIL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 same and I could point all my configs to D:\SKYQWK jus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ing them to D:\QWKMAIL, I didn't want to change my setup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Check PC now. :)  I tried the DOS version of MOVE and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o from one physical drive to another so let Check PC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internally to where you want to store them.  Then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on another computer/drive, then move them with DO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you may have.  This is one way.  I will look into how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rives, but it is not a high priority item since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th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wish to get a new version of Check PC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the latest version as CHKPC.  It isn't the best to use CHKPC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ay have updated the program before your call and took it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new version up instead.  The magic name will ALWAY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dded/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keep our processed file for 4 days instead of 3.  If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cause you carry the full feed, I need to know and I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3 days.  I want to test this before I actually relea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don't want folks to have some errors that I could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now displays that this is a 'TEST' program.  I don't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s I am not using those designations.  This is version 0.65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0.65b or anything like that.  It works, but I am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 what I want Check PC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ome lines so that the screens are a little separated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that will use the UPLD.LST to check again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documentated most of what it does and how it integ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 and .NOT files.  If you have a question or suggestion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Internet address and it will again change on 11/0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nd really the last one (0.61) do not nee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file present to run.  I forgot to mention it last ti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hose who don't know how to edit/create a text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anything that comes to mind.  While it works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meone unpacking this archive for the first time may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LAN supported by using an external utility.  While I will ad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 later, this is for those who wish to use it or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tested on my system as I am using DESQview instead of a 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you need to do is have the DOS utility MOVE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check to see if you are on a LAN by the config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you are on a LAN, then it will produce a CHKPCLAN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ually be ran with the parameters to 'move' the files acro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think that the files must reside on the DISH comput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ure.  Test if you like and let me know the results. 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 reports that Hiram Bembry sent me to look over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ery much for the help Hiram!.  As I do not wish to use an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is only if you have to have it.  It would be easier to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ing in via the dish land on the physical hard dri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also when Check PC runs to just move on the same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ies.  From there, you can run your other utilitie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where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version should have the .NOT file where it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That config file is called CHKPC.EXC.  Jus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' words you wish to not have reported.  I have included m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.  When the data that came in on this run is compared to UPL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those files that were missed, but if you are send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CUSENET.xxx to /NUL, then you don't want the missed file repor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y didn't come in.  You already know that because you did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PC.EXC (Exclude file) is limited to 64 entries.  I think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ough, but as always, I try to report here what the limits t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probl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I also am supposing that 300 mail/files per ru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sent.  Should I adjust this number, I will let you all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and use ALL the mail and files from PC, then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300 limit is being exceeded and I will adjust it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s all there is at this point.  I was sick for a day wi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, so I didn't get to work Check PC for 36 hours.  Bummer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o concentration and had to stop because I was sick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tarted tonight to work on where I had left off, I spent 3 stup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error that caused the new .NOT file comparison to be wro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ersion that only Hiram ran.  To all those getting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say a BIG THANK YOU to all those who have netma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ave been using Check PC.  What started out 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program for me so I can make better use of the .QWK files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a bit bigger than I had thought and now have i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placement for Skymail or PCFU instead of only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 forgot in the docs earlier, the log file is crea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So you do not need to worry about it growing.  It is me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on this pass and you can use it to post it to a syst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or some other function similar.  I toss my log fil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or looking on what the system is doing.  The 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we all wanted to, we could post this appende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 echo to see what files are being missed a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platforms.  This may not be needed now as it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that there are files that 'everyone' misses and therefor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on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d file (CHKPC.PRC) is a growing file.  Don't freak out 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heck for the last 4 days only.  If this pass goes into the 5t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trims itself back.  The file can only grow to be 4 days ol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ation on that for which I think I mentioned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1500 entries.  This will of course be worked on but thought lik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se things in case you might have ideas or suggestion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in an area that I should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for today, I am sending this first copy to Hiram and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Planet Connect to inform others that I finish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attention to my logs etc...  I am trying to get u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ying up my stuff for others to have an easier time in setti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been testing the last couple of versions that did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d files correctly, what you see in the archive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IMPORTANT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easier to write this here instead of actu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computer up to make the fix, I believe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if you do not have a CHKPC.EXC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add an if exist type of check to make sure that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o not bother with the excludes.  Well, if you really d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&amp; files, then just make a CHKPC.EXC file that has nothing in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sick yesterday, I wasn't in the mood to continue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watching the MTV Video Awards and go to b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ime here folks.  Here is some notes I am thinking out lou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nd writing them here so you know what was changed/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4 day history of the PRC file to only 3 days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4 days so I knew where the limits were.  This way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it configurable.  Not sure, but for now, we go with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RC file was mentioned to be slow.  What did I do to fix it?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ed.  While I program, I kind of think of how the code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I figure out it all works, I then go in and clean it up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orked some areas and sped the program up on this version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running it for a while, you will notice a GREAT! le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. &lt;g&gt;  For the newbies just grabbing this file and wond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is?, well, you will just be happy that we have all tested i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LAN copying is now in place.  I only used the MOVE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t for those who really wanted to use that featur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you can now run the software on whatever machine you wan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ram Bembry for checking this feature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ere wondering, I don't release every version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worked always (knock on wood), I only mention a new rele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omething that is beneficial or enhanced.  I don't release littl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 when it isn't worth the downloa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 Oh yeah, I have changed some screen displays so tha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  In the future, I wish to flag the code to show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help with that fea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?  I want to add some kind of FULL list of what is miss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each pass.  This way, when the day is  done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ULL list and it will show any files that were miss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output the list, I can have it be something like FIDONET.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GET, etc...  Then you can use your favorite import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 que up a request for those files.  Just thoughts I gu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ill go next with it.  I think pretty soon it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want in a final package put out a v 1.00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sorry for this, but it had to happen one d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's release had a bug in it.  I didn't want a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roduced, but I caught it about 18 hours later so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ave seen the message that it is ready.  I have 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this new version so you don't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as that when I optimized the code to speed u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 one stupid label and so the CHKPC.EXC list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version (0.75) fixes it and why I am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ice given to the nets, but at least you will hav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is doc file.  BTW, I am not a doc writer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real sharp, but if I continue to comment on it's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understand what is transpiring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