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ncludes information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 and distribut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nanaCom Kickb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BananaCom can double the usership of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installing BananaCom to hard disks of retai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nd how a public library would distribute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compared to other c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BananaCom can TRIPLE your BBS usage (see bottom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letter to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like me, you are constantly trying to come up with new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your usership.  What seems to be the catch?  There ar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eople out there than there are calling your BBS.  Don'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know how great your BBS is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n Missoula, Montana, our local calling area has about 1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. Through surveys and statistical analysis, we estima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have 15,000 to 20,000 modems.  Yet only about 1500 have ever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modem services and only a couple hundred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personally helped about a thousand people use their mod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ime and dicovered that the greatest hurdle for a new modem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s software!  When "parity?" comes up on thei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re ready to quit!  Why ask about the parity?  Everybody has used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ears!  Why can't there be communications software that has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in?  Why can't there be software that uses just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confusing these poor people with dozens of terminal 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sure your RTS/CTS is on and your XON/XOFF is off" I would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re. Okay. Well, I have to go.  Can I call you back later?" -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mmunications programmer, I had all of the tools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software my way.  After almost a year of work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!  I packaged up 500 packets and displayed them all over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BBS's in the dialing directory saw an immediate ju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hip! Although the packets ran out after two weeks, new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calling in with BananaC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ing and distribution was easy, fun, cheap and it worked.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need handholding and some BBS's more than doubled their traff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ysops and users donating disks and copying, we managed to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 costs below a dime per package.  The public library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card catalog and was happy to carry the disks sin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service was in the dialing directory. Local computer 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newspaper carried the disks too. What a su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has proven to be a reliable, easy-to-use and easy-to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Perfect for the first time modem user!  Feel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any way you want (as long as you include both the BCO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OM.DOC files un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6x9 white envelope run through a laser printer, printing a graph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uy holding a Banana to his ear like a phone (see BCOMDUDE.PC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nanaCom" appearing in a very large Cooper or Cookie font; "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software" appearing in a medium, well spaced, arial fo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fo on the contents (very small, arial fo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cellent for first time modem users!  install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'dos'.  the software in this envelope may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.  if you like it, please register it for $20.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ek info:  auto zmodem; ansi terminal; rts/cts;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stored as a text file.  copyright (c) 1994 by 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.  1916 brooks #205, missoula mt 59801 (406)543-1928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d rubber stamp in the upper right corner declares "FREE!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font and a blue rubber stamp under that report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sk:  Our disks were donated by other sysops and mode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BananaCom requires about 120K, it fits well on old,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that many people are looking to throw away. First, w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nd peeled off the old labels that would peel off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g, black marker, we blacked out some of the small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could not get off.  Next we printed labels on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Label paper cost us about $22.00 per pack of 100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 labels. A variety of sizes would give us the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labels on clean disks and large labels on not-so-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.  Smaller labels make for more labels per sheet o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.  We had some labels printed at the copy shop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use a very thick variety of label paper that better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labels that would not come off. While at the copy shop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all of the labels. You could save time by having a print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l.  Five cents per label is a good price and they su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easier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struction "pamphlet":  A white 8.5x11 sheet of paper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sides and folded in half so that it seems you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(a front and back cover and two inside pages).  Se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for details on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rd stiffener:  Although it may not need it, it was eas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de the packet look better - we cut rectangles out of man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s or white poster board that would fit inside the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ffen the envelope and keep the instruction pamphl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through the artwork on the cover of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la'!  Not something that could look good sitting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ly packaged software, but does tend to move we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utting out the above info, we have been swamped with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  We came up with a more professional looking packag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volume, got a great price per piece! Since everyone that call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deal only with 3.5 inch disks, we were able to redu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ing for further savings.  More info is avail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H E   B A N A N A C O M   K I C K B A C K 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in the BananaCom Kickback Program are paid $3.50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e receive thanks to thei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Get a six digit BK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this by sending us e-mail on The Montana Banan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6-543-8234), CompuServe (72707,207) 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nana@montana.com); write to us at Banana Programming, 1916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05, Missoula, MT  59801 or call us at 406-543-1928 (M-F 9-5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us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then provide you with a six digit BKP code (e.g. "10023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istribute BananaCom with a paper registration form that h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P code on it.  The BKP code should be on the bottom of the fo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or back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s we process registrations, we will set the registration forms a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irst working day of February, May, August and Novemb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nd you all of your registration forms back plus $3.5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ith credit card orders, there is no way for us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registration form since the orders are processed by the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registration service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distribution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he Bananaville Public Library has an electronic card catalo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Friends of the Bananaville Public Library Newsletter"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describing how people can look up books from home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 At the end of the article, it is pointed out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BM compatible computer and a modem, you may pick up a dis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desk for 75 cents that contains the software required to d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ome.  The 75 cents covers the cost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isk is BCOM.EXE, BCOM.DOC and BCOM.TXT with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directory for the library modem and another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ana Banana BBS.  With the disk is handed an 8.5x11 white xer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 of paper that describes how to copy BananaCom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t it going (same text as provided on our card).  The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hee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on this disk is "shareware".  It may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.  If you like it, please register it.  We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formation her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text of the registration form foll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he Bananaville Computer Store has a very automat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installing some in-house utilities and batch files on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s they sell.  A few months ago they included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is process.  Now they have noticed far fewer people ca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modem problems.  In fact, far fewer people have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- it turns out that people are actually USING the in-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lk to each other and solve their 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very computer is a xerox copy of a statemen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people wrote describing BananaCom and encourag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helves are BananaCom shareware packages marked at $4.95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les staff put together 150 packages on a slow Wednesd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Dan Bandana has come up with pretty cheap, yet effective packa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  You can see his floor-standing cardboard displ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 supply stores, drug stores, computer stores, book 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iscount stores.  All of his pacakges are marked from $4.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6.99.  Once a month he counts how many packages are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d bills the store for half of the differe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months stock count.  Then he refills it.  The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s marked at $4.99.  He needs only one double density dis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akes hardly any time to format and copy the disk.  H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nclude a registration form and business reply envlope -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on his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Clem Clam, sysop of the FlimFlam BBS has purchased BananaCom Custom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registered version of BananaCom that will automatically di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nd may be given away or sold as the owner sees fit).  C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s that anyone that wants to access his modem service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up and he will mail them, free of charge, the software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olks receive a disk and instructions that say to pu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d type FF at the DOS prompt.  There is a sheet of pap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that explains that the software is theirs to keep and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give copies to their friends.  If they would lik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can call thousands of modem services all over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out this form and send $25 to Banana Programm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The Modem Users Group (MUG) has decided that they need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ting in the local modem services.  People chip in sc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disks and they manage to put together 500 BananaCom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calls the media.  The media reports that peopl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te can pick up a free disk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aper registration form might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BananaCom Registration For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Name:___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Address: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</w:t>
      </w:r>
      <w:r>
        <w:rPr/>
        <w:t>Ŀ Yes!  Please register BananaCom in my na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� </w:t>
      </w:r>
      <w:r>
        <w:rPr/>
        <w:t>and mail me the registered version!  Ple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 </w:t>
      </w:r>
      <w:r>
        <w:rPr/>
        <w:t>find a check enclosed for $25 ($20 f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BananaCom and $5 to cover shipping a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handling costs)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</w:t>
      </w:r>
      <w:r>
        <w:rPr/>
        <w:t>Ŀ Yes!  Please register BananaCom in my name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� </w:t>
      </w:r>
      <w:r>
        <w:rPr/>
        <w:t>I want to save postage and handling cost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 </w:t>
      </w:r>
      <w:r>
        <w:rPr/>
        <w:t>by downloading the registered version direct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from your BBS!  Please find a check enclos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for $20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end this form and your check to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Banana Programming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1916 Brooks #20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Missoula, MT  5980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</w:t>
      </w:r>
      <w:r>
        <w:rPr/>
        <w:t>10023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any of the text in this file or BCOMDUDE.PCX fi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help you distribute or promote BananaCom.  Naturally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distribute the shareware version of BananaCom in any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both BCOM.EXE and BCOM.DOC are included together, unmodifie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any help, we offer the following packa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rd:  Looks kind of like a greeting card.  Roughly four inche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x inches high.  On the cover is our BananaCom graphic of a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a Banana to his ear and "BananaCom" in large text. 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ome product description (see below) and inside ar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get started. The idea is that the card and a 3.5 inch disk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clear poly bag and you can then tape or heat seal i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re happy to stamp "FREE!" in red on the upper right corn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oly bag:  A clear plastic bag, much like the clear plastic "sle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3.5 inch disks sometimes come in.  A close fit for the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other contents. After a little practice, it's prett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everything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sk label: 2.625" x 1".  The guy with the banana is o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nanaCom" appears in the coop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gistration form:  We will stamp your BKP code on the for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it.  Stamps for doing this yourself cost about five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usiness reply envelope:  Pre-addressed to us - we will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g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regular price is $80 for the first 500 and $70 for each 500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had some people ask for smaller quantities to try things out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150 packages for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offer just the registration form and business reply envelo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 for the first 500 and $20 for each 500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include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uplication is up to you.  You probably want to includ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.  Note that if you do provide a custom dial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n BCOM.TXT represents the COM port - if tha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 auto-port scan will be performed the first time BananaCo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ananaCom 1.3b and later comes with a feature where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OM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and BananaCom will immediately dial the firs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directory.  So, you could put the number for your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lot and make a batch file such as B.BAT that has jus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COM 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on cop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new disks, get preformatted disks. Copying can the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batch file and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a disk drive cleaning kit, you should get on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will you write something that will be easier for other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, but you might experience fewer errors when writing to the 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uying disks, I go with name brand disks.  I have foun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r quality disks offer all sorts of certification and guarante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ridiculous terms that no one will cash in on them, so you (or w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w user!) gets stuck wit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format your disks, look for a program called DiskDup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ormat and cop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be using 360k disks, you would be wise to use a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  Sometimes when you write to a 360 disk with a 1.2meg driv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k drives can't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cross-formatting.  There is speculation of trouble on this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don't format a 1.44meg disk to 7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on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elped that we were able to pass around wire display stand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ght for $1.25 each.  I think they were listed as "6 in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les".  These would hold about fiv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that passed out these packages included the publ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ly owned computer stores, the newspaper, the univers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office, the "welcome wagon" service and som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 back of BananaCom "c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llent for first time modem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s itself in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for computer gee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 Z-Modem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/VT100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S/CTS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directory stored a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modem port and spee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DOS and 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nside of "c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BananaCom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hard disk, don't worry!  BananaCom will work f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!  If you are not sure how t copy files in DOS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 \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OS drive and directory that has the BananaCom files i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BananaCom, it will try to find your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D for the dialing directory.  Use your cursor keys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rvice and then press your ENTER key.  Wait 10 to 30 seco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" message and then follow the instructions of the modem serv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using the modem service and you see the message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", you may press Alt-X to exit BananaC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BananaCom to work for you, press Alt-I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.  BananaCom comes with brief self-help to solve mos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a very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need someone to talk you through this, give us a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able to talk you through just about anything.  We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people get their modems to work for the very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BananaC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t will work on the most limited computers.  If you pas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else, the end user's computer might not have enough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graphical ability.  This could lead to support problems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ver asked "How big is your hard disk?" and the response is "hu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It's the easiest to set up.  Simply provide a copy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runs it, it will install itself.  With other com program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quizzed about things like "parity" and "flow control" -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probably know nothing about!  They could become intimi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bother with the modem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It's the easiest to use.  Most users have something they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  Usually, it involves a file transfer.  Our auto ZModem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the steps required with other com programs.  And for e-mail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like erratic ANSI terminal emulation to change a users mi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modem t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anaCom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aking changes to BananaCom, 95% of each decision is based on "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 the first 60 seconds of using BananaCom easi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believe that most people do not want to become modem exper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that there are going to be people that will outgrow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urchase a more "featured" communica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zens of com programs available in the CompuServe IBMCOM f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seven most popular downloads and the avera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s per day for each:  Telix (8.61), BananaCom (4.59),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.58), Commo (3.17), QModem (2.35), PCPlus (1.43), Telemate (1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ad for such a new program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R I P L E   Y O U R   B B S   U S E R S H I 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BananaCom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 Custom is a version of BananaCom with on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in. The first time the program is run, it will sc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ort and speed, then begin dialing. If a user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computer with a working modem, they will be on-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seconds!  The user does not need to specify the port,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emulation, flow control or phone number.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. Zero intimid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                                                         $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r BBS name and phone number are compile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documentation is modified to reflect you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may further modify the documentation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 limit to the number of copies you may sell or gi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as the features of registered BananaCom (sans dialing 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tomatically dials you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tomatically exits on loss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                                                         $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 of the abov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ustom ANSI screen for the user to see 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ustom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e hour of 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s in the ANSI escape sequence emulation - perhap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functionality between your BBS and Banana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apping of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eig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wording of some screens / hel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or remove functions (protocol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lement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                                                         $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 of the abov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limination of the ex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inor modifications to the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BananaCom Custom, download BCUSTOM.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ana Banana BBS (406)543-8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 a letter from a sysop with BananaCom Custom 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r. Wheat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to write you a note and let you know what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e had to the BananaCom Custom terminal program your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Trave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00 new users have requested the disks in the past four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stimate usage on our system is nearly three fold w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r dialing program.  We're happy with BananaCom Custom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IMAGE BUILDER.  Users are really impressed that we have a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program for dialing in just like the big modem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igy and America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ATTRACTS NEW USERS.  One of the major problems for us was f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attract people who had never before dialed into a BBS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made BananaCom Custom so perfect for us.  We now te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ices that we will send them a disk in the mail which will dia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free.  All they need to do is put the disk in thei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, type the command GO and they're on-line in a matt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CLEAN CONNECTIONS.  When people connect to our BBS using Banana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know they are using a program that is properly configu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 are clean, data transmissions are error free and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ll more often and stay on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EASY TECH SUPPORT.  When people call with a connection proble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exactly how to troubleshoot it if they are using BananaCo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le conflicts are so few.  If they are not using BananaCo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 to send them the disk for a nominal charge. 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illed with both our customer service and the prospect of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modem disk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WE LOVE THAT GUY HOLDING THE BANAN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on L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Features   407-582-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Online            407-582-0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stimony can be found in the file BCOMTEST.T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ana Banana BBS (406)543-82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