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-Cl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with lots of power in the retrieval, alteration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ntended as a program to enable people desiring to star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to get off on the right foot in the record kee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ocs are provided, with simple step by ste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feel that the program is "Bug Free", we all know that supri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regardless.  We assume no responsibility for any lack of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thin this program, but would appreciate hearing from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.  We will correct the problem, and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at no cost (Providing that they have registered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Util-Disks Co., Minong, Wi. 5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Fred Barbee, March 1994, in the "Quick Basic" langu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