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VERSION 4.53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54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6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ar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gra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creen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 for increas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NUM renamed CH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cree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GA/VGA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cts what kind of graphics support your system h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itself accordingly. However, it is possible that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ertain laptop computers or systems that have a monochrom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the program may not be able to detect exactly what kin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If you believe the program is not creating the righ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 your monitor, you can force it by adding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elling it what graphics mode to use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orce the program into EGA mode, use this command line: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EGA. To force VGA mode, use NUMBERS MODE:VGA. To force text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ODE:TEXT. If it appears the program is trying to display col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monitor, you can force it into monochrome mode with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ONO. To force color mode, use this line: NUMBERS COLO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on a dual-floppy system, you may ne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file on drive A and the data files you create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In this case, you need to tell the program where to put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is command:  NUMBERS B. If your driv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B, use the correct letter in the command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cessary, you can combine the command parameters,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ONO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5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monochrome graphics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rror tr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END OF 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