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   </w:t>
      </w:r>
      <w:r>
        <w:rPr/>
        <w:t>FCC FREQUENCY RETRIEVAL SYSTEM        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            </w:t>
      </w:r>
      <w:r>
        <w:rPr/>
        <w:t>VERSION 2.0                  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                                        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        </w:t>
      </w:r>
      <w:r>
        <w:rPr/>
        <w:t>ScanWare Associates              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     </w:t>
      </w:r>
      <w:r>
        <w:rPr/>
        <w:t>7910 NE Double Hitch Court          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     </w:t>
      </w:r>
      <w:r>
        <w:rPr/>
        <w:t>Bremerton,  WA  98310-3801          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                                        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</w:t>
      </w:r>
      <w:r>
        <w:rPr/>
        <w:t>Copyright (c) 1993-1994, ScanWare Associates 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he FCC Frequency Retrieval System User's Gui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will show you how to use the FCC Frequency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CC FRS) commands to find the data you are see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:    (206) 698-1383 - Mon-Fri from 6PM to 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6) 871-7099 - Mon-Fri from 6PM to 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    (206) 698-8207 24hrs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     (206) 871-4228 (1200-14400 bps 8N1)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:     7910 NE Double Hitc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merton, WA  98310-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to ScanWare and the FCC FRS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 Database Information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CC Database Structure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Does the FCC FRS Do?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ments Since FCC FRS Version 1.0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on the Registered Disk?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 of the User's Guide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1 - Introduction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2 - Getting Started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3 - Sample Session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4 - FCC Frequency Retrieval System Basics. 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5 - Special Features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6 - Techno-Babble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Do You Need to Run the FCC FRS?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FCC FRS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FCC FRS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ession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Help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Database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Indexes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ing the Database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 Frequency Retrieval System Basics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CC Frequency Database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Operating Guidelines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vator Bar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ing Multiple Fields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essive Searching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Savers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ing The Screen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 Color Configuration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Borders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Window Commands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Indexes &lt;Alt-I&gt;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Individual Fields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/Right Arrows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ain Menu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Window Functions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Report Generator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and Selecting a Custom Report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New Query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 Viewing Field Names and Descriptions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 Selecting an Operator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  Selecting a Value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  Selecting a Boolean Operator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  Ending the Query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New Database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ing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Databases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ing Databases by Counties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Menu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Deleted Records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a Database File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 Database File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onfiguration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Sensitivity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DOS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eatures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pad Editor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Window/Status Line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/Wildcard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- Changing, New, Default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B&gt;: Block Commands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F&gt;: Field Insertion for Mail Merging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/Wordwrap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K&gt;: Cut and Paste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I&gt;: Insert Buffer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L&gt;: Page Length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M&gt;: Margins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P&gt;: Printing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erging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R&gt;: Search and Replace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V&gt;: View Buffer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ize Limitations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 Field Editor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Functions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- Adding machine mode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-Defined Color/Position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Help and Error Messages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Error Messages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Errors or Discrepancies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 FRS Keys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ry by Example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ment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-Babble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al Mode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Ware Associates End User License Agreement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License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Copyright and Other Proprietary Rights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Additional Restrictions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Term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Limited Warranty 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 Shareware License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 Restrictions 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ndum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 Acknowledgements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troductory chapter gives you an overview of the pack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s how to utilize the rest of thi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ScanWare and the FCC F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Ware is the name of a partnership formed in 1993 by two Ama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Class hams, Matt Amis - AA7LP, and Gene McAvoy - KG7XD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no sense in boring you with the lurid details of our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s in electronics, computer programming, and sca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speak for us.  Numerous comment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comparing this work with some of the other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programs available.  Perhaps the one we are most fo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s the FCC FRS with the 'others' simply by saying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 FRS is like driving a Mercedes while the 'others' ar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kswag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 Datab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structure used in FCC 2.0 is nearly two and one-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larger than the one which was provided with FCC 1.15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enable the user to fully appreciate the signific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eatly expanded dataset we are providing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of each field of the database along wit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make this data more useful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from the beginning that the data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Ware provides to the user is direct from the FCC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List.  No alterations, changes, corrections, or add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made except as noted in the following paragraphs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you may find in the data originated with the FCC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preparing the license application which was then accep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CC.  We do not intend to imply that the data is flawed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is the work of many persons throughout the country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 only reflects the care taken by the licensees and the F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s.  Conversations with FCC Field Enginee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ed to us that some of the data from their files is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urate and in some case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CC Databas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CC frequency lists used in this program were extracted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totaling greater than 1700 megabytes and containing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million individual records.  These records are divided by the F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various subsets.  They have numbered and named each subse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the following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t  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Broadcast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Earth Station &amp; Common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Common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   Experi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  Common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Land Mobile 470-512 Mh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Industrial &amp; Business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Public Safety &amp; Land Transpor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   Industrial &amp; Business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Special Mobile Radio (SMR) &amp; 900 MHz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  Aviation &amp; Mar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interest has been expressed in how these subsets are arr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CC FRS Version 2.0 file structure.  In order to use the F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s received, certain format conversions must be mad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 are accomplished with a custom program written and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ly by ScanWare.  The conversion process and mor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database and the individual data field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 can be foun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es the FCC FRS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CC Frequency Retrieval System (FCC FRS) is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Manager for your IBM / INTEL compatible computer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, sort, extract, and generate frequency lists of many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utput to disk or printer, and manage your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files as never before.  In short, the FCC FRS mak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 Master Frequency List very easy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Since FCC FR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now Mouseable!  The FCC FRS supports mouse action in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of the program.  If you have a mouse and mous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you will find this a new and exciting way to run FC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ook, with graphic screens and menus.  The FCC FR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retrieval system for scanner buffs, so we crea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scanner for the opening intr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ow supports 25, 43 or 50 line screen modes (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new screen savers!  Everything from our own custom op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stars, smiley faces, and sliding boxes like the ones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 in that "other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improved method for selecting active databases.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up or down, change drives, search by letter, all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Indexing!  Previously, you were forced to use th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dexes as provided by the program. You can now selec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indexes to use, from 1 to 12.  This can reduce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requirement because you no longer have to build index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you don't want or don't care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method of handling databases.  In prior versions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 new database, the program would copy it to a "FCC.DB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Not only was this slow, it also required double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for any database in use.  The program now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ny valid FCC FRS database and use that file without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Changing files has never been faster!  Once selected,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is to build new index(es) for the new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entry in the database now contains a memo field.  With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op-up a window and add any notes or comments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ote is attached to that individual record, so each recor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can have as detailed a note as you wish.  The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ote is limited only by available mem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d Custom Report Generator.  Additional operator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to help you define a listing that is "just right"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Screen layouts have been improved and its easier that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your own custo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pop-up notepad editor!  Create and maintain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notes on anything you wish.  Includes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/move/delete, mail merge and much more.  You can edi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text files using the notepad editor.  They don't eve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 part of your FCC F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calculator.  What can we say...ScanWare only wants to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best we can offer, and what program would b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any database into individual county databas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allows you the freedom to work with only specificall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atabases which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wo or more databases into one.  Extract specific pie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atabases and combine them all into one to me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databases within the program is easily accomplish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section.  You can also delete unwanted records or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S shell capability has been added to the program to provid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omplete access to every par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ystem settings are now user definable.  Along with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trol, you can change delay speeds, screen sav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graphics, sound (on or off), and more!  FCC can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full color or black and white to enhance it's view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with a portable 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ystem was restructured internally to optimize c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 system memory requirements.  In the rare event that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occur, a new and improved error handler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xt sensitive help screens have been greatly expand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rewritten to reflect the latest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install program allows you to install only the FCC sub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most interested in and it will tell you just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being installed as well as how much memory spa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ing.  This method will allow you to optimize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void loading thousands of listings which may be o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, improved and updated documentation file.  Extens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written to be more detailed and more complete than ev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also includes FCC icons and a PIF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with  Windows(r)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on the Registered/Shareware Disk(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ncluded on your registered or shareware vers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(s) and their description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archive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.EXE         &lt;-- The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.OVL         &lt;-- Overla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.CFG         &lt;-- System file containing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.DBF         &lt;-- Sample SHAREWAR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.DBT         &lt;-- Support memo file for FCC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DBF        &lt;-- Guess what?  Hel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DBT        &lt;-- Yup, goes with hel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IES.DBF     &lt;-- Sample pre-defined qu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IES.DBT     &lt;-- Used with queries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2.DOC        &lt;-- FCC FR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FRM       &lt;-- Order form for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DOC      &lt;--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_6_0.TXT     &lt;-- Text file for DOS 6.0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   &lt;-- BBS File Description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DOC.BAT    &lt;-- Batch file to print FCC FRS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.HST    &lt;-- Revision his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WARE.BBS    &lt;-- ScanWare's BB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a REGISTERED version of FRS, you will also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.EXE        &lt;-- Main install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DAT     &lt;-- Data file used during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BAT     &lt;-- Main installation batch file for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1.BAT     &lt;-- Secondary batch file for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HELP.DAT    &lt;-- Help file for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.REG         &lt;-- Personalized regist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.PIF         &lt;-- FCC Pif file for Windows 3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.ICO         &lt;-- FCC Icon fo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run, the following files will also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.SET         &lt;-- System file containing globa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NTX        &lt;-- Index file for Hel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IES.NTX     &lt;-- Index file for Queries program (When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???????.NTX    &lt;-- Various index files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 of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CC FRS User's Guide is organized into seven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to know ScanWare and the FCC Frequency Retrieva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basic instructions on how to install and start the F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 - 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hort tour which illustrates the basic capabilities of the F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S and may be the only instruction you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 - FCC Frequency Retrieval System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es some basic concepts and explains the basic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s of the FCC F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 -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cuses on techniques for the advanced user and the user who w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e most out of the FCC F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 - Techno-Ba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pecial section written by the programmer which explains a 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very complex workings deep within the FCC F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nventions are used throughout the 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Keys - the actual key you should press is 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the key in brackets such as: &lt;F10&gt;, &lt;Q&gt;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Commands - the actual command you should enter is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ed by the instruction "type:" or "enter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Steps - the steps you should follow to accomplis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task are set out by indentation and consecutiv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Important Points - comments, instructions, or warn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 of particular importance are introduc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d "NOTE" preceding the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hould find any errors in this user's guide, or desi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comment on how much you did or did not like any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 FRS, please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Ware Associates           Voice:    (206) 698-13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10 NE Double Hitch Court              (206) 871-70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merton, WA 98310-3801      Fax:      (206) 698-82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BS:      (206) 871-42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explains how to install and start the FCC FR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the installation of your program must be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in order to use the FCC database for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Need to Run the FCC F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es the INSTALL Program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FCC F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Need to Run the FCC F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he following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An IBM PC, PC/XT, PC/AT, PS/2,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A 3.5" diskette drive on the PC to run the FCC F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program and to load the FCC Data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A hard drive with sufficient free space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and data you need for the F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640K bytes or more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A black &amp; white or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A printer while optional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so need the following software to run the FCC F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program has been extensively tested on 286, 386 and 4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ith CPU speeds from 4.0 to 66 Mhz.  This program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to operate on a MacIntosh or Commodore computer runn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-Emulation mode and ScanWare will take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un on these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FCC F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have seen, FCC is not a small program.  Although Version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s with some extremely large databases, the program continu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erform all of the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registered package, you received several disks.  Disk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contains all of the necessary install and program file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helps, documentation (this file!) and notes.  Supplemen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contain the FCC Master Frequency List subset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(s)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you should do is make a backup copy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ata disks.  Always use these copies for any work you do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.  This way, if the work disks are damaged or erase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rebuild them from your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 the installation, we recommend that you ensur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ny Terminate and Stay Resident (TSR) programs that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mory.  While we have never seen any conflicts between FC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SR, it's always better to be safe than sorry.  You can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stall your TSR after you are sure that FCC is in pla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.  Additionally, please ensure that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oes NOT contain any SET CLIPPER= commands.  We hav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install program and FCC with the necessary SET CLI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lready bur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FCC is run, the program will look to see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 has the proper files and buffers settings (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files and 10 buffers.)  If it does not, the program will as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change the file to replace or insert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If you opt not to make any changes at the time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it will continue to run,  but be aware that you may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problems later.  It is strongly recommended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contain (at a minimum)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lease be sure you are running a DOS Version 3.3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and that you have a minimum of 2 megabytes of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vailable.  This does NOT include space for the data subs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require additional space as identified by the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Users of Microsoft DOS Version 6.0 are reminded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_6_0.TXT file provide on the program disk.  NOTE: Du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and complexity of FCC Version 2.0, it will NOT install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.  You must have a hard disk on which to inst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FCC FRS Version 2.0, place the program disk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drive of your choice and change to that dri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stalling from your Drive A:, place the program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n type 'A:' and pres &lt;Enter&gt; or &lt;Return&gt;.  This will s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ath to the correct drive.  Next, place your Progra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ive A:, type 'INSTALL x:', where 'x' refers to the har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here you want FCC to be installed.  NOTE: You MUS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:' when specifying the drive or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.  During the install process, the program will che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sufficient hard disk space for the FCC F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be installed.  In addition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at all necessary files were properly copied, etc. 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not found, the program will inform you of the missing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install, the program will copy all required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isk onto the drive you have specified an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2 directory (which install will 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of the program files have been successfully copi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program will execute that will prompt you for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 frequency subsets to install.  The install program is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-line help screens (at any prompt simply press &lt;F1&gt;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)  In the subset install portion of the program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he choice to select any (or all) subsets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  The selection screen provides you with a short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of the 11 subsets and the number of records conta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.  At the bottom of the screen the program will re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number of records to be installed, the amount of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vailable, as well as the total hard disk space requi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lected subsets.  NOTE: As we do not know beforehand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r how many indexes you may wish to create, we c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cipate the additional hard disk space required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s.  Be warned, that building indexes for FCC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hard disk space beyond that which is displayed for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If you have 50 megabytes of hard disk space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lect 49 megabytes of files, you will NOT have enough roo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ANY indexes and FCC will terminate with an 'insufficient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' error.  Be sure to factor this into your selection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which subsets to instal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stallation is completed, you will be placed in the FC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your hard drive.  To run the FCC FRS, simpl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CC&gt; at the DOS prompt and press &lt;Enter&gt;.  The rest is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you remove your master Program Disk and place it in a 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FCC F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Inde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FCC F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 using the FCC Frequency Retrieval System chang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:\FCC2 and type: FCC &lt;Enter&gt;.  The FCC2 directory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in the Path statement to use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is a tutorial which illustrates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the FCC FRS and may be the only instruct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quire to begin realizing the programs full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creen you will see after starting the progra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anWare Scanner.  Displayed on the scanners readou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ration information and ScanWare's phone numb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If you should need to contact ScanWare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, please have your registration number available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is intro screen, press any key to continu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your program registration information at any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Alt-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above, help can always be obtained by cont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Ware by phone, fax, or BBS.  Immediate help can b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lmost any screen in the program simply by pressing &lt;F1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iewing the Help Screens you can scroll forward and rever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using the Page Up and Page Down functions.  Each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an be immediately output to your printer by pressing &lt;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&gt;.  In addition, more help can be gotten by pressing the &lt;F1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time.  This will bring up the Help Index from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view or print any Help Screen from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ontinue beyond the intro screen you will first en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System Menu.  Choose selection two from the Main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your active database.  If no database is found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if you wish to create one.  The correct answer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'YES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selected your first database,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hat indexes you wish to build.  Any field of the databas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the basis for an index.  You may create up to 12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s.  While you are learning to use FCC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only three indexes, Freq (MHz) (the frequency), Licen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and Transmitte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indexes are being built you will see the Index Fil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bar.  The progress bar will indicate which inde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being built and how far along you are in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ing process.  When this procedure is finished you ar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ystem Menu.  More information regarding the index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chapt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selected a database and created your desired inde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Browse the Database.  Your first screen after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number 1 on the System Menu will allow you to ta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elds which you wish to include in this browse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ggest for this session that you tag 'All Fields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w operating with the browse window.  In this wind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is displayed much as data within a spreadshe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Using the arrow keys your can scroll the view le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up and down.  The Home, End, Page Up and Page Down key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Ctrl-versions of these keys are all functional and ser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your view to different positions in the database.  In a box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 you will see the common command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.  Feel free to experiment with these key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function of each is given later in Chapter 5. 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to browse the data, you will notice that the firs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scroll to the right or left as do all the other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can be changed to Lock a different number of column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side of the screen by pressing 'L' and specifying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lum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 Frequency Retrieval System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introduces information about the FCC databas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s the basic operating principles of the FCC FR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system and us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CC Frequenc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Operating Guide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Window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Report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ctiv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New Inde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Databases in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Data into Cou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CC Frequency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deral Communications Commission is a bureau of the gover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n part is composed of a number of Field Office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s are staffed by personnel who perform a variety of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ublic relations, complaint handling, frequency monito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ublic assistance in the filing of license appl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data contained in the FCC database com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 location near Washington, DC, most of it originates lo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icensees.  Because there is a large number of per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 in the gathering of this data it inherently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errors.  To the casual users these errors may be no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 curiosity, to a professional seeking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quite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Ware makes no attempt to correct any of the data receiv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CC.  In preparing the FCC data to be used with the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al System, the datasets are limited to the standard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kHz through 2036 MHz, (unlimited frequency dataset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cover from 0 to 300 GHz are optionally available)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function is used to provide counties and zip codes i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where this information is missing and can be supplied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correct source.  Next, a complete character-by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is made of each data element and any records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duplicates of any others are eliminated.  After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to the format used by the FCC FRS, we make N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to the original FC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xtracting data for a given state from the master fil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re used as indexes, the Licensee State and the Transm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.  This method ensures that a complete picture of the dat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tate will be obtained.  Each data subset is given a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hich identifies both the state and the subsets whic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.  For example, the FCC FRS Version 2.0 Subset 1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hington State is given the filename, WA2_S1.  Subset 10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tate would be WA2_S10.  Some states, such as Californi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as have certain subsets which are too large to fit on one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These are identified in a similar manner but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de.  California Subset 9 is one such large datas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named CA2_S9A and CA2_S9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rdering or sorting of the files is done during the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The reason for this is that FCC FRS uses the index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for sorting.  After your indexes are prepared, FCC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ly find the items you are seeking.  Even on the slow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you will not notice any delay as the program exec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at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thought and planning has gone into the prepara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nd in the formats of each element as used in the FCC F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to understanding the FCC data supplied with your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ndamental knowledge of the FCC subsets, the fields comp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structure and the meaning of the information conta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.  Listed below are the individual data field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CC FRS and information on each to help you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CC FRS database structure contains 31 fields of fully ed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each individual record.  The fields and a br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- This field contains the frequency of operation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record.  For some records the listed frequency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an actual operating frequency but may only indi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 in which the licensee was granted operation.  This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when a candidate submits an application for licensur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radio service prior to completing a frequency stu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exact operating frequency desired.  Another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be found in this position is the lower end of a ba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ies in which the licensee may operate.  This kind of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in digits that are brighter than the others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 frequency range is associated with this entr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end limit of the range will then be shown in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ed FREQ HIGH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- Most often the format of a callsign will identify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base or a mobile station.  Callsigns always begi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nd end with numerals.  The usual pattern for a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station is three-by-three or four-by-three such as KMA357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KNB262.  Most mobile units are identified as a two-by-fou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by-five such as KA2356 or KB46634.  At the present time the F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igning one callsign to entire systems of base and mo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which explains why mobile units may sometimes identif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callsign as the base station.  Stations ar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on a regular basis.  This is often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with a CW ident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NAME - The name under which the licensee is doing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BA Name).  This field contains only the first 40 charact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CC's 100 charac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CITY - The home city of the licensee as it appear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operating license.  This might not be anywhere nea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the actual transmitt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TATE - This is the state shown on the FC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ZIP CODE -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CODE - The FCC designation for the radio service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is granted.  See the on-line help file for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the FCC servic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CLASS - This field defines the class of station licen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;       FB - Fixed Base, MO - Mobile, FX3 - Fixed Rep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.  See the on-line help for a complete listing of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IT CITY - The city in which the transmitt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IT COUNTY - The county in which the transmitt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IT STATE - The state in which the transmitt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IT LAT - Transmitter latitude given in HHH MM 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IT LONGITUDE - Transmitter longitude in HH MM 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IT ELEV - Transmitter location elevation in feet above sea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IT HGHT - Radiating antenna height above ground level in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IT HAAT - Antenna height above average terrain in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IT EFF - Height above ground to the center of the radi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enna in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IT STRUH - Height in feet of the of the entire structure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tenna is mounted or height of the tip of the highest ante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US OF OPERATION - Radius of operation of the station in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iven latitude and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ENNA POLARIZATION - Electrical orientation of the antenna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helpful to know when determining proper ante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ing orientation, i.e. H-Horizontal, V-Vertic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P - Effective radiated power as calculated from transmitter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, feedline loss, and antenna 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OUT - Transmitter power output  Note: The ERP and POWER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two areas that FCC Field Engineers verified a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error pr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SSIONS - Coded listing of licensees bandwidth and emission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n-line help for examples and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Vehicular, Portable, Air Mobile, Marine Mobile, and P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units licensed for operation on a g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 HIGH LIMIT - High end of licensees allowable frequenc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 - Field provided by ScanWare for PL codes which can be ad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s desired.  This field currently accepts only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 values which corresponds with the actual tone frequencie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rs who desire to use other coding method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numerics or alphabetic, ScanWare suggests using the Mem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record concerned.  The Federal Communications 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track PL cod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 -  A free-form memo field provided by ScanWar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 of the user.  Actually a small but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.  See Memo Field Editor later in th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Operat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croll up and down through the window, the indicat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up and down on the status bar, showing you wher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to the first and last fields.  If there are mor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he first field shown in the window, an up arrow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upper right corner of the box.  If there ar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below the last element shown, a down arrow will be draw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right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Multip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ag any items by highlighting an item and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ar. If you press &lt;F8&gt;, you will tag all items in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&lt;F9&gt;, you will untag all items.  Pressing &lt;F10&gt;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each tagged item to the opposite of what it was; i.e.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1 was tagged and item 2 was not tagged, after pressing &lt;F1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1 will not untagged and item 2 will be tagged.  In ad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F8&gt;, &lt;F9&gt;, and &lt;F10&gt; keys, you also can do a group ta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&lt;F7&gt; key.  Highlight the first item to be tagge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7&gt;.  Then move to the last item and press &lt;F7&gt;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ive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a letter key, you jump to the next field that beg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at letter.  As you continue to enter letters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inue to search, performing a progressive search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This search function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eople leave their workstations in the middle of a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to come back until much later.  Blanking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or saving wear and tear on the monitor, and is just pl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taining in these situations.  The program will wa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number of seconds for a keypress, and if n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, clears the screen.  It then displays one of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creen blankers now built into the FCC FRS. 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 saver is easily accomplished i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s available are numbered 1 through 5 and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The FCC FRS Scanning Scanner Graph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Clears the screen and displays a saved message.  "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key to return to the progra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A small smiley-face dancing randomly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 The planetarium screen saver complete with twink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 A Sliding Block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lets you choose nine interesting ways of clea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Window shade being pulle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Window shade being yank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Barn door being closed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 Barn door being closed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 Curtains opening from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 Curtains closing to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 Camera lens shu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  Diagonal Wi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  Vertical ha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you to view, modify, and optionally sav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lor settings. You may also toggle between col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a this function.  It displays all the internal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on the screen. To modify a color setting,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move to the desired setting and press &lt;Enter&gt;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the color palette and allow you to change the set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 2.0 allows you a wide latitude when changing your color sche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much flexibility, it is entirely possible to m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up so bad, that you wish to start all over.  Simple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colors to their default, simply delete the file FCC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-start FCC.  All colors will be reset to their original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you can do it all again!)  Also, if you do not select a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ackground character, then the color choice for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will only show the chosen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"windows" in the program can have the borders re-defi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 your particular tastes.  Six border typ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        Border Type       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         Double                       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         Single               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         Double Horiz., Single Vert.  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           Single Horiz., Double Vert.   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           Thick Line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           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windows can have a delay set, which is used to de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plosion".  The larger the delay, the longer the box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will take.  We recommend using values between 1 and 2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should experiment with this to discover what setting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with your particula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owerful database browser, which includes locking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ewing data subsets without setting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re active while in the brows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Move left one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Move right one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 Move up one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    Move down one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     Display previou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     Display nex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Move to leftmost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     Move to rightmost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Up     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n      Move to bottom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      Pan entire screen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     Pan entire screen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Edit current 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     Switch activ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Jump to beginning of previous subgroup (w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ind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Jump to beginning of next subgroup (w/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    Lock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     Switch activ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     Create subset (w/ active ind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      Expand current column b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Shrink current column b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lus       Expand current column by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inus      Shrink current column by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 Indexes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wo or more index files open, you may switch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by pressing &lt;Alt-I&gt;. This means that you could have on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requency and another on Licensee Name, etc., and switch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th between them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Individu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ighlight a field and press &lt;Enter&gt;, you can edi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without going to a full screen view.  If you wish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field in a series of records, you can terminate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at one field by pressing the down arrow, which will mo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one record and pop you immediately in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Right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data off the screen to the left or right, an arr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bottom row at the left or right corner,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main menu is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support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      move up one option, or if at first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ump to las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    move down one option, or if at last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to firs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jump to firs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jump to las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     jump to firs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     jump to las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select highlighted option &amp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ex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clear that if an option has been selected which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s understood that the user is always free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by pressing &lt;Esc&gt; and beginning a new operation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F1&gt; to seek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Wind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Window as the name implies is where most casual '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' is done in the FCC FRS.  This is the area to enjoy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wandering through the many database entries. 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age keys provide for movement and the operating ke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the box below the browse window.  Specific key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are cover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stom Report Generator is the area in which you may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parameters for the data to be output into a repor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choosing.  This is also the area where you may define a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or your own specific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werful utility allows you to create and save complex qu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ters) for any database file.  The queries are sto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QUERIES.DBF and QUERIES.DBT.  These files will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f they do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nd Selecting a Custo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the query builder, you will see a window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of all available queries which are connect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ctive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      Move highlight bar up one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    Move highlight bar down one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7&gt;           Count records matching current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8&gt;           Delete current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9&gt;           View criteria for current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0&gt;          Create a new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Run current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Exit the quer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7&gt; to count the records that match the criteria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query.  This may take a few moments for lar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program must scan the entir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8&gt; to delete the highlighted query.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your request. Please note that this option will phy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query and pack the memo files as well,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marking the recor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F9&gt; will pop up a window showing the criteria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query.  You may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hrough the criteria.  Press &lt;Esc&gt; to return to the qu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nter&gt; will run the query on your active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records fit the criteria, you will receive a message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New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 Viewing Field Name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F10&gt; from the query window will bring up the crite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 scrolling window containing the field na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atabase (or alternate descriptions)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Select curren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      Move highlight bar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    Move highlight ba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(A-Z)  Move highlight bar to the next fiel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s with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ttempt to move past the first or last query descri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get a reminder t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 Selecting a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will bring up the operators selection window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Not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Sound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up and down arrow to select the desired operator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 Selecting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selected an operator, another window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ath the operators window.  This window will contain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the operator.  Type in the desired value for this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e all of the available values in your datab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press &lt;Alt-V&gt; to pop up a scrolling window of valu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elect one of these as the value for your query by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nd pressing &lt;Enter&gt;, or you may press &lt;Esc&gt; to exi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 Selecting a Boolea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entered the value, another window will appear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window. This window will contain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"Discar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" .AND.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" .OR.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 "( ... .AND.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 "( ... .OR.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 " .AND. (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 " .OR.  (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  ") .AND.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  ") .OR.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 ") .AND. (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)  ") .OR. (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)  "&lt;don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highlight bar to the desired selec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two options with leading open parentheses can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n the first query criterion.  The options involving a 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is will be unavailable unless there is at least one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is in the query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)   Ending the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finished building the criteria for this query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done&gt;" from the Boolean operator window. 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description for this query for your future 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scription may contain up to 50 characters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finished entering the description, and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query window.  If you want to exit without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query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run this query immediately without saving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use, simply leave the description empt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option of selecting a new active database, you ar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rtunity to change drives and directories.  Should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be aware that any indexes you had in the previou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deleted.  The program will delete/build indexes on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which contains the database selected.  To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out of disk space, we suggest that if at all possib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all data files in the same directory.  With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between files, extract counties and combine file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ar less problems with all data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important to note that you cannot combine databas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rives or directories.  For example, the pick wind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 a listing of all database files in one directory only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unable to tag files that may resid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ing concept used in the FCC FRS is a unique Scan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on designed specifically to enable faster search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and to save the user much hard drive space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 from 1 to 12 indexes us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Although for general record searching it is handy to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ifferent indexes with which to work, it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ed that each additional index requires a large por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 memory.  See Advanced Memory Management la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unique to the FCC FRS is the ability to combin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databases into one database.  This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very specific databases and then to eliminate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ny areas of non-interest.  The construction of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requires some knowledge of database management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scope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Databases by Coun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djunct to the above function the FCC FRS provides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tility which will divide a database into individual cou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 Any record where no county information is give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a database called NONAME.DBF.  Users may preve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appening by editing the database from the browse wind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blank county fields before executing the Separat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i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ecause of the criteria used by ScanWare to select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state database, it is possible that a very larg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counties may be represented in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tility Menu selection has been provided which will tak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 level where utility functions are performed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utlin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Dele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records in a database may be marked for deleti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rowse Window by pressing 'D'.  These record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ly deleted until you enter the Utility Menu and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ne, Remove Deleted Records.  Once deleted, thes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recovered without reloading the origi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a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allows you to rename any of the database fi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This is particularly useful when constructing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allows you to delete any unwanted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ystem operating parameters may be modified to su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individual taste.  Since there are so many variables inv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quite possible that even the expert user might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d with his modified configuration.  You can resto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the original ScanWare defaults simply by ex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deleting the file named FCC.SET, and then resta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e original defaults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 FRS 2.0 includes a simple password protection routine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during program startup.  This password scheme confor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ncryption standards and is supplied only as a very min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method to keep unwanted prying eyes from gaining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pt to use a password in FCC, it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.SET file.  Should you ever forget your password, the eas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is to delete the FCC.SET file and re-start FCC (pretty si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h?)  This will build a default configuration file with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(which does not include a password).  You must the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configuration option to re-set any specific setting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mouse installed in your system, you will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rsor visible at program start-up.  The mouse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nu selections, browsing, and highlighting.  Withi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 you will find a setting for Double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ity.  This allows you to set double-click sensitivity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this sensitivity level is 25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this selection will transfer you from the FCC FRS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where you can perform most ordinary DOS function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from DOS and return to the Utility Menu type: 'EXIT'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deals with many of the Special Features of the F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S.  These enhancements have been added for the conveni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Some are highly modifiable and can become quite usefu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bit of famili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pad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Line Help and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 FRS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pa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pad Editor is in fact a small and highly functional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 It can be used to edit any text-based fil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FCC FRS or anywhere on the users system. 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pad editor anywhere in the program, simply press &lt;Alt-F9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r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otepad lets you do text block commands (move/copy/delet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-and-paste from the underlying screen, the ability to cre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mail merging by inserting fieldnames into your documen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    (A)ppend a file to curren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  Place block marker (or execute block comm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block markers have already been plac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     insert (F)ield (for mail merg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G     (G)oto li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(H)elp screen listing all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(I)nsert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K     (K)ut and 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L     page (L)ength for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    change (M)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    edit (N)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     (P)rin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Q     (Q)uit but save 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search and (R)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(S)ave file &amp;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    (T)oggle wordwrap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V     (V)iew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W     (W)rite to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X     e(X)it immediately without s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Y     change director(Y)/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/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the notepad, the edit window takes up near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.  You will be prompted to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edit.  There is a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which displays the name of the file being edited (minu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, the current line and column position of the curso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nd right margins, and the status of wordwrap and insert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played when active as "&lt;Wrap&gt;" and "&lt;Ins&gt;" respectively)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has been edited, an asterisk will appear at the right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op row next to the "Alt-H=Help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/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pad gives you the ability to change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filemask at any time.  When you first enter the notepa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will be set to the default DOS directory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will be set to "*.*".  If you would like to chang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where the notepad looks for files or the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(e.g., "*.TXT", "*.DOC"), press &lt;Alt-Y&gt; and ente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have to enter slashes in front or back of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UNLESS you include a wildcard.  For example,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to "\FCC2\" you need only enter "FCC2"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notepad to look for all the .TXT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FCC2, you must enter "\FCC2\*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just the wildcard, the current directory will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  If you enter a directory name only, the wildcar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set to "*.*".  If you press &lt;Enter&gt; without typ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, neither the current directory nor the wildcar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let's suppose that your application is in a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\FCC2.  The initial current directory/wildcard will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\FCC2\*.*".  If you press &lt;Alt-Y&gt; and type "*.DOC"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, the directory/wildcard will be changed to "\FCC2\*.DOC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change to the \WASH subdirectory, press &lt;Alt-Y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WASH" then press &lt;Enter&gt;.  The directory/wildcard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nged to "\WASH\*.*".  Suppose then you want to look a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DOC files starting with the letter 'P' in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FCC2\NOTES. You would press &lt;Alt-Y&gt; again, and typ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\FCC2\NOTES\P*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- Changing, New,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&lt;Alt-N&gt; to edit a new file or &lt;Alt-W&gt; to wr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ile, a scrolling window will appear containing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 the current directory and wildcard mask. 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dcard mask will be shown at the top of this wind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.  Note that files with the following extension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is directory, based on the assumption that ther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o need to edit binary files: .EXE, .COM, .DBF, .NTX, .DB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NDX, 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file, move the highlight bar to i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new file, select the option "NEW FILE", then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Pressing &lt;Esc&gt; will abort the file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ttempt to write to a file that already exists, or ap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file that does not exist, you will get a non-fatal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B&gt;: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 of text may be deleted, copied, moved, printed, or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.  You must first mark a block by pressing &lt;Alt-B&gt;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, and again at the end of the block.  If you wish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py this text block, move to the target location. 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B&gt; again to get a pop-up menu of block commands ("Mov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py", "Kill", "Print", "Uppercase", "Lowercase", "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s").  Select one by highlighting it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F&gt;: Field Insertion for Mail Mer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asily insert fields from any or all open databas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cuments to create merge mailings.  Note that this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be available if a database is open when the notep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move the cursor to the location where you wish to inse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n press &lt;Alt-F&gt; to display a window contain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eldnames (along with the corresponding databa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names).  Move the highlight bar to the desired field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 to insert it, or press &lt;Esc&gt; to exi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the alias and fieldname are surrounded by curly bra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{" and "}".  When the document is printed, anything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rounded by curly braces will be replaced by the actual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ppropriate field.  However, you can also embe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within the curly braces.  For example, if you wanted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a field NAME was printed in upper-case, you coul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{NAME}" to read "{UPPER(NAME)}".  As you will disco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pen up many avenues of customization.  If you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function names such as this, you should b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(s) called has been linked into your program.  But hav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r; if an undefined function or expression is inserted,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crashing your program when you try to print, the notepa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replace that expression with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/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-up values for these modes is on.  They may toggl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 at any time by pressing &lt;Insert&gt; and &lt;Alt-W&gt;,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of these modes appears at the right side of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Also, the cursor size will change from large (insert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(overwrite) based on the current mode, just like a "re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K&gt;: Cut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ut and paste portions of the underlying screen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buffer, which can then be inserted into your document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K&gt; to restore the underlying screen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ursor at the beginning of the block to be marked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 to begin highlighting the block.  Move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ghlight the desired block and press &lt;Enter&gt; once agai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inished.  This block will then be loaded into the 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for future insertion with &lt;Alt-I&gt;.  If you begi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an area and then change your mind, you can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ithout changing the contents of the 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I&gt;: Inser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insert the contents of the past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your document at the current cursor location.  The 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will contain either the result of a kut-and-paste &lt;Alt-K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or a text block &lt;Alt-B&gt;.  If you want to see wha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 before you insert it, press &lt;Alt-V&gt;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L&gt;: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-up page length for printing is 60 lines. 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t any time by pressing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M&gt;: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-up margins are 1 and 80.  However, you may chang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at any time by pressing &lt;Alt-M&gt; and entering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When you change the margins, the on-screen displa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to reflect the new margins.  You may use larger valu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margin than would appear on the 80-column scree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instances, you should toggle wordwrap off and scrol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 display text beyond the on-screen right margi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values of the margins appear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P&gt;: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print the current file at any time by pressing &lt;Alt-P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may be aborted at any time by pressing &lt;Esc&gt;. 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inted page is determined by the current setting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and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er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serted fields in this document and wish to pr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mailing for more than one record in your databas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one quick and easy modification to allow your users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ecords in the database should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R&gt;: 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arch and replace for all or for only a specific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a character string.  When you press &lt;Alt-R&gt;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first to enter the search string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string.  You will then be asked if you want to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ccurrences of the search string.  If you answer "N"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to enter the number of occurrences to replace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the search begins at the top of the file and conti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o the end of the file or until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have been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V&gt;: Vi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if you want to view the contents of the 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This will show you what will be inserted into your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&lt;Alt-I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oretically you could load and edit files up to 64K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ertainly possible to run out of memory when loading a fil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than that.  As a rule of thumb, you must at least twi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file to be edited available in RAM; for exampl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 20K file, there should be 40K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 Field Editor is much like the Notepad Editor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however its functional area is limited to the Mem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FCC FRS.  To facilitate editing the text, there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ifferent navigation and 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/Ctrl-E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 arrow/Ctrl-X 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/Ctrl-S        Move left one 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/Ctrl-D       Move right one 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 arrow/Ctrl-A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 arrow/Ctrl-F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 Move to beginning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 Move to end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 Move to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               Move to end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               Move to previous edi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               Move to next edi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Up                Move to beginning of me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n                Move to end of me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                 Move to beginning of nex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      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              Insert tab character or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ble characters     Inser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Y              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T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                   Reform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V/Ins 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W                   Finish editing with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          Abort edit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is entering text, there are two text entry m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rest of the text buffer remains in it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user enters text and the cursor reaches the edge of the M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the current line wraps to the next line in the text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licitly start a new line or paragraph, the user must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wrap: The MEMO editor inserts a soft carriage return/line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losest word break to the window border or line leng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ever occu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ing paragraphs: Pressing &lt;Ctrl-B&gt; reformats the tex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a hard carriage return (end of paragraph) or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buffer is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ulator utility was included simply for the conveni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  To access the notepad editor anywhere in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&lt;Alt-F10&gt; to br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ulator includes all the basic operators: addition(+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ion(-), multiplication(*), and division(/). It also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goodies, including exponentiation (^), percent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%), configurable decimal display and rounding, a past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full-featured memory.  Plus, whenever you press an op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+', '-', '*', '/', or '^'), the previous number is shown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window.  This is handy for when you are proces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numbers and forget where you were.  Finally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 is blocking some important information on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ve it out of the way with the navigation keys!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value that can be stored in the calcula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,999,999,999.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+'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'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'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^'            exponent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%'           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            clear curre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'            clear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'            change number of decimal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'            round to specified number of decim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'            print (adding machine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'            Memory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='            process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process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  erase last digit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exit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memory functions, press "M" then one of the fla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.  The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'            recall number stored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            clear memory (reset to zer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+'            add current number to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'            subtract current number from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           multiply memory by curre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'            divide memory by curr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- Adding mach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ushing "P" for Print, the calculator emulates an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.  This will be noted by a small "P"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window.  Each calculation will be sent to the printer (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-line).  After all, if you have invested several thou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in PC hardware (and software), why spend more money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-key adding machine?  Press "P" again to toggle adding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Color/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and screen position of the calculator window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"on-the-fly".  The 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rrow        move calculator up one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Arrow        move calculator down one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Arrow        move calculator left one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Arrow        move calculator right one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tArrow   move calculator to fa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tArrow   move calculator to fa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move calculator to top left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move calculator to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     move calculator to top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     move calculator to bottom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0        change color of calcula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10 will display the interactive color palett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hange the color by using the arrow keys to navigat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alette.  Press Enter to select the desired colo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, the color will be unchanged.  Any changes made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ood 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Help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CC FRS is equipped with a universal key for On-line He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F1&gt; from almost any screen location will bring up a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the area in which you are working.  If no specific hel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you may access the Help Index at any time.  This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&lt;F1&gt;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rrors encountered will display a box with a descri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 it, along with several beeps, and will paus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until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enabled a powerful error message utility within the F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S.  Despite exhaustive alpha and beta testing periods the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an unplanned or unattempted operation which just h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en before.  If such an event occurs and resul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borting, a built-in error documenting utility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nd generate a diagnostic file to enable ScanWare to eli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encountered.  Should this event occur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.ERR will be generated and placed in your FCC2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asked to contact ScanWare and forward a copy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.ERR via disk or upload to the BBS.  In this way,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can be made available for all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Errors or Discrepa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Ware stands behind its products 100%.  Should you exper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ifficulties, PRIOR TO CALLING SCANWARE, PLEASE B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AD ALL OF THE DOCUMENTATION (THIS FIL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 FR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]dd / E]dit   A table of 'hot-keys' is shown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browse window.  These powerfu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the major functions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, such as Add and Delete need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lanation.  You can Add new recor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whenever you wish to do so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is function you must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those fields which you selected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ppear on the Add-Record Screen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fields will be available bu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ed either from an All Fields add m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an All Fields edit mode.  The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es similar to the Add mode but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rently selected recor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]el           The Delete key serves to physically dele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wanted records from the database.  Be a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once a record has been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it cannot be recovered excep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oading the entire data file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sk you to verify each deletion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]ry / S]rch   Two very powerful commands, the Qry (que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rch (search) allow you to trac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 records.  They function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s and ar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ry command will present you with an empty record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s the Add and Edit commands do.  Within this struct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nter as much or as little information as you hav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Qry will attempt to locate the closest matching reco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function will accept wildcards in place of any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s defining these wildcards are fou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b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"Q" you can do a query-by-example to find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matching their specific criteria.  All you need do is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blanks.  Fill in as many fields as you want to narr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riteria. Note that all query-by-example search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arch for a field that contains a certain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nter that value surrounded by two periods ("..") o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.  For example, if you wanted to find the next recor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word "STREET" in the address field, you coul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.STREET.." fo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perform a query-by-example, the next time you press "Q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given the option to repeat the search using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a (which will save you the bother of re-enter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rch command operates from the browse window and perform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 search using the currently selected index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have selected the Licensee Name field as your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.  When you press &lt;S&gt; a small window in the upper margi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screen will open.  Within this window you may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tem corresponding to the selected index.  You will notic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each letter the database view is instantly shif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your entry.  You may press the backspace key to rever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performing a search using the Freq (MHz) Fiel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dex, you must enter '000' as the first three digit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respond.  Example:  To search for '158.880'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nter '000158.8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]iew     The View command presents you with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ture of the selected data item.  All fiel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contents are shown on the screen. 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you may use the up or down arrows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 or &lt;P&gt; to view the Next or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]ut      You can output to print either all record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matching the active query condition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defined one).  Output will respect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et that you may have set with the Alt-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]ock     The Lock feature allows you to lock a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most columns on the screen while you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horizontally scroll the rightmos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S&gt;   The subset selection function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pecific portion of the active databa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sive viewing.  Us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as a criteria, the &lt;Alt-S&gt;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ng up a window where you may define the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subset.  The default low value and hi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settings are equal 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ed record.  These may be chang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I&gt;   The &lt;Alt-I&gt; cycles you to the next availabl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f more than one index was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Memory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-Ba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 2.0 has been developed with the best possible runtime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not every machine runs the same nor ar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for optimum performance.  If you have th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, you can control many of the more advanc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settings prior to and during execution of FCC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ne improvement that a user can make to spe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is to allocate as much memory as possible.  This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onventional and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sufficient resources to run FCC in protected mod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cate your computers expanded memory (if avail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FCC to run in a dynamic overlay mode.  Depending up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onfiguration, expanded memory may be allocated up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2,048KB at startup (the FCC default maximum).  FCC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memory configured as expanded memory accor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-Intel-Microsoft (LIM) Expanded Memory Specification (E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amount of expanded memory that can be allocat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by the following four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The amount of expanded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The CLIPPER environment setting ( //E:nnn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A theoretical maximum of 32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The amount of conventional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ware that a certain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used to contain management tables for the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; the more total memory (both conventional and expanded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aken up by this control information.  The amount of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ed may be less than the amount available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fficient conventional memory to hold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exactly how much expanded memory (if any)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on your machine, you can start FCC with the //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.  This will return a display which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mong other things) the total EMM setting for that session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f the //INFO results c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CC2&gt; FCC //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(R) 5.2c (Rev. 204)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=615F:0000  DS avail=37KB  OS avail=146KB  EMM avail=204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 Frequency Retrieval System, Version 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93-1994, ScanWare Associ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identifies the 2,048KB of expanded memory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to FCC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CC2&gt; FCC //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(R) 5.2c (Rev. 204)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=01BC:0000  DS avail=37KB  OS avail=1023KB  EMM avail=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 Frequency Retrieval System, Version 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93-1994, ScanWare Associ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ticular example shows that FCC has started in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note the OS avail=1023KB...That's over 1MB of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fter loading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amount of expanded memory to an amount different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MB, start FCC with the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C //E:nnnn  (where nnnn is the maximum amount of expa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you wish to allo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FCC //E:1024 would only allocate 1,024KB of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ile FCC //E:0000 could be used to allocate no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As noted above, the advantage of reducing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used is to save conventional memory usage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above, you may allocate up to a theoretical maximum of 3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is NOT recommended that you change this setting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having problems.  Reducing EMM usage could pot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a performance degradation.  Additionally, unpredi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may occur if all available expanded memory is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startup. Most CA-Clipper compiled programs function very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xpanded memory setting of between 1,024 and 2,048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-Ba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 of the FCC Frequency Retrieval System was writt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in CA-Clipper, Version 5.2c and linked using the Bli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r, Version 3.0 in Dual mode (see below).  Extensive u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of the Grumpfish Library, Version 4.02, without whic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ould never have been possible.  All programming wa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486DX2-66 machine, running DOS 6.2.  The text edit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for FCC (and all ScanWare projects) is The SemWar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E) by SemWare Corporation.  The documentation for FCC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using WordPerfect 5.1 for DOS and exported to this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FCC 2.0 was done on 3 different platforms.  As 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all development and testing was performed on a 486-66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system testing was done on 386-33 and 286-8 machine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ases, each machine handled and processed the data/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ying colors.  While it should be noted that the performanc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86-8 machine was less than ideal, it ran all function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blems.  ScanWare cannot guarantee the suitability of F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ning on any machine less than a 286.  Unfortunately, we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access to a 8088 machine with which to test FCC.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d that FCC 2.0 may not run on thes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er is an award-winning DOS dynamic overlay linker, a 286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r and a Windows linker.  Blinker is the best way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program which will automatically run in both re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mode DOS.  When run in protected mode, FCC will inst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to up to 16MB of available memory for both c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Protected mode allows FCC to run in many environ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DPMI, for running in a DOS box of Windows and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VCPI, for running under memory manager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DPM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XMS, for simple 286 memory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 in protected mode, FCC is loaded into extended mem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rom there, providing the rest of available memory and 64MB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memory to FCC for its data.  This means that code 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liminated, and data swapping is virtually non-existent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extended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, upon startup, will detect whether there are enough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 to run in protected mode.  If there are insu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, then FCC will run as a normal dynamically overl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FCC System currently consists of over 10,000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n all of the program modules.  (This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and thousands of lines of code contained in the Grump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anfor Libraries).  The memory requirements reported by Cli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compilation are about 323K while the entire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 stands at about 700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Ware Associates End Us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3-1994, ScanWare Associates, Gene McAvoy and Ma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i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Ware Associates grants you a non-exclusive and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able limited license to use one (1) copy of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ntained on the diskettes in this package ("Softwar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single computer, and to use the written mater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Documentation") accompanying the Software, in accord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s and conditions of the Agreement.  You may not sh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n a network or otherwise use it on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or computer terminal.  This license is for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only.  Each individual who desires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must obtain a licensed copy of the Softwar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War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Copyright and Other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nd Documentation are owned by ScanWare Associ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protected by United States copyright law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treaty provisions, and may also be prot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aws.  You may either (a) make ONE copy the Software sol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ackup or archival purposes, or (b) transfer the Softw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hard disk or other storage device of a singl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at you keep the original solely for backup or archi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.  You may not copy the Documentation.  No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nd/or Documentation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cribed, photocopied or stored in a retrieval syste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d into any language in any form by any means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consent of ScanWare Associates.  Scan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s retains all rights, title, interest, and ownership o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, and to the Software, copies of the Softwar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ScanWare Associates reserves their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and/or enhance the Software or Documentatio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ligation to notify you of such changes or to furnish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Additional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loan, rent, lease, or distribute the Software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You may not assign or transfer this licen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any copies of the Software, and/or th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first obtaining prior written permission from Scan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s.  Requests for such permission should be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Ware Associates, at the address listed in this Agreeme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: (a) set forth the name and address of the prop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ee of this license, the Software, and the Documenta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state that you agree to retain no copies of the Soft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upon such transfer; and (c) include a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ed by the proposed transferee indicating agreem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conditions of this Agreement.  Any unauthorized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blicense, assign, or transfer any of your rights, duti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ligations under this Agreement is void.  You may not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, decompile, or disassemble the Software, and you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, translate, or create derivative works from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cumentation.  You agree to protect the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rom unauthorized publication, use, reprodu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use, copy, or transfer the Software, any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, and/or the Documentation,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as expressly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is effective from the date you receive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s until terminated.  You may terminate this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by destroying the Software, all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the Documentation, and all other materials accompan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 package.  This license shall terminate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ail to comply with any term or condi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Should termination occur for this reason Scan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s shall have the right to seek any legal dama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table remedies that may be available to ScanWar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Ware Associates warrants that the physical diskett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aning the diskette(s) itself, not the Software) on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provided will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manship under normal use for a period of thirty (30)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ate you received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as expressly set forth above, ScanWare Associates mak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arranties of any kind, and ScanWare Associates 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s all other warranties, both express and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but not limited to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use or purpose, and any implied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ing from course of performance.  The software provid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(s) and the documentation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Ware Associates does not warrant that the Software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will meet your requirements, that the ope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will be uninterrupted or error free, or th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s in the Software and/or Documentation will be cor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sume sole responsibility for the selection o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to achieve your desired results an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nd use of the Software and Documentation.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prove defective, repair or replacement will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canWare Associates.  Th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ir, or correction will be borne by the purchaser and no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War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sclaimer of implied warranties is not permit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 law, then any warranties implied by law, inclu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limited to,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purpose, are hereby limited in duration to thi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) days from the date you received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tates do not allow limitations on the duration of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, so the above limitations may not apply to you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warranty gives you specific legal rights.  You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ights,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shall ScanWare Associates or its suppliers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amages whatsoever, including, without limit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for loss of profits, business interruption, loss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formation, pecuniary loss, or other indirect, spec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or incidental damages,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 this Software and/or Documentation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and on any theory of liability, even if Scan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shall ScanWare Associates liability, however foun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 the price paid by you for the Softwar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tates do not allow the exclusion or limitation of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sequential or incidental damages and other limitation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ons may apply.  Consult your own state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your initial use of this program you acknowledg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is agreement, understand it, and agree to be bound by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conditions.  Furthermore, you agree that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and exclusive statement of the agreement between yo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Ware Associates and that this agreement supersedes all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s, whether verbal or written, and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relating to the subject matter of this agre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may not be modified by any party except Scan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Share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granted a license to distribut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yone to whom you see fit.  The Software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"resold" by SHAREWARE distributors for a cost exceeding $5.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distributor should have a notice promi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ir advertisement that the program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are Copyrighted by others and by paying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 a fee to purchase the disk does not constitu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Software to produce electronic files of any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any other form, you must include in plain text within s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e following copyrigh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d by the FCC Frequency Retrieval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3-1994, ScanWar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, under no circumstances are you authorized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o generate any documents or files that are no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use, or to produce any files or information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by any means, in any form or language for reprodu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ation or transmission.  You may not sell or give awa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 or information to anyone for any reason, and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any information to anyone which may be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FCC Frequency Retrieval System without th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of ScanWar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ceive written authorization to produce such fil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, and if you print for publication, rep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ransmission any data derived from the FCC Frequency Retrie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must also include in plain text within s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ation an acknowledgement that the information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in was developed using the FCC Frequency Retrieval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ggested format shown below is considered su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onic assistance provided by th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CC Frequency Retrieval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3-1994, ScanWar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merton, WA 98310-3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you must also agree to make available to Scan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s one copy of said publication without charge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from Matt A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like to take this opportunity to personally thank G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f of Grumpfish Inc. of Salem Oregon for his Clipper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is tool, programming this project would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sible. Thanks Greg, I owe you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umpfish is a registered trademark of Grumpfis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-Clipper is a registered trademark of Computer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ER is a registered trademark of Assembl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 and Qedit are registered trademarks of Sem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is a registered trademark of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ducts and mark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r registered trademarks 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