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ELCOME to BEST BET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 to BEST BET U.S.A., Test Drive.  BEST BET U.S.A. is an advan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-based lottery information software package from LOTTO SOFTWARE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ST BET "Test Drive" package is a 30-day trial packag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 BEST BET U.S.A. features and functions for evalu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urpose of BEST BET's Test Drive version is to make BEST BE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s many lottery players as possible, enabling them to sampl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ality of the commercial BEST BET program in the form of a limit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closed Test Drive version of BEST BET U.S.A. will install and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IBM-compatible PC under MSDOS 3.2 or later (including MSDOS 6.2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un under Microsoft Windows 3.x in a DOS box session.  BEST BE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to operate on any IBM-compatible, ranging from the original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 to the most modern Intel-based 486 and Pentium processors.  BEST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olor or monochrome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 BET's new SMART-FILTER(tm) features makes winning big in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teries even easier.  And with BEST BET's unique SMART-WHEEL(tm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ility to 'wheel' numbers is vastly improved with SMART-FILTER.  SM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 provides an up to 20 to 1 reduction in the number of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produced for a given set of wheel numbers.  For example,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els 12 numbers, there are 924 possible combinations.  Using SMART-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SMART-FILTER, the same wheel can be "statistically pruned"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50 "statistically reasonable" combinations.  This means tha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have lottery groups which routinely play 50 or more numbers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themselves statistically to win more often and to win bigg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to success with SMART-FILTER is to play regularly to beat the o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lease of BEST BET U.S.A. Test Drive has pre-configured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100 popular lotteries across North America.  BEST BET U.S.A.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ed to support most any lottery game in the world.  Using BEST B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can simply describe the lottery games parameters, such a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lls are used, the range of numbers on the balls, the name of the lo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name of a history file.  BEST BET will then support the newly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tery game for you from then onward.  It's really that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 BET is an affordable tool for the serious lottery player.  Pric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19.95 (including state sales tax and shipping costs), BEST BET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able investment.  And Lotto Software offers its licensed BEST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ers a monthly 'subscription service', whereby each month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 the latest version of the BEST BET program, along with any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have been made to the data and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rder your own licensed copy of BEST BET U.S.A., send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for $19.9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 BET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/o LOTTO SOFTWARE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06 FM 1960 West, Suite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uston, TX  770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713) 937-03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ry, no C.O.D. orders, please.  If you prefer to order BEST BET elect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ically via COMPUSERVE, then type "GO SWREG" on COMPUSERVE. 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writing, we are working to make BEST BET U.S.A. availabl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igy service, too.  Consult Prodigy to determine if BEST BE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t via Prodigy.  In the future, we hope to be able to accept Mas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Visa, but for now we can only process a check or money order. 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y inconvenience that may cause in the meantime, but we want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st Drive version in your hands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us at (713) 937-0355 if we can be of service or answer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how to obtain your very own registered copy of the latest BEST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duct.  We hope you enjoy BEST BET U.S.A.  And Good Luck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tery drawings!  And we do look forward to hearing from our BEST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lionaires,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 BET U.S.A. Test Drive, QUICK 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started with BEST BET quickly, the following procedure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ample MSDOS commands are shown assuming the "C" disk driv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ach command, press the 'Enter' key (shown below as &lt; Enter &gt;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Create a directory named "B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&gt; cd \       &lt; Enter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&gt; mkdir BB   &lt; Enter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&gt; cd BB      &lt; Enter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Copy the BBLOTTO2.ZIP file to the directory you created (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a diskette in drive A which contains the BEST BET Tes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&gt; copy A:BBLOTTO2.ZIP C:\BB /v   &lt; Enter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Unzip the BEST BET test drive files using PKUNZI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&gt; pkunzip A:BBLOTTO2 &lt; Enter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Run the BEST BET Setup utility, executable file named "SET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&gt; SETUP  &lt; Enter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Run Best Bet U.S.A. Test Drive executable file named "B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&gt; BB     &lt; Enter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now running BEST BET Test Drive U.S.A.  The test driv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 BET will operate at its full functionality level for 30 days or 30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ever occurs first.  After the first 30 days (or uses), BEST BE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will reduce the level of available functionality to its "Share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.  At the reduced Shareware level of functionality, adv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SMART-FILTER, SMART-WHEEL and the ability to enter new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ase information will becom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IN RELEASE 2.0 of BEST B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2.0 of BEST BET contains the following major changes or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 Multi-state Lotter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 BET was originally developed for the Texas Pick 6 Lotto on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of BEST BET supports over 100 popular state lottery game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th America.  It also provides a game definition feature which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lottery games to be added to BEST BET if not already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supported lotteries.  BEST BET will support lotteri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range of cri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2 to 6 balls are selected in a lottery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umbers are in the range of 0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umbers can be drawn multiple times or only once pe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BEST BET does not already support your favorite lottery,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support for it easily, making BEST BET capable of supporting 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ttery in the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for our existing Texas customers, BEST BET now supports the Pick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  SMART-FILTER Statistical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feature known as SMART-FILTER(tm) was added to control the r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stics of the numbers which BEST BET selects.  Use of 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tally optional.  In addition to wheeling numbers and BEST BET'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picking systems, SMART-FILTER can now be used to control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umber combinations that BEST BET will pic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n a Pick 6 lottery it is uncommon to see an unbalanced od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ratio selected (for example, 6 odd and 0 even numbers).  SMART-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used to "tune out" statistically bogus combinations such as the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RT-FILTER provides you with six tunable parameters whic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trol the sequences of numbers BEST BET will prov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ypical wheel of 12 numbers for the Texas Pick 6 produces 924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ations (and costs $924 to cover all the combinations!)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sible for most of us to play.  Using SMART-FILTER's ability to tun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stically undesirable combinations, the same 12 number wheel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"filtered" statistically to produce from 10 to 50 combinations!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rse, the amount of filtering that occurs depends upon how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uning parameters.  BEST BET will default the tuning parameter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selected recent drawings, simplifying setting up the tun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using SMART-FILTER with the random-number picking systems, BEST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w better than just another random-number picker (we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number-generating scheme was always better to begin with, as pr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many BEST BET customers that have already won using BEST B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ombining BEST BET's SMART-FILTER with the random picking sche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 BET now allows you to control the "statistical ranges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ations that will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  Improved Statistical Analys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statistical analysis information is provided for each dra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VG GAP:  the average "gap", or distance, between each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UM AVG:  a 10-drawing, running average of the sum's of the las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ttery draw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dditional parameters are now available as SMART-FILT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  Out of order history data now sor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irst release, if you missed several lottery drawings, then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cent drawing, then later entered the drawings that were missed earl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 BET did not reorder the out-of-order drawings.  This release of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 always sorts all history information by drawing date when it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  History Filenam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istory file name of BASEDATA.TX for Texas Pick 6 wa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AS6.HIS for consistency with the other lotteries supported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 file name is selectable, but typically begins with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number of balls selected in the lottery, with a file suff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.HIS".  For example, the California Pick 5 history file is "CAPICK5.HI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 BET is sold through retailers.  The retail store operators and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ople DO NOT support BEST BET.  If you experience a problem with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, please DO NOT CONTACT THE RETAIL STORE where you purchased BEST B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not equipped to support you.  Instead, you should contact L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after reading this README.TXT file and attempting to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 according to the instruction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tried the suggestions below and you are unable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problem with BEST BET, please feel free to contact LOTT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assistance.  Please try reinstalling BEST BET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TO SOFTWARE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TTO SOFTWARE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713) 937-03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3.5" MICRO and 5.25" FLOPPY DI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 BET is distributed on either 3.5" and 5.25" media. 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 BET on media other than that you purchased, simply copy all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urchased BEST BET diskette onto a formatted diskett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an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, you purchased 5.25" double-density media and wish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" high-density media. If drive A is your 3.5" drive and drive 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5.25" drive, the following MSDOS command will handle the co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 B:\*.*  A: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all files are copied to the 3.5" media, you may proceed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se BEST BET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different media or have difficulties, LOTTO SOFTWA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BEST BET on 3.5" or 5.25" media upon special request.  Jus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the "bar-code" located on the back package cover and send $2.00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your proof of purchase (to cover media, handling, shipping and 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OTTO SOFTWARE.  We will ship you BEST BET on the specified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a type and format.  Be sure to be specific as to the desired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and format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ng BEST BET is easy.  The INSTALL.BAT batch command file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lling it on the hard disk.  To install BEST BET on drive C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enter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&gt;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&gt; INSTALL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commands change the current drive to drive A (where the BEST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diskette should be inserted).  Next, the "INSTALL C: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s the BEST BET installation command to place BEST BET on the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C.  BEST BET installs into a directory named "\BB". 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copies all necessary disk files on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 BET personalizes itself to a computer when it is install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to run BEST BET from a diskette drive, you should first mak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original diskette.  When you run BEST BET, it examines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ware upon which it is running and personalizes itself for that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.  If you change to another machine, you will want to mak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ginal BEST BET diskette.  Therefore, DO NOT RUN BEST B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DISKETTE; keep the original diskette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 BET installs into a directory named "BB" by default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plan to install BEST BET into its default directory named "BB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you can copy the BEST BET files onto a hard disk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hoice.  Then, run the "setup" program.  You may the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 BET program as described below from your particula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 Version 2.0 of BEST BET comes compressed in a self-extra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 file named BB20.EXE.  BB20.EXE contains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 BET files used durin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BEST BET 2.0 from a Floppy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BEST BET does not fit completely on a 360Kb 5.25" flop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dvised that you install and run BEST BET from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drive, if possible.  If you prefer to run BEST BE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y, then the following 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ant to run BEST BET from a floppy, you should first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of the files from the original floppy to a floppy with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t 720 Kb of free space.  Then, run the file named BB2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your current drive is set to the floppy driv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starts with BEST BET diskette in drive B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&gt;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&gt; COPY B:*.* A:       ( copy all files to drive A: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&gt; BB20                ( extracts BEST BET files to A: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&gt; SETUP               ( run the SETUP program on A: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&gt; BB                  ( run BEST BET on A: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installation batch file copies the BEST BET files, it ru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named SETUP.EXE.  SETUP asks whether you have a color moni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.  Answer 'y' if you want color (and you have a color monitor; no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't make monochrome monitors do color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 then examines your system, determines the types of devices att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as CRT monitor, ANSI.SYS settings, etc. and then exits.  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, you are ready to run BEST BET.  In Version 2.0 or later,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s you for which lottery you want to run most of the tim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he default lottery selection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BEST B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BEST BET, enter the following commands (assuming it's inst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: driv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&gt; cd \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&gt; 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 BET contains on-line help information.  Just press "?" or "h"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menu for on-line help screens.  If you are not sure what to do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ment until you get some experience with the program.  Rememb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create a hardcopy of any or all of the program at any time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SDOS print-screen (Shift-PrtScr) keys or by turning MSDOS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gging on via Ctrl-P.  You can also print the online help fi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DOS.  For example, to print the main menu help file, ent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DOS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&gt; cd \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&gt; print main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BEST BET FROM MICROSOFT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 BET has been tested and is compatible with Microsoft Windows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e, since BEST BET is actually an MSDOS executable, it must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a "DOS Box" under Windows.  BEST BET installs a file named "bb.pi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"bb.pif" file contains the necessary program profil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ST BET to be operated from within Microsoft Windows.  To use BEST B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Windows, you must first create a program icon.  The following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taken to create the BEST BET icon in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Click the mouse on the "group" of icons that you want BEST BE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d into (double-click, if necessary, to open the group of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nd show the icons on the program manager's window)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 of icons where BEST BET will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From Windows, select "File", then "New".  A dialog box appea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 "New Program Object".  Select the item labelled "Program I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ressing 'Enter' or selecting the "OK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The dialog titled "Program Item Properties" appears.  This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the information necessary to run a program from a Windows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Description, Command Line and Working Directory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       BEST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:        bb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 Directory:   C:\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entries tell Windows to run the program described by "bb.p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o use the "C:\BB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You can optionally choose an icon for the BEST BET program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tton labelled "Change Icon" (Note: you will have to cho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ng the default icons provided by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is point onward, you may run BEST BET from within Window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double-clicking on the BEST BET icon just like you woul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-bas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To change the BEST BET program between "full screen" and "window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modes (that is, from a full screen MSDOS program view to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in Windows), simply hold the "Alt" key while pressing the "E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  This "Alt-Enter" key combination will switch BEST BE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display modes.  To permanently change the display mod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"PIF Editor", select the "bb.pif" file and change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to your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ING WITH BEST B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ways to get your printer to operate with BEST B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Print log of what shows on the screen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urn printer logging On, hold the "Ctrl" key while pressing the "P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.  All program actions from that point onward will be dir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.  Note that if your printer hangs up for some reason (such a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aper or off-line), using this option could slow or stop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urn printer logging Off, hold the "Ctrl" key while pressing the "P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.  All program printer logging should now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use Ctrl-P to turn printer logging On/Off as many time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h and at any point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Print the current screen contents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int the current screen image to your printer, hold the "Shift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 while at the same time pressing the key marked "Print Screen"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ed "PrtScr" or something similar on some keyboards).  The screen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w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 IF YOU ARE USING CERTAIN LASER-JET PRINTERS, YOU MAY HAVE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AGE-EJECT IN ORDER TO GET SHORT PRINTOUTS (LESS THAN ONE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PRINTED.  This is because laser jet printers print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a time and do not actually print the page until they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eject or enough lines of print to fill up a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ST BET works correctly with or without ANSI.SYS.  BEST BE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ed and is known to operate with monochrome, CGA, EGA, VGA and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.  You must run the SETUP program and answer 'Y' when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whether you are using a color monitor (SETUP run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first install BEST B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 BET determines whether or not you are using an ANSI-compatib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 and makes the appropriate configuration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experience color problems, try running SETUP again (from the 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).  Refer to the above section entitled "SETUP"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on running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 WITH BEST BET NOT RU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.  Please DO NOT contact your retailer for technical suppor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 personnel are not responsible for supporting BEST BET an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pped to do so.  If you cannot resolve a problem with BEST BE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contact LOTTO SOFTWARE.  Again, do not contact the retail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upport.  Instead, contact LOTTO SOFTWARE at (713) 937-0355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resolve the problem using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experience a problem with BEST BET and see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is copy of BEST BET has either expired, your computer's date is set w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you need to reinstall BEST BET from the original disket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message is most likely caus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You have changed your system hardware configuration, -o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You ran BEST BET from the original diskette and it personalize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machine on which you first ra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e the above message, then the following steps are 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Check your system date (use the MSDOS "date" command).  Mak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is set to the correct date.  BEST BET uses the dat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ions, so it needs to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You may have changed your hardware configuration; for example, you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ubtracted serial ports, parallel ports, changed the type of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 you are using, or some other configuration change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reinstall BEST BET from the original diskette and i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e correctl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hould experience the above problem, the first and best cu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nstall BEST BET from the original diskette.  If you do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diskette, chances are you did not purchase your own BEST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and should therefore obtain your very own licens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EST BET's really not that expensive, so please purchase a legi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from a BEST BET retailer near you).  Contact LOTTO SOFTWA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list of reta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