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404) 926-95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-1993 by CSD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documentation was produced on April 25, 19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 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 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B Plus+ Source File 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Commands 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  . . . . . . . . . . . . . . . . . . . . . 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Errors   . . . . . . . . . . . . . . . . . . . 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s   . . . . . . . . . . . . . . . . . . . . . . . . .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is the extension of an original product, PowerBatch,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te 1989. This product was originally written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to the standard DOS batch files, an alternat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standalone executable .EXE programs. The original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imed primarily at providing capabilities that solved the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 typ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from current users of the product and a desir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apabilities beyond these requests have driven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beyond original expectations. This product has become no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solving the classic batch application, but a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language capable of creating sophisticat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compiled programs create all the details that ar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rofessional microcomputer program. When you execu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B+ high level commands such as SaveBox, all of th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memory allocation in the heap area, saving not on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but also the color attributes and the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ndled just by the invocation of the command. When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Box command, you do not have to keep track of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PB+ will simply restore the screen area of the la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and will know where in the heap memory this data is st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data, and free up the heap memory tha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intended to provide a novice or beginning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of producing non-trivial programs with a high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providing the experienced programmer with a tool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work of the task of prototyping new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is a trademark of Computing Systems Design(CSD)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PC-DOS are trademarks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are granted a personal, non-transferable and  non-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the Program under the terms stated in this Agre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ownership of the Program and documentation remain in CS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rogram may be used by you, your employees, or your agen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ompu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and your employees and agents are required to prot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tiality of the Program. You may not distribut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 or documentation available to any third par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you may not copy or reproduce the Program or documentati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, except you may copy the Program into machine read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for backup purposes in support of you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(Any portion of this Program merged into o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another program will continue to b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and subject to the terms and condition of this Agre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you may not assign or transfer this Program or this licens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 without the express prior consent of CSD, Inc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you acknowledge that you are receiving only a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 and the related documentation. You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D, Inc. retains title to the Program and documen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CSD, Inc. has a valuable proprietary inte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produce and include the copyright notice on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portion merged into another program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iled executable modules produced from your own source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dify the Program for your own use, entirely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, provided that the Program is used as specified in Section (b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PB Plus+ compiler generated from original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property of the license holder and CSD, Inc. retai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nor demands any royalty from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USE, MODIFY, OR TRANSFER THE PROGRAM, OR AN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MERGED PORTION, IN WHOLE OR IN PAR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FOR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POSSESSION OF ANY COPY, MODIFICATION OR MERGED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OTHER PARTY, YOUR LICENS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is effective until terminated.  You may terminate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time by destroying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 in any form.  It will als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conditions set forth elsewhere in the Agreement or if you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y with any term or condition of the Agreement.  You agre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ermination to destroy the Program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nd merged portions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PB Plus+ may be obtained by contacting CSD, Inc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ing Compuserve Mail (EasyPlex). Address i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2701,155. If you are not a Compuserve memb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support by writ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Systems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7 Ormond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ietta, Georgia 3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is a compiler for a very high level language. A high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s one which requires a small number of command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perform a task. This is at the opposite end of the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ow level language which requires a large number of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specified task. Low level languages allow the programm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at the "bits and bytes" level but generally requires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familiarity with both the computer and the langu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level languages generally produce code segments that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ize and maximum speed. High level languages produc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easier and quicker to develop with some compromise i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has attempted to make development of executable mod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possible and produce modules that are fast in execution.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+ is a development tool that will allow experienced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applications in a minimum of time. It is designed to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ogrammers to the creative world of programming. 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details that the experienced programmer build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ogram are included automatically in every 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ore than 100 commands in the PB Plus+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alid executable command (.EXE &amp; .COM) as well as any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nsic commands are valid within a PB Plus+ source file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iled". These .EXE, .COM and DOS intrinsic comma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via a shell and the PB Plus+ .EXE program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with the next compiled statement following the sh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ere are two main modules supplied with PB Plus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PBPLUS.EXE and 2)SMLMODEL.MDL. PBPLUS reads, parses the sourc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iles the source code extracting routines from SMLMOD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completely standalone .EXE file that execut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 or PB Plus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commands fall into 5 classes of 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mmands which provide systems information.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current color settings, the current da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ime, check for the existence of a valid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 which check for the existence of a director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mands which control the flow of the program.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rtions of the program based on existence 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directories or files. Compare the contents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th the contents of another variable or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different portions of the batch program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mands which read and write strings of text.  Thes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may be "records" written to a disk as a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an array written to a dynamically expanding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mory area outside of the compil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ommands which provide string manipulation. Change a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pper case characters, or all lower cas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a portion of a string such as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the last four characters. Build a new st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existing strings by concatenation of the two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ommands which deal with screen writing and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These commands are the main power in the 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Directly address any position on the scree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at position to read or wri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enter a message or title on any line. Draw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portions of the screen to enhance screen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 single key from the keyboard, read the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at only accepts a yes or no response, read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keyboard with a specified maximum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ad keys from the keyboard automaticall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accomplished by executing the PBInstal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only fitting that this install program be a compiled 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two main modules PB PLUS.EXE and SMLMODEL.MDL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DOS path to allow you to compile PB Plus+ progr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on your system. PB Plus+ may be run on a system a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floppy drive system with 128K. There will be some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ource statements that may be compiled on a syste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s memory is dynamically allocated as compilation progress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of several hundred statements can be compiled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The PBInstal program is strictly a file copy program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re you wish to place the PB Plus+ files and 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irectory. You may copy your own files 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f you desire. You may even copy PBPLUS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LMODEL.MDL to a directory not on your path if you desire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you may compile only from the directory contain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may be installed from either driv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your PB Plus+ installation disk in either drive A or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rive which contains the install disk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program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INSTA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screen instructions to copy both the compil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to your disk. Remember that you must cop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PLUS.EXE  and  SMLMODEL.MDL to a directory defined to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h in order to compile programs from any directory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ace these programs in a directory on the search path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ompile from only the directory where they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ng A PB Plus+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favorite text editor to create a printabl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B Plus+ source commands and DOS executable command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 is one that may be typed to the screen (i.e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 &lt;enter&gt;) and the results printed on the screen co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ontents. Most files created with a word processor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SCII files unless you specify an ASCII file out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your source statements to create a .EXE execut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using the PB Plus+ compiler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Plus MyFile [OutFile] [+M] [+D2] [+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assumes the extension of the input file to be .PWR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PWR) and will create an output file of MYFILE.EXE if no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specified. The input source file may be any DOS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including the extension). You may also specify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your choice but the extension will always be .EX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the input file name on the command lin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for the name. You must at this time enter the comple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generate a list of all literals, variable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PB Plus+ program, add +M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map will be written to the [FileName].M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running the output from the compilation on 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operating under a version of DOS that is earlier th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, you must enter the compiler directive +D2. This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the compilation to be much slower but the resulting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execute on computers running on DOS 3.0 and up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s compilations made without the +D2 directive. If in doub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2. A minute of compile time will eliminate future proble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a program that has been compiled before and has generat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, you will be asked if you wish to replace this EXE fi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in batch mode or to bypass this message use the overwrite 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iler finds no compilation errors, the compil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rce file will be generated. For an explanation of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see the section entitled "Compilation Errors".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ppear on your screen as they are encountered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 file named [FileName].MAP (i.e. if your inpu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FILE.PWR, the error and map file will be MYFILE.MAP)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scanned each time you compile a PB Plus+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r does not stop when an error is found, but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all errors on each pass). This means that some err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previous errors found i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ompilation errors, the [FileName].MA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Variable Names, and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on the command source line is converted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a literal which is enclosed within quotes. Eithe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(') or double quotes(") may be used to denot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which are numeric such as color values, variable leng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should not be enclosed in quotes. The compiler does evalu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(both alpha and numeric) in the same manner.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1) remove leading and trailing quotes if any, 2)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literal to numeric, 3) if numeric conversion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 number, 4) if numeric conversion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alpha numeric. This means that internally an operand of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3" will both be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micolon which is not enclosed within quotes or a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denote a comment. Semicolons which are part o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be preceded by a space. A comment begins with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s a space not within quotes. Comments may appear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, but everything after a semicolon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ignored. A comment may begin in column 1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n column 1. The following are NOT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d:\;c:\util;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"d:\;c:\util;c:\w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"Punctuation may be used within quotes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Save,3 ;save the origin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Msg, ErrMsg ;set Msg to "Invalid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location on the command line of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is not important and tabs and spaces may be free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and command labels may be any length in the sour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gnificant only through the first eight positions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variable name or label that is equal in the first 8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sider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Literals,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 is a location in memory that you allocate and gi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aximum length. Anytime you refer to the "name" of the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ferencing the memory locations set aside for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s give you an easy way to manipulate data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mputer. The following are examples of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harI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gives the name "CharIn" to one memory position.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hold one character responses from the keyboar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B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appears in the PBInstal program and holds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the PB Plus+ compiler will be plac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the drive letter and directory entered by the us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wo questions during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ompName,3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reserves 35 positions in memory and giv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the name CompName. The PB Plus+ compiler also 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 "The ABC Company" in the first 15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value of this variable may be changed b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the program. When this variable is referen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will contain only 15 characters (The ABC Company)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or trailing spaces, assuming the program has not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Clear,20,"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20 spaces and is named MsgClear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"clear" or overwrite with spaces an error messag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Once you have displayed a message to the user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s you continue with the program. This is done by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paces. Having a variable with the correct number of space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sk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very much like variables which have a value but no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used in PB Plus+ commands when you wish to pass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the command instead of a variable. Not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that literals containing numbers only are not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nd literals containing any non-numeric characters ar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If you specify a number as a literal, either conven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(3 or "3"). If you specify alphabetic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are required. For readability, and ease of entry,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usually do not contain quotes. Examine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"Installation Program"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enter the literal "Installation Program" on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. The text "Installation Program" must appear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and it appears as a literal. It will occup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and will have a value but you may not reference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By instructing the compiler to write this liter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automatically creates the memory locations and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ves it no name. The 1 is also a literal in this comman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use a literal in a PB Plus+ program, the previously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re checked for duplication and if the liter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assigned, the prior assignment will be used (i.e.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appear only one time regardless of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   12,3,Ms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iterals in this command. The numbers 12 and 3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s literals. In this command they specify the column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here the string Msg1 will be written. Again,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memory locations and values for these literals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If you were to write another command such as the Bee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pecifies that the system speaker will beep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for 3 times, the compiler will find the previousl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"3" and use this value instead of creating another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ErrTone,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ep command referenced in the previous example. Th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cause the speaker to sound at a frequency of ErrT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second and repeat 3 times. The "3" literal will use the sa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reference as the WriteAt command used in the previo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another literal will no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are names of a particular place in your PB Plus+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o to without executing the previous command. You go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location in the program from another location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decision you have made in the code flow. Examples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to 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,,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999      ;end the program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commands writes the message on the screen and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input either Y or N (the command will only accept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A comparison is then made to a literal "Y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command will jump to the location in the program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Drive if a "Y" was entered or will execute the next command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Nex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st straightforward use of the label, the user simply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To command and jumps unconditionally to another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 are entered just as PB Plus+ command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external command and this command use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se parameters may be passed as either variab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. Remember that if the parameter is not numeric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quotes or it will be treated as a variable. Any 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which is an external command may contain a maximum o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. That is not to say that you may not pas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 command line parameters to an external program but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variables may not be contained in more that 7 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1,5,"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2,5,"tw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3,5,"th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4,5,"fou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5,5,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6,5,"s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7,5,"se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m8,5,"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igParm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(Name of an exter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method for passing these parms in one PB Plus+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"one two three four five six seven e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ing the same thing with variables using 6 PB Plus+ p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1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BigParm,Par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Pgm   BigParm,Parm4,Parm5,Parm6,Parm7,Parm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external programs as PB Plus+ comman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Do you wish a directory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extSec,Next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"/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"&gt; null"    ;printe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PgmNam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program name to compil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Pgm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C         PgmName, "/d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rd example of external commands show the use of two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ERRORLEVEL and DOSERROR. After the execution of "TestPg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xamine DOSError to find if the program executed OK (Possibl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enough memory or the program could not be found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). After determining that the program executed OK, we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 set by "TestPgm" to determine the flow of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ogram. This exit code will be found in the variable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Msg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Pgm     "Parm1 Par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DOSError,0,,,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   "TestPgm did not execute proper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Ra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ErrorLevel,1,Chk2,,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   MsgLine,"Unexpected code : ",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Op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B Plus+ programs may be executed by other PB Plus+ progra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mmands. An option of the PB Plus+ Halt command is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. You could then "pass parameters" from one 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nother via the ERRORLEVE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may be passed to a compiled PB Plus+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parameters must be defined at compile tim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variable names. Up to 16 parameters may be passed to a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+ program. These parameters are named CLP%1 - CLP%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ass parameters on the command line to your PB Plu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efine the command line parameter variables (CLP%1 - CLP%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B Plus+ source prior to compilation and when you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program, any parameters entered on the command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ined variab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SMARTCPY.P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1,79    ;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LP%2,79    ;targ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   "Ready to copy the files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InChar,"Y",NoCopy,N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CLP%1, CLP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CPY FILE1 FILE2 will execute the DOS copy command and copy FI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2 if the user responds Y to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memory contains a special area of memory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 Area". This special area of memory contains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variables that are available to the DOS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ny application program running in your computer. The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 until DOS or an application program changes them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s special values in this area which the operating syste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ath and current prompt configuration are tw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These values are normally set with the DOS PROMPT 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an application program like a compiled PB Plus+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DOS command, it is done via a "shell" or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processor (normally COMMAND.COM) which is sta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the execution of these DOS commands. When a shell is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reates a copy of the environment area for this new she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environment values available to the shell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hell is terminated (when the DOS command is complete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environment is erased from memory. If you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PATH or SET [Variable] command, the copy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shell to run the PROMPT, PATH, or SET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and immediately erased when the PB Plus+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however, provides you a means to update both th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 current copy of the environment area with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, SETENV, 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problems dealing with the environment area do no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. When DOS runs a program (like a PB Plus+ compiled program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permanent environment is made and is the "ac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 in use during the running of the program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values of existing environment variables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. If you attempt to add new environment values,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environment space is very limited. IT IS NOT THE AMOUNT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YOU IN YOUR CONFIG.SYS FILE (or the default) MIN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USED SPACE! The amount of "free" space appears to b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left after rounding up the amount of used spa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paragraph of memory (1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allocating environment free space can be circum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pdating the permanent environment area with dummy valu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PB Plus+ file. This could be done with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Plus+ program such as ENV-INIT.PW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1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nv   Env2,'dummy value dummy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V-INIT terminates, the environment variables Env1 and Env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dummy values and will now be a part of any environm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assed to a running program. You could of course use the DO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DOS command line or initializ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dummy values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cription of the commands which follow, that which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rackets [ ] is optional and all other operand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a screen color may be specified in a comman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LineNum,ForegrClr,Backg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attribute which is used in many color conven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 of color attributes. For example,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 (red), background color 1 (blue), is identical t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20 and the CLEARLINE command may be specified EITH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1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line 14 on the screen to red foreground on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anytime that the operand pair of foreground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is required, the single color attribut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for the pair. The compiler will not detect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attributes but will assume that the foregrou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i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calculate this color attribute? The composit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S shorthand method of keeping both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 in one byte of memory. It may be calc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the background color by 16 and adding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See Appendix B for a complete list of composit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 = (Backgrnd X 16) + Fore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nBlue = (1 X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OnBlack = (0 X 16) + 7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 = (4 X 16) + 14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ses the ASCII values 0 through 127 for all the colo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color blink, add 128 to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OnRed,Blinking = 78 + 128 = 2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examples are available on the distribution disk. Al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examples have a file extension of .PWR. These examp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with your favorite text editor and printed by "copying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printer such as COPY PBINSTAL.PWR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Foreground, Background,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attributes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oreground color in ForeGround, the current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ckGround, and the composite attribute in Composit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is Composite = (BackGround * 16) + ForeGroun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for complete list of composite col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ore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ackColo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olor   ForeColor,BackColor,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foreground, background and 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in the variables ForeColor, BackColor, and Color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o create professional programs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color setting as the first command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t these values and clear the screen at the en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restores the users computer to the same color st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when your PB Plus+ program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CurrDrive,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rive and directory from the system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in CurrDrive and the current directory in Curr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CurrDrive prior to execution of this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rive is searched for the currently logged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finds a valid drive letter in the first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, then the contents of CurrDirectory will b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directory of that drive. If the first position of Curr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tain a valid drive letter, then CurrDirectory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f the current drive. In eith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the drive and CurrDirectory will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riv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CurrDir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CurrDrive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CurrDir    CurrDrive,Cur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usage of ?CurrDir, assuming that the currentl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A drive is the root directory, CurrDrive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and CurrDir will contain "\" after the execution of ?Curr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usage, assuming that the currently logged drive is D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gged directory on the D: drive is "\UTIL\EXE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Drive will contain "D" and CurrDir will contain "\UTIL\EXEC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?Cur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ayOfWeek, Month, Day,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from the system and place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in DayOfWeek, the month in Month, the day in Day, and the 4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in Year. DayOfWeek should be defined as 9 long, Month and D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long, and Year as 4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W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o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a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r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ate DOW,Mo,Da,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date and place the component par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variables. Place the day of the week in DOW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), the month number in Mo (i.e. 06), the day of the mon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(i.e. 29), and the year in Yr (i.e. 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DirName, FoundLbl [,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existence of the directory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Name. If the directory exists go directly to the label FoundL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does not exist, go directly to the label NotFound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may either be a variable or a literal. If NotFoundLb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execution will continue with the nex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ing the ?DirExi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"C:\",DirOK,Ba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,BadDir  (next command if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rExist   InpStr,DirOk    (next command if no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if the contents of the variable InpSt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to label DirOK, if it does not exist go to the label BadDi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ample we check for the existence of a directory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teral whose value is "C:\". In the third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InpStr exist we "fall through" to the next instruc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does not exist we jump to the label BadDi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 example, if the directory name in InpStr exists, we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DirOK, if it does not exist we fall through to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DriveLetter, VolID,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ID is retrieved from the DriveLetter drive and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determined and placed in DriveType. Volume ID may be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p to 12 characters. All disk media is not required to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D and in this case VolID will contain "No Label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Type will be one of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60 Floppy"      "720 Floppy"      "1.2 Flop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.4 Floppy"      "Other Floppy" "Bernoul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rdDisk"     "RamDisk"      "Sub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known"      "Inval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1,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VolumeID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Type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Info   Drive,VolumeID,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DriveType,'RamDisk',,,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Line   ' is not a RAM drive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Ra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DriveLetter, TotalSpace,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the disk Drive specified by the first character of Drive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the total disk capacity in bytes in TotalSpa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bytes in FreeSpace. Since the command looks at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DriveLetter, this parameter may contains str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UTIL". DriveLetter may 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Dir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'Enter your full path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DirName  (user enters "c:\uti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DirName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lace the total capacity of drive C: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Space and the amount of this space that is unuse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iskSpace  "A",TotSpace,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rieves the total capacity and free space for drive A: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of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iveLetter, ValidLabel [,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DriveLetter as a valid drive. If the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jump to Label1, if the drive is not valid, jump to Label2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Label is not specified, execution will continue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DriveExist command. DriveLet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a variable or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"A",GoodDrv,Bad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,BadDrv (falls thru if drive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DriveExist DrvNum,GoodDrv (falls thru if drive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EnvironName,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ontents of any environment variable from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rea. The name of the environment variab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Name or entered as a literal and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will be placed in EnvironNameContents.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nvironNameContents has been defined long enough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vironment variable. If EnvironNameContent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, the environment variable will be truncated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efined environment variables, use the DOS "SET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DOS prompt. (i.e. C:&gt;SET &lt;enter&gt;) You should receive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(assuming you have set a path) with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=VALUE. The location of your command processor i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named COMSPEC and should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COMSPEC=C:\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Value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EnvName,4,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"prompt"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EnvStr     EnvName, Env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only a file name is entered (i.e. CONFIG.SYS)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will be searched. If a fully qualifi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(i.e. C:\CONFIG.SYS), then only the specifi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arched. FileName may be either a variable or a literal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,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PAND FileName, FoundLabel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ystem for the specified file name. If the file exists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abel FoundLabel, if the file does not exist,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. If NotFoundLabel is not entered, exec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the next command immediately following the ?File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FileName contains a drive and/or path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(i.e. C:\CONFIG.SYS or \CONFIG.SYS), the specified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earched. If only a filename is placed in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ontains the following: 1) the current directory, 2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which the compiled PB Plus+ program was run, 3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 the search path. (I try to find it in any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hich I know exists). If the file was found,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\filename is placed in FileName. For this reason File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able. Ensure that FileName is long enough to handle th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FileName,'MYFILE.L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FileName, Label1, Lab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MYFILE.DAT was located in "\WP60\LETTERS",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Name will be "C:\WP60\LETTERS\MYFILE.L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Exist  "C:\AUTOEXEC.BAT",StartOK,N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! FileName cannot be a lit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ommands ?FileExist and ?FileExpand are identical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that ?FileExist gives you the capability to li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o the current directory while ?FileExpand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ywhere on the disk and tell you exactly where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FileSize,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in bytes of FileName is placed in FileSize. File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variable or a literal. FileSize must b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Siz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ileName,'AUTOEXEC.B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  'C:\'       ;change drive an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FileName   ;find the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FileSize   FileSize, 'AUTOEXEC.BAT' ;sam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DirName, FoundLabel, [,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the contents of DirName to the system search path.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within the path, jump to the label FoundLabel, if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ntained within the path, jump to the label NotFoundLabe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FoundLabel is not specified, execution will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mmediately following the ?InPath command. Use thi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a directory is located in the DOS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arch path contains "C:\UTIL;C:\WORDPROC;D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InString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   InString (user enters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  InString (change to "C:\WORDPR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InString,PathOK,Ba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InPath     "C:\UTIL",,BadPath   (compare lit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current time from the system and place in Curren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time is hh:mm:ss xm. CurrentTime sh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11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urrTime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Time CurrTime (now contains 11:24:14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m, Number, [RtnCode],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contents of Number to Sum and place the result in Sum. 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zero (0) if the add command completed without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contains the number of decimal places for the resul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s is not specified, zero decimal places will be assum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atic will be performed. Your Result will be rou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number of decimal places.  Accurate to 18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YLoc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ar      YLoc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ine      YLoc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YLo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YLoc,11,LoopC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mall code segment will clear lines 6 through 10 on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crementing the line number variable used by the Cl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ecimals with PB Plus+ m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AcctBal,12,'127,854.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   AcctBal,'122.125',RtnCode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127977.0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   AcctBal,'.000325',RtnCode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   RtnCode,0,Err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AcctBal     (contains 41.5925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Frequency, Duration [,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the system speaker with a tone of Frequency, for a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tenths of a second, and repeat Repe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800,5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ErrFreq,BeepLen,Err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sounds the system speaker at a frequency of 8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lf a second (.5) and repeats twice for a total of 3 tim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will sound the system speaker at a frequenc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ariable ErrFreq for BeepLen tenths of a secon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total of Err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ll text that is written to the screen to blink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attributes last defined in the processing of th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command in 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sgClear,25."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"Not a valid ent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At  15,4,Ms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message "Not a valid entry" at column 15 on row 4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lor definition. Reset the text color to the valu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before specifying blinking text. Wait 3.5 seconds an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cause the computer to perform a "warm" boo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pressing of the Alt-Ctrl-Del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N   'Press Y to REBOOT your machine (Y/N) ',YN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  YNInput,'Y',NoBoot,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N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x UX, UY, LX, LY, ForeClr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Boxx is Box0 thru Box3. Draw a box (frame) on the scree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ordinates (X,Y) are UX,UY, and whos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,Y) are LX,LY. Draw the box using a line in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oreClr on background color BackClr. The border line for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0 - No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3 - Heavy sol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draws a box whose upp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ULX and ULY and whose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ntents of the variables LRX and LRY. The box bor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BoxFore (red) on a background of BoxBack (black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example draws a box whose upper left coordinates are 5,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lower right coordinates are 75,20. The box border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. The third example draws a box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uses the composite color attribute of 112 (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). See Clear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4 UX, UY, LX, LY, ForeClr [,BackClr] [,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box (frame) on the screen whose upper left coordinates 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X,UY, and whose lower right coordinates (X,Y) are LX,LY.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using a line in foreground color ForeClr on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lr. The border line for the box is single line with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. The shadow color is Shadow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ior of the box is cleared to the background colo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xplicitly by the background color parameter or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osite color parameter. The cursor is positioned at UX+1, UY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hadow,2,8  ;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ULY,LRX,LRY,BoxFore,BoxBack,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draws a box whose upper left coordinates ar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ables ULX and ULY and whose lower left coordinate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variables LRX and LRY. The box border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BoxFore (red) on a background of BoxBack (black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color is the contents of the variable Shadow. See Clea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capability to exit from a PB Plus+ program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keys (Ctrl - Break) or (Ctrl - C). The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beginning of any PB Plus+ program is BreakON. To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rom exiting a running PB Plus+ program, execute the 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sections of the program are to be protected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not protected, surround the sections with p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N...BreakOFF commands. See BreakOff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ability to stop a PB Plus+ program by pressing the (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) or (Ctrl - C) key combinations. The default value s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PB Plus+ program is BreakON. See BreakO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TextToCenter,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 is centered on LineNum. If LineNum is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s assumed. If imbedded color commands a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ToCenter, they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pStr,25,"PB Plus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enuLine,19,"@004M@007enu Line 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"PB Plus+"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InpStr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MenuLine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 first two examples will center the text "PB Plus+"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third example will center the text "Menu Line 1" on line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variable MenuLine contains imbedded color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haracter,"@" is used to signify ASCII 001,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. Refer to the notes on imbedded col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Name is made to be the current directory. If DirNam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designation (i.e. C:\NEWDIR), a change will be mad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anging to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riv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irectory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rive letter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Key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rive,':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'Enter new directory 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tr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   Directory,Drive,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enter a new drive and a new directory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ncatenated into the variable Directory. If the result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is "C:\NEWDIR", the ChDir command will change th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 default) drive to "C" and the logged directory to "\NEW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FGrndClr, [,BGrndClr] [,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efined screen will be cleared. This may have bee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Window command, if so, only the defined window will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cleared to FGrndClr, BGrndClr. If ClearCh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creen will be cleared to this character, el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ed to spaces. If the current defined screen is 1,1,80,25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will be set to BorderClr. The border may be "cleared"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lear command with BorderClr set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Attr,3,112 ;define wht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ColorAttr      ;clear to composite color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7,0,''     ;clear to white on black us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char 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4,0,,4      ;clear to red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d border, no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UX,XY,LX,LY, FgClr, [BkgClr] [,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interior of the box whose upper left coordinates (X,Y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,UY and whose lower right coordinates (X,Y) are LX,LY.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foreground color Fg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kgClr. This command clears the "inside" of the box, no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 the box. If ClearChar is specified, the interi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propagated with the clea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X,2,5     ;upper lef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ULY,2,3     ;upper lef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X,2,75    ;lower right co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LRY,2,20    ;lower right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Fore,2,4 ;foreground 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BoxBack,2,0 ;background color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1     ULX, ULY, LRX, LRY, BoxFore, Box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Box 5,3,75,20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we define the upper right and lower lef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as well as the colors BoxFore and BoxBack. We draw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red line on a black background. The ClearBox command cl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of the box to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earBox ULX,ULY,LRX,LRY,BoxFore,BoxBack,'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clears the box to red on black and completely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ox with the character 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LineNum, ForeGrndClr [,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the line number specified by LineNum to a foreground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eGrndClr and a background color of BackGrndClr. The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to the top of the current window. If you have defi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with one of the PB Plus+ window commands, the Clear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relative to the top left of this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Blue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CurrLine,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12,Red,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CurrLine,RedOn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of the ClearLine command clear line 12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foreground color and blu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20,5,60,10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   3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lear the third line of the defined wind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ghth absolute line on the physical screen), i.e. the third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ForeGroundClr [,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default system color to a foreground color of ForeGround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o a background color of BackgroundClr or option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color to the composite color attribute ForeGround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dOnBlue,2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Menu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set the default color to red on blue for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to the screen without specific col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Value1, Value2, 1GR2,  1Less2, 1EQ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the contents of Value1 to the contents of Value2. If Value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Value2 jump to the Label 1GR2. If Value1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2 jump to the label 1Less2. If Value1 is equal Value2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1EQ2. If the contents of the first two operands (Value1, Valu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numeric then a numeric compare is performed otherwi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ompare is made. (If 19 is compared alphabetically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2 is greater than 19; if it is compared numerically, 1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Cha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Yes,1,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,1,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4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correct entry...Continue [Y/N] ",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,Y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Yes,,,YesIn   (Not 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Char,"Y",NoIn,NoIn (Y falls th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, variable InChar is compared to literal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is greater than "Y" then the program will jump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less than "Y", the program also jumps to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In; if InChar is equal to "Y", the program will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label named YesIn. In the second compare, the variable 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ompared to the variable Yes which has an assigned value of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anything but "Y", the program continues with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after the compare command (it is said to fall through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har contains "Y", the program will jump to the label YesI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rd compare command, variable InChar is compared to the literal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variable InChar contains "N" (ReadYN prevents any entry bu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N) the program jumps to the label NoIn otherwise it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uction after the compa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Target, String1 [,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String2 is omitted, String1 is appended to Target. If String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String2 is appended to String1 and the resul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utMsg,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ErrMsg,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DriveLtr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6,17,"Enter your source drive letter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  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tr,Driv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[19] ", Drive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OutMsg, " is not a valid 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5,23,Ou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we ask the user to input a valid drive le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is drive with the ?DriveExist command. If the driv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we concatenate "[19]" (the error number) plus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 by the user into the variable OutMsg. We then concate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message (" is not a valid Drive letter.") on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Msg. The result would be something like "[19] L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le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Curs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Type may be 1,2, 3 or 4. 1 = normal cursor; 2 = cursor off; 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t cursor; 4 = block cursor. A "fat" cursor is th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seen when text is to be inserted. The block cursor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screen position. Remember to set the cursor back to norm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of a program if you have set the cursor off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of your program. This is not automatically se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when the 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ormal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Off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at,1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Block,1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Fat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preceding pair of commands will have the same results. Off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2, Fat has a value of 3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Result, Diviso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divisor is less than 1 then Result is set to zero.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d by Divisor and the result  of the division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. If the division operation contained no errors, Rtn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zero (0). The number of decimal places in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will be rounded to the number of specified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urate to 18 significant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sult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3    (Result now contain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Result,'.0001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Result,'.00515',RtnCode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sult contains 0.02407766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hanced color command assigns new background colors to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above 127 (the blinking colors). The new color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which is identical to the foreground colors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COLORS utility to view the new color values.  Mode is eit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off); or 1 (on). Enhanced colors may be switched on or off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and the current screen will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n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Off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s all characters from the system keyboard buff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is command, there will be no more characters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retrieved from the keyboard buffer. Use this command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any "type ahead" characters being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 when you ask for input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'CAUTION, You will now format your hard 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'Format hard Disk (Y/N)? ',Inpu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Lab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mp to the statement identified as command label Label1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 will go directly from this GoTo command to Label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with the command immediately following the label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command is simply a placemar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XCo-ord,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the cursor to the column (X) specified in XCo-ord and row 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in YCo-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CurrX, C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12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example the cursor is moved to the location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variable CurrX and CurrY. In the second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is moved to the location specified by two literals "12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your PB Plus+ program and set DOS errorlevel t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or14,2,14   ;define Error14 as "1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Error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Halt command, the PB Plus+ program is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DOS errorlevel is set to 99. In the second usag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halted and the DOS errorlevel is set to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14 ("14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location in your source that will enable execution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ely following the Label command without necessari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ed the command immediately prior to the label. Jum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is location in the command stream. See the discussion o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Matc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EndOf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StrToLookFor, StrToLookIn, [Occur] ,Loc [,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e the string StrToLookIn for the string StrToLookFor. If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exist set Occur to 1. Look for the Occur occurr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. If StrToLookFor is found, place the location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string in Loc; if StrToLookFor is not found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ero (0) in Loc. If Replace is present, replace StrToLookF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StrLoc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PutStr,255,'This is a test 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3 ("This" contains 'is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is',InPutStr,2,St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11 and InPutStr will be changed to "This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'test',InPutStr,2,StrLoc,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oc will contain 0 and InPutStr will not be changed.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occurrance of "t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tringLength,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the length of the string in variable String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String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14,"Enter your current director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StrLen,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Len will contain 7, the length of "c:\ut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alphabetic characters in the variable String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contain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NewString, OldString, Offset,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a NewString by extracting characters from OldString.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Offset character of OldString, extract Length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w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th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2,"Enter Drive and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enters C: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Drive,Path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ct C: from C:\UTIL, making the newstring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Result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multiplied by Number and the result of the multi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Result. If the Multiply operation completed witho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will contain zero (0). The number of decimal pl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s specified in Decimals. If Decimals is not specified,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mal places will be assumed and integer arithmati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ed. Your Result will be rounded to the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Rate,6,'.0687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Units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Quantity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otal,Units          (1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Quantity          (3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Your total quantity i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otal,Cost,RtnCode,2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,Total               (948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,TaxRate,RtnCode,2      (65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color attribute(s) back to the definiti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xecution of a BLINK or REVERS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set default color to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      ;changes to blinking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Incorrect...re-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resets color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;pause 3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2,24,"                    "   ;clea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n example of a typical error routine. The color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to blinking with the Blink command. The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the color attribute is changed back to its origin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Normal command. The speaker is "beeped" and after a wa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5 seconds, the error message is removed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 command will send the StringToPrint to the printer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ppend a carriage return/line feed. This allows you to 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line with a series of Print statements and complet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PrintLine statement to force a CR/LF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PrinterNumber, StringToPrint [,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Number is 1,2, or 3; this corresponds to LPT1, LPT2, and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ntLine command will send the StringToPrint to the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append a carriage return/line feed. While Rtn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, it is highly recommended. If RtnCode contains zero (0)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operation was successful. If it is not zero, you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was not successful. The error code returne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of printer, but the following seem to be somewhat univer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8.   Printer not in ready state (printer off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0.  Printer out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nCode = 48.  Printer not connected or power no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Line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PrtError,,'Printer Error!!Check your prin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1,PrtLine,RtnCode    ;is the printer r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Pr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Prt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PrtLine,I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   1,PrtLine,Rt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RtnCode,0,,,N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contents of the current screen is sent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. A page eject is automatically appended to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use the printer to eject the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current value of the prompt to the valu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rompt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"$P$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UpperLimit,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is generated from (and including) zer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Limit. The random number is placed i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andNum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andom number between 0 and 200 inclusive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200,Rand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andNum,100,,NewN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generate a random number between 100 and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Target [,SpecInd] [,Tmeout] [,NoPrt] [,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key from the keyboard and place the result in Targe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nd contains a "1" after reading the key from the keyboar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pecial key" has been returned in Target. Special keys ar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, Page Up/Down, cursor movement keys, etc. If you are in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a particular key, run the program "KEYID" (furnish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disk). Each key you press will be identified as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ular key or a special key and the value that will b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when this key is pressed (remember that SpecInd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" for special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meOut parameter is used when you want to wait for a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, but continue processing without receiving the ke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number of seconds. Placing the number of seconds to wa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eOut will allow your program to "fall through" the Rea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 if the timeout value is exceeded. If no input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meOut seconds, the null character (ASCII 0)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 and zero is placed in Spec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Prt parameter gives you the option to have the enter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or not. The default is to print the character.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character not printed to the screen, place a one (1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Pr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gives you the capability to check for Non-ASCII key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Lock, Scroll Lock, etc.). Place one of the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able in the CtlChar parameter. If the requested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ed on the keyboard (or toggled on in the case of NumLock,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, and Caps Lock), ReadKey will return with SpecInd set to 2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will be returned in Target. Select one of these valu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Ctl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Shift #1    Left Shift    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       #4    Alt         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 Lock #16      Num Lock #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 Lock   #64      Insert      #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Key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Spec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10,1,#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aps,1,#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         ;read a sing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1,Reg,Reg       ;fall thru if Spec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F10,NotF10,NotF10 ;fall thru if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10        ;wait 10 se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Key,'',,,NoKey     ;InKey=null, tim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,,1            ;dont print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,Spec,,,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Spec,2,,,CapsOn      ;Spec=2, caps l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'Caps Lock is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tring of characters from the keyboard until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er key. Any number of characters may be read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specified for Target in the Variable statement. If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s specified, wait the specified number of seco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ing without having received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;12 chars max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,10 ;Only wait 10 secs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InString,'',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2,24,'Please enter your passwo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Read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Inpu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Target [,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single character from the keyboard, changing the cas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character to upper case and place this upper ca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arget. If the TimeOut parameter is present,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program after TimeOut seconds even if no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   ;read a single char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6,24,'Enter your drive let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CharIn,10      ;wait 10 seconds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Drive,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CharIn,'C'  ;supply default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G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Message, Target [,TimeOut][,NoPr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message found in Message at the current cursor lo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single key to be entered from the keyboard. Forc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ter either a "Y" or "N" and place the upper case "Y" or "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get. If TimeOut is specified, wait only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s before continuing with the program without inpu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entered is not to be printed, place a one (1) in No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sg4,35,"Invalid name...Continue [Y/N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"Invalid name...Continue [Y/N] "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both usages of the ReadYN command, the message "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...Continue [Y/N] " will be displayed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for a response from the user. If the user enters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an "Y", "y", "N", or "n" the system speaker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is prompted again for input. At the completion of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riable CharIn will contain either "Y" or "N" (always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Msg4,CharIn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CharIn,'',Got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80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Er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user does not enter a character within 8 seconds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aker will be sounded and the user asked again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text attributes to "reverse video".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ping the foreground and background attributes.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done" by using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20    ;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       ;color is changed to black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,15,"Press Escape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        ;color is now red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for changing the screen mode to 43/50 lines per scr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itors that have the capability to display in these modes.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ift will automatically detect either 43 or 50 lines an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per mode. Mode 0 will switch from 43/50 to 25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1 will switch from 25 lines to 43/50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25Lines,1,0 ;define a var with valu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43Lines,1,1 ;define a var with val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43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 DisplayParms   ;display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    25Lines     ;return to normal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vironment variable named EnvironName will have its valu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vironValue. Error messages will occur if the siz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inus the size of the old value is greater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Name,7,"MONI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Value,5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VarName, Var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"Monitor",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examples will change the environment variable "Monitor"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of "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PATH environment variable will have its valu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Path. Error messages will occur if the size of the new pat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s the size of the old value is greater than the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tes of environment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NewPath,40,"d:\;c:\util\exec;c:\wp\let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"d:\;c:\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VariableName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value of VariableName to the contents of Value.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set to a value greater in length than the  maximum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 in the Variabl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ileName,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ErrCode,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FileName,"C:\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SetVar command, the variable ErrC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"99" and the second usage sets the variabl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:\CONFIG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, Number [,RtnCode] [,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tents of Number from the contents of Total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in Total. If the subtract operation comple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, RtnCode will contain zero (0). The number of decimals in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pecified in Decimals. If Decimals is not specified, zer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will be assumed and integer arithmatic will be perform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is rounded to the specified number of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lLines,2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tnCo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lLines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RtnCode,0,Err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he constant "1" from the variable "TotalLines"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Total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decimal arithmatic in PB Plus+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otAmt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axAmt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TaxAmt,Tot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TaxAmt,'.025',RtnCode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TotAmt,TaxAmt,RtnCode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StrToChg [,Indicator] [,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ToChg is the string to be "trimmed". Indicator is (L)eft, (R)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(B)oth indicating which end of the string is to be trimm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or is not specified, (R)ight will be assumed. CharToTri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which will be trimmed from the string. If no CharToTr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blanks will be trimmed from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InString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File    'INPUT',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In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any trailing blanks read from the file, the Tri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liminate these trailing blanks. (No character was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was assumed; no indicator was specified and Right wa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Total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Left,1,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Zero,1,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Total,Left,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the Trim command is used to remove leading (left end) zer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all the alphabetic characters in VariableName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InString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4,25,"Enter your directory nam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InString       (user enters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InString    (changed to C:\UT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InString,GoodDir  (path is alway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, the user is prompted for a path name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name is to be compared to the system path for validity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system path are always in upper case, w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String variable to upper case prior to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VariableName, MaxLength [,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be used in a PB Plus+ program. The variab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maximum length of MaxLength and an initi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Value. The initial value may be either an alphabetic valu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value, or an ASCII value. An initial value which is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enclosed in either single or double quotes. A numeric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ay be defined with or without quote delimiters but a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no quotes is a recommended technique. An  ASCII value i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#nnn where nnn is the decimal value of the ASCII charact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ay be of any length from 1 through 255. The initi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of any length from 1 through the MaxLength. VariableNa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which you give to this variable and the means by which you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variable in other PB Plus+ commands.  See the discu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at the beginning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cial variables CLP%1 - CLP%16 are used to rece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passed to a compiled PB Plus+ program.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will be found in these  special parameters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parameters up to the max of 16 may b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no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ayOfWeek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n alpha variable with an initi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with an initial numeric value of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ingle ASCII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ightArrow,1,#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as a string of ASCII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DblLine,5,#205#205#205#205#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a variable to receive a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LP%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TimeTo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execution of a PB Plus+ program to paus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time. TimeToWait is expressed in tenths of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PauseTime,2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5     (pause hal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PauseTime   (pause 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35    (pause 3.5 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UpX,UpY,LoX,LoY,FGClr [,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UpX,UpY,LoX,LoY,FGClr [,BKClr] [,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virtual screen is defined with the boundaries UpX, UpY, LoX, 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or attributes for this new screen are set to FGClr, BKCl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enclosed within this new screen is not cleared. Each windo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a different frame drawn around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     N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1    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2    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3     Heav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Single line with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is positioned in the upper left corn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cation 1,1 for the new screen). This virtual screen will wra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w column boundaries and scroll at the new row bounda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appears in every way to DOS as the full siz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StringToWrite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at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on using foreground color attribute ForeClr and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BackClr. In the absence of ForeClr and BackCl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If the string contains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, change the colors in the string according to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e Imbedded Color Commands). The string is not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, line feed pair (i.e. the cursor is not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your password" in black o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your password "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Invalid directory name" contained in a variab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112, also contain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Msg1,25,"Invalid directory n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Err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ErrMsg1,Err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Menu of choices" with the "M" in Menu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112 and the remainder of the string written in  color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MenuTitle,23,'@112M@031enu of choic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Menu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XLoc, YLoc, StringVal [,ForeClr] [,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value contained in StringVal at column loc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Loc and at row location contained in YLoc using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 contained in ForeClr and the background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in BackClr. In the absence of ForeClr and BackCl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color attributes. The string is not followed by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, line feed pair (i.e. the cursor is not moved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TitleClr,3,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X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urrY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ompName,25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15,3,"The ABC Company",Title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CurrX,CurrY,Com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irst usage of the WriteAt command, the literal "The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" is written at column 15, row 3. In the second us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variable CompName ("The ABC Company") is writt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lumn location specified by the contents of variable CurrX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ow location specified by the contents of variable C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StringToWrite [,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contained in StringToWrite beginning at position 1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ne number specified in LineNumber. Follow the str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age return line feed pair (i.e. move the curs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of the next line). In the absence of LineNumber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at the current cursor location. Expand any imbedd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in the string. (See note below on imbedded color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"Please read these instructions "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ssage "Please read these instructions " is written begi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1 of row 7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Ms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contents of the variable Msg5 beginning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location. Follow the string with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"Enter the letter of the selected drive &gt;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he string "Enter the letter of the selected drive &gt; ",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sor positioned at the end of this message (the Wri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supply a CR/LF. After receiving the entry from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 the cursor at the beginning of the next line by "wri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a null string (two quote marks without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) using the WriteLine command. This will write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variables which are in every PB Plus+ progra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may be referenced without having to defin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Variab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- This 4 character variable will contain a cod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ype of display controller card located in your syst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contains "M", the adapter is a monochrom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irst character contains "C", the adapter i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. The remaining 3 characters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DA-Monochrome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GA-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GA-Extende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GA-Video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GA-Multi-color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video adapter is found the field will contain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- If the external program which you execute sets a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, the error code 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- This field will contain a 4 character code for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installed. The first two characters are the major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two the minor version. DOS 6.0 will be reported as 0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- If the external program which you execute s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and that ErrorLevel is returned to PB Plus+ by DO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placed in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- This variable will contain the number of paralle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- This variable will contain the number of seria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by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olor      Foreground Background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CurrDir    CurrDrive Curr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ate       DayOfWeek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rExist   DirName FoundLbl [NotFoundLb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Info   DriveLetter VolID Driv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iskSpace  DriveLetter TotalSpace Fre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DriveExist DriveLetter ValidLabel [Invali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EnvStr     EnvironName EnvironName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ist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  File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  FileSiz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    DirName FoundLabel [NotFound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      Curren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        Sum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       Frequency Duration [Repea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0-3      Ux Uy Lx Ly ForeClr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4        Ux Uy Lx Ly ForeClr [BackClr] [Shadow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     TextToCenter Lin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  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      FgrndClr [BgrndClr] [ClearChar] [Border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   Ux Uy Lx Ly FgClr [BkgClr] [Clear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  LineNum ForeGrndClr [Backgr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      ForeGroundClr [BackGroun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Value1 Value2 1GR2 [1Less2] [1Eq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     Target String1 [Stri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     CursorType (1=Normal,2=Off,3=Fat,4=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     Result Divisor [Ret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lr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 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     XCo-ord YCo-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       [ErrorLev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      Labe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     String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Str      LookFor LookIn [Occur] Loc [Repl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  NewString OldString Offse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   Result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   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Line   PrinterNum StrToPrint [Rtn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     NewPromp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     UpperLimit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    Target [SpecInd] [Timeout] [NoPrt] [CtlCh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 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  Target [Timeo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N      Message Target [Timeout] [NoP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     EnvironName Environ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    New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     VariableNa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   Total Number [RtnCode] [Decim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        StrToTrim [Indicator] [CharTo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      Variab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   VariableName MaxLength [Initial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it        TimeToWait (in tenths of a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0-3   UpX UpY LoX LoY FgClr [B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4     UpX UpY LoX LoY FgClr [BkClr] [Shad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      StringToWrite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At     XLoc YLoc StringVal [ForeClr] [BackCl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Line   StringToWrite [Line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dapter Current display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Last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Ver      Running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Level  Last DOS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llelPorts  Num of paralle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Ports Num of serial ports in run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are printed on the screen and also writt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d ProgName.MAP where ProgName is the name of the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just compiled (If you have a split screen editor, view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ne screen part and the errors in the other part). I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is available, the source line is printed above the error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line number count. Source lines are not availabl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pass of the compiler which may generate "Label not defin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t a valid command" - This error is generated w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 on the command line is not a PB Plus+ command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Directory name check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RECTORY] Not a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Directory name check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issing variable" - A command contains less than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 ?Color   ForeColor,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Miss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for the composite color byte i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pected a variable Name" - A string was found in an oper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ontain only a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?Time "Current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ent Time] Expected a variab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urrent time may only be placed in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Quoted literal not terminated" - A single quote wa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a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Center "Move Command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Quoted literal not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quote should precede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max length specified" - The second operand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should specify the maximum length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found was not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Variable  CompName,"The ABC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The ABC Company] Invalid max leng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ariable not defined" - A reference to a variable was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file but the variable was not defined with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URRDATE] Variable no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variable" - The same variable name has appeared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imes in a Variable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Variable  CompName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OMPNAME] Duplicat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uplicate label" - The same label name has appeared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s in a Label definition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Label    Ste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TEP2] Duplicat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nvalid hex definition in variable" - A variabl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d a # not enclosed in quotes signifying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by ASCII value. The characters following this #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umeric or did not equate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Return,2,#J#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J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ternal command &gt;" - This is not an error message, bu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 to alert you to each command found in a PB Plus+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at will be treated as an external command.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are DOS intrinsic commands, .COM, and .EXE comma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(even PB Plus+ compiled programs) and .BAT (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batch files) that are to be executed by PB Plus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12 DIR  (DOS directory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command &gt; 29 MYPROG (Exe module MY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for several examples is contained on yo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You may print these examples by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INQUIRE.PW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examples may be compiled using the PBPLUS command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BPLUS INQUIR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piles the source for IN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iteral or a variable may be defined which has col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bedded in the text of the literal allowing you to chang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iddle of the string to be printed. If you were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and wanted a menu at the bottom of the screen that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everal command choices and you wanted this menu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haracter of each command in reverse video, PB Plus+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o accomplish this easily. Suppose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Prev Load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N, P, and L were to be in reverse video you would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(or literal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 Cmd,75,"@112N@007ext @112P@007rev @112L@007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EXAMPLE THE @ REPRESENTS CTRL-A BECAUSE OUR PRIN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A CTRL-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ax for imbedded color commands is Ctrl-A followed by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git color attribute. Thus @112 means change the color to 11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printing in this color until another change is made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ining the line...@112N@007ext means change to color 112, print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o color 007, print ext (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CII value of Ctrl-A is 001. Most text editor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n ASCII character by entering the actual ASCII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the Alt key and entering the ASCII value on the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pad (not the numbers above the character keyboard). Thu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A becomes as simple as pressing Alt-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Names And Thei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ck (Blk)    0     Dk. Gray (DGy)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e (Blu)     1     Lt. Blue (LBl)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en (Grn)    2     Lt. Green(LGr)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an (Cyn)     3     Lt. Cyan (LCy)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(Red)      4     Lt. Red (Lrd)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enta (Mag)  5     Lt. Magenta (LMg)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wn (Brn)    6     Yellow (Yel)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t. Gray (LGy) 7     White (Wht)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following page is two tables which give the ASCII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byte (the single byte DOS uses to ident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). This single value is a composite of the two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and foreground color values.  To arrive at the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 multiply the background color value by 16 and ad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value. Some examples will help ex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Blue * 16) + Red = 20        (001 * 16) +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te 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d * 16) + White = 79       (004 * 16) + 15 =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y these composite calculations by finding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ues in the tables on the next page. To find Red on Blue,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ground color down the left side of the table and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 the top. Blue is the second color down and Re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cross; at this intersection you will find the value 0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member the color values begin with zero). Red is the fifth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and White is the 16 color across; at this intersection 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(non-blinking)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000 001 002 003 004 005 006 007 008 009 010 011 012 013 014 0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016 017 018 019 020 021 022 023 024 025 026 027 028 029 030 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032 033 034 035 036 037 038 039 040 041 042 043 044 045 046 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048 049 050 051 052 053 054 055 056 057 058 059 060 061 062 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064 065 066 067 068 069 070 071 072 073 074 075 076 077 078 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080 081 082 083 084 085 986 087 088 089 090 091 092 093 094 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096 097 098 099 100 101 102 103 104 105 106 107 108 109 110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112 113 114 115 116 117 118 119 120 121 122 123 124 125 126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Which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Blu Grn Cyn Red Mag Brn LGy DGy LBl LGr LCy LRd LMg Yel 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k 128 129 130 131 132 133 134 135 136 137 138 139 140 141 142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u 144 145 146 147 148 149 150 151 152 153 154 155 156 157 158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n 160 161 162 163 164 165 166 167 168 169 170 171 172 173 174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yn 176 177 178 179 180 181 182 183 184 185 186 187 188 189 190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192 193 194 195 196 197 198 199 200 201 202 203 204 205 206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 208 209 210 211 212 213 214 215 216 217 218 219 220 221 222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n 224 225 226 227 228 229 230 231 232 233 234 235 236 237 238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y 240 241 242 243 244 245 246 247 248 249 250 251 252 253 254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der Color 40                      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  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With Shadow 35                 ERRORLEVEL 13, 52,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                              External Commands 12,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Fiel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per 68, 77                       maximum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, ChDir 39                       File exists 25,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A Line Of Text 38           File Siz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attribute 16, 17, 59    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ameters 14, 78       Does It 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Notation 15                  Full Path Nam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ummary 85                 Flush Keyboard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yntax 16                  Frame 34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 9                         Imbedded Colors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                           Installa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phabetic 44                    Interior of a box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eric 44                       Introdu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ation Errors 87             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osite Color Values 92            ReadKey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enate Strings 45               ReadStr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ept Of Operation 4               ReadUpKey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 - Break 36 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ate 19                    Label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 18               License Agre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rive 18                   Literals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Time 29                    Monitor Type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Postion 51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20                      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Exists 20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Change to new 39        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capacity 22                     Is Dir In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Drive                           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lid Letter 23                  Pause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pace                         Pause A Program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 22                          PBPl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22                           ?Color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errorlevel 52                    ?CurrDir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search path 28                   ?Dat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Version 84                       ?DirExi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ERROR 13, 84                      ?DiskInf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 Type 21                        ?DiskSpac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Change to new 39              ?DriveExist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vironment Variables 14             ?EnvStr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24                        ?FileExi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Expand 26                                                                        Upper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FileSize 27                       Variabl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InPath 28                         Wait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?Time 29    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 30                             Write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31                            WriteAt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 32                           WriteLin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t 33                          PROMP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x 34, 35                       Random Number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ff 37                    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eakOn 36                         Clea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nter 38                          Color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Dir 39                         Screen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 40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Box 41                      SETENV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earLine 42                     SETPATH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43                         Software Suppo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e 44                       Standar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cat 45                          DispAdapt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sor 46                          DOSErro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vide 47                          DOSVer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ushKey 49                        ErrorLevel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 50                            Paralle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XY 51                          SerialPorts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52                          String length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bel 53                     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55                          Compilatio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r 56                         System speake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String 57                     Time, Current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y 58                      Trademark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 59                        Variable ma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Scr 62                      Variabl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63                          Value Of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dom 64                        Virtual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Key 65                       Volume ID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tr 67                       Window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UpKey 68                     ReadYN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ers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Mo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Env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Path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Var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tract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age intentionally left blank for your no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Page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