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.COM is a version of FGREP.COM that requires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.  It should be slightly faster than FGREP.COM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ything spectacular).  If you have an 80386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, just erase FGREP.COM and rename FGREP386.COM to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dds support for the FGREP environment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-Zv option (see "FGREP environment variable"); ad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xclude the "top level" directory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searches (see -R option); corrects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version 1.80 from searching files on CD-ROM driv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problems with -t (display found text only)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more forgiving when you try to search a non-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the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options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"options", but the most common us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just a drive or directory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just a drive, FGREP searches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specified drive.  If you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GREP searches all files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[same as c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d:   [same as c:*.* d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rc    [same as 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rc  [same as d: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arch all subdirectories of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; see the discussion of the -r option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allowing i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 myzip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YZIP that contain "somestring" (the -c op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to extract FOO.TXT to the console device instead of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 waiting for keyboard input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numbers to the display by using the -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 format" option (-m or -M, see below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are displayed; if -M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pec, including path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unless you use the -Zl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, -b/B, and -r/-R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ither -a or -A will set ANSI mode.  All switch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arget on the command line, but they may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specify conflicting switches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pecified on the command lin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 Using -c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gets a user-supplied character frequency tab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your own frequency table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specifies an "input field" or "search field,"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only a part of each line.  See "Limiting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ied colum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full filespec (including 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.  Unless the files being searched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s, the path is "fully qualified", i.e.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from the root directory and resolves any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" references in your target file specific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n CD-ROM drives, the path may not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0 to 50000.  For example, -o4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you specify -o0, no text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This is not useful for the normal displa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with -l, -m, or -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just the line numbers where the text was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tex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the "o" (Output) option with the "0"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option.  -o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recursive (subdirectory) search.  For each filespec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searches the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ching file names.  If no directory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he search with the current direct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r "text" *.c d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arches all *.c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; then it searches all *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:\SRC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R another recursive search; differs from -r in th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evel directory is NOT searched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ilename is specified on the command line as \WP\*.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grep will search the subdirectories of \WP but not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tself.  This can be useful,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 text editor directory with document sub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want to search only the documents (not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iles themsel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displays only the actual text found (rather th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ing the text).  This is useful with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"??rse" di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isplay "parse", "purse", "horse", etc.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words from a text dictionary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). Note that the displayed text will be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case insensitive; and, any e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ing if the search is white space insensitive (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.  -t and -v (reVerse search)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-t with an input field and wild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"fields" of a 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-i70,75 "??????"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columns 70-75 of all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suppresses the display of the program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a causes FGREP to echo its command line arg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. This allows the parame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in redirected output files and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other programs that perform post-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filter "bells" from output.  Before display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ntaining the target string, FGREP changes any "b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haracter 7) to spaces, which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rom beeping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d causes FGREP to display the name of each direct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search the directory.  This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ursive searches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l causes FGREP to send its logo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stead of the standard error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o and version number to be captured in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nd is intended mostly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perform post-processing on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v tells FGREP to ignore the FGREP= environment variab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elow).  If present, this must be the first op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The -0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ommonly used with -f (-f0) to simply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containing the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-0 is different in effect from -o0;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l or -m, the -o0 option will display line numb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but -0 will displ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@ causes FGREP to display ONL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target.  No text is displayed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This option is useful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st of files for further process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@ "stuff" *.txt &gt; 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 of this run, the file LIST.TX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files that contain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place frequently-used option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d FGREP.  For example, if you always want outpu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 "Microsoft"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ET FGREP=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equivalent to using the -m option in every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Zv option causes FGREP to ignore the contents of the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ironment variable.  Use this when you don't wan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t in the variable to affect a particular FGREP ru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Zv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uld result in a standard format display even if FGREP=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 in the above example (SET FGREP=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present, the -Zv options must be first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ceding all other options, the target. and the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adecimal byte sequence in your targe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b or -B switch, FGREP uses a "binary" mod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text mode.  In this mode, FGREP is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lines" of text and can be used to search an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equenc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Show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"Microsof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Display foun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Invers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Whitespac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        Filter "bell"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ng searches to specifi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specifies an input search fiel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ly interested in text that appea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your files.  The syntax of the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#[,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# is the starting column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olumn.  The second # is optional; if it i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only find your target if it begin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each line is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20,3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word "stuff" in text columns 20 through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that begin with the word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with the word "stuff"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ext to be "found," it must appear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ield.  Using the first example, the on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lines that contain "stuff" beginning in colum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2 2 2 2 2 2 2 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 1 2 3 4 5 6 7 8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  (No match; 's' in col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(No match; 'f' in col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using the -i option forces FGREP to use the "s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two search techniques (see below). 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searches that use the -L, -m/m, -V, or -W option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also require the slower search), but it may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faster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"Microsoft"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limited to specified columns (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frequency tables: BUIL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FGREP uses a built-in character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find strings as fast as possible.  Because FGRE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intended for use by programmers, this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by analyzing a great deal of progra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C, Pascal, and assembler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able is pretty good for programmer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t may not be ideal for your us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equencies in your files may be ve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ies in program source code fi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program, which is included with FGREP,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requency tables for FGREP to use, possibly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ifferences between using the default table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depend on several factors; in specific search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big difference, a small difference, or no det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In some cases, it's even possible tha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ble could be faster than using a custom t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your mileage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does NOT use a character frequency table if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 (?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requency tables, just run BUILDFT and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filenames (which may include paths and wild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(s) specify which files you want BUILDFT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ds these files, counts charact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equency table in a disk file named FGREP.F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txt d:\bd\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ads all *.TXT files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S in D:\BD, counts characters, and creates a new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table in the file FGREP.FT (see below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to use the new frequency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ptions you can use when cre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 Options are not case-sensitive and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.  Multiple options must be separated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causes BUILDFT to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ly, just like FGREP's -R option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unts the characters in all *.TXT files on drives C,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d:\*.txt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causes BUILDFT to merge previous charact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character counts.  Use this to merg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UILDFT runs.  The following series of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in effect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d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(which does not have the -M option)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requency table from the character counts of TX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The second command counts the characters in 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D; because it uses -M, the new character 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evious counts from drive C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 for driv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F option allows you to specify a file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 for the frequency table file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reates a file called C.FFT instead of FGREP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C.FFT -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-D option causes BUILDFT to display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fter it has been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uilds the frequency table fil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 displa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r  Freq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 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65534   16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e   6179    24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t   4350    1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the ASCII code for the character (e.g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for the letter 'e' is 101).  The second colum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.  The third column is FGREP's frequency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actual number that FGREP use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ther than &lt;space&gt; (character 32), the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0 and 32767, with higher numbers represent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(for technical reasons,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s a frequency value of 65534).  The final colum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umber of occurrences of each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-D without any filenames to scan, BUILDF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an existing frequency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D -d -fTEXT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displays the character frequenc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, FGREP.FT.  The second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rom the file TEXT.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frequency table created by BUILDFT, just run FGR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g option, which tells it to "Get" the frequency 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requency table is in a file other than FGREP.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GREP.FT isn't in the current director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/o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TEXT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C:\UTIL\FGREP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of using custom frequency tab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for searching small files; the extra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frequency table will "drown out" any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built-in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use BUILDFT to permanent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built-in table.  This option copies a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previously created by BUILDFT into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after you've done this, you don't need to use the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run BUILDFT with the -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ies the frequency table from the file FGREP.F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) into the FGREP program file, FGREP.COM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requenc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hen you use the -U option (which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 program file), you will want to s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file 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frequency table file other than FGREP.F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ption (just as you did when you created the tabl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-P (Program file) option to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GREP program file is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pFGREPC.COM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pies the frequency table from TEXT.FT int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GREP named FGREP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eature to build custom versions of FGR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grep.com 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-p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custom version of FGREP.COM (FGREPC.COM)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requency table just for C program source file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 extensions .C or 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-U, the only other options you can use are -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; no other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mutually exclusive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-v and -t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i and -w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f0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re is a maximum line length of 500 characters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V, -W, -L, or -M switches are used; otherwise,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is about 60K (may be less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GREP expects standard text files; binary file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results unless you use the -b/B binary swi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art, word processor documents are NOT text fil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al files in proprietary formats that contai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non-tex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are lots of text search programs with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regular expressions out there (includ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s).  I use some of them myself.  But one day it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hat 95% or more of my searches were very simp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either feature) and that I was probably incu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for flexibility that I wasn't using much. 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to write a program that would handle only thes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FGREP is so fast is that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 these simple searches.  If I add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or boolean searches, this optimization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the main reason for the existenc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ear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GREP environment variable and -Zv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rashy when used on binary files without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searching files on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s with -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recursive search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bility to specify just drive/directory (assumes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i option to specify search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@, -t, -Za, -Zb, -Zd, and -Z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s full path when display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ser-specified frequency table (-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UILDFT program to create frequenc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for -o option increased to 50000 from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-o0 to suppress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parsing hex targets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digit hex characters (e.g., $A instead of 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haracter frequency table in all searches unles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search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86-only version of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earlier versions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incorrectly report insuffic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quires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s FGREP.COM and BUILD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software") are copyrighted by the author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the copyright owner hereby licenses you to: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make as many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; give such copies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via electronic mea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institutions, and governmental entities must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license agreement from The Cove Softwar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70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3.20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