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Display Routine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8   Fastgraph User's Gu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mportant part of any program is the capability to display tex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characters on the screen.  Fastgraph supports two character sets: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or BIOS character set available with each video mod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stgraph's own software character set for graphics video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stgraph/Light does not support the software character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'll begin this chapter with a review of character space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uss the specifics about hardware and software characters.  A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apter, we'll briefly explain how to implement bit-mapped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a program.  To simplify things, the example programs present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are mode-specific examples, and no testing is done to check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deo mode is available on the user'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ordinate system used for displaying hardware characters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space.  It is the only coordinate system available in text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s, but it is a supplementary coordinate system you can use with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space or world space in graphics video modes.  Character spac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ught of as a grid of rows and columns, with each cell in the grid ho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character.  Each cell is identified by its unique (row,column)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ordinates.  The rows and columns are numbered starting at zero; the 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lways the upper left corner of the screen.  For example, in the 80-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25-row video modes, the (row,column) coordinates of the screen corn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n in the following dia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0,0)           (0,7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4,0)         (24,7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number of rows and columns depends on the video mode, as sho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table.  For graphics modes, the table also includes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dth and height in pixels of a character c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                Char. Ch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 Columns Rows  Width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40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40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80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  80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   40     25     8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  40     25     8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    80     25     8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     80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     40     25     8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     80     25     9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     40     25     8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      40     25     8     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7:  Character Display Routines   12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      80     25     8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     80     25     8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      80     25     8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     80     30     8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      80     30     8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      40     25     8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     40     25     8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      40     50     8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      40     30     8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      40     60     8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      80     25     8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      80     30     8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      100    37     8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      128    48     8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      100    37     8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9      128    48     8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characters are available in all of Fastgraph's supported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s.  As explained in Chapter 5, text mode characters have a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that defines their foreground color, their background colo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or not they blink.  Graphics mode characters appear in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, as determined by the current color index.  Chapter 5 also expl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Fastgraph's fg_setattr and fg_setcolor routines define the attribu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index in which subsequent hardware characters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obviously important to define the color or attribute for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, but it is equally important to define their loca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 Fastgraph draws hardware characters at the position defin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cursor.  Like the graphics cursor, the text cursor is not a curs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rue sense, but is simply a pair of character space (row,colum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ordinates with a special meaning.  The fg_setmode routine sets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 position to the character space coordinates (0,0), which of cour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per left corner of the screen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astgraph routine fg_locate changes the text cursor position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two integer arguments that specify the (row,column) character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ordinates of the new position.  The row values must be between 0 an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ss than the number of character rows available.  The column value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0 and one less than the number of character column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g_text routine is Fastgraph's basic character display routin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 string of hardware characters, starting at the tex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, using the current color attribute (for text modes) or color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for graphics modes).  If the string reaches the last column in a r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g_text will wrap the string to the first column of the next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ly, fg_text leaves the cursor one column to the right of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displayed (or the first column of the next row if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appears at the end of a row).  This feature makes it poss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cessive calls to fg_text to display adjacent strings.  The first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In reality there are eight  text cursors, one for each video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g_setmode routine initializes each text cursor position to (0,0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xt chapter describes this in more detail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0   Fastgraph User's Gu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fg_text routine is a character string of arbitrary length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 argument is an integer value that specifies the number of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play from that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7-1 illustrates the use of the fg_locate and fg_text routin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80 by 25 color text mode (mode 3).  After establishing the video m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ing the BIOS cursor invisible, the program displays four string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attributes.  The attributes are selected using the fg_set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ine, and the strings are displayed by the fg_text routine. 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 appears in yellow (attributes 14,0,0) in the upper left cor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; the fg_locate routine is not necessary because (0,0) is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cursor position established by fg_setmode.  The second string appea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ght green (10,0,0) one space to the right of the first string.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relies on the fact fg_text leaves the text cursor positione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e to the right of the last character displayed (following the "w"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yellow" in this case).  The leading space in " green" leaves a spac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and second strings.  Similarly, the third string appea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inking light red (12,0,1) one space to the right of the second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then uses the fg_locate routine to move the text curs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wer left corner of the screen and displays the "Press any key"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tring is displayed with a light red foreground against a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 (12,7,0).  The extra spaces surrounding the string ext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 color one character position to the left and right and m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 more visually appealing.  Finally, once you press any key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ores the original video mode and screen attributes before return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7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fastgraf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old_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_mode = fg_getmode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etmode(3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cursor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etattr(14,0,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text("yellow",6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etattr(10,0,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text(" green",6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etattr(12,0,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text(" blinking",9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etattr(12,7,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locate(24,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text(" Press any key. ",16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waitkey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etmode(old_m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g_reset();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7:  Character Display Routines   13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g_where routine retrieves the text cursor position in its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ger arguments.  This routine is not used as frequently as the fg_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fg_text routines because more often than not your program will kn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cursor position implicitly, or you'll know in advance the location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text will be displayed.  The fg_where routine takes two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guments passed as pointers (that is, by reference), and these two 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pectively receive the text cursor's current row and column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7-2 produces the same results as example 7-1, but it does s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t differently.  It uses its own routine, put_string, to display a str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pecified row and column.  The put_string routine simply calls fg_loca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ablish the text cursor position and then calls fg_text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.  Note the use of the C library function strlen to determ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 length passed to the fg_text routine.  Example 7-2 also 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g_where routine to retrieve the new text cursor positions, which ar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the put_string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7-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fastgraf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string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put_string(char*,int,i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old_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row, colum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_mode = fg_getmode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etmode(3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cursor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etattr(14,0,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_string("yellow",0,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etattr(10,0,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where(&amp;row,&amp;colum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_string("green",row,column+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etattr(12,0,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where(&amp;row,&amp;colum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_string("blinking",row,column+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etattr(12,7,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_string(" Press any key. ",24,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waitkey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etmode(old_m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reset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put_string(string,row,colum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har *string;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2   Fastgraph User's Gu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row, colum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locate(row,colum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text(string,strlen(string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 you may wish to change the display attribute of existing 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when creating a shadow around the edges of a pop-up window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stgraph routine fg_chgattr performs this function.  It applie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display attribute (as defined in the most recent call to fg_setatt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g_setcolor) to a given number of characters, starting at the tex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.  It leaves the text cursor one column to the right of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changed (or the first column of the next row if the las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t the end of a row).  The fg_chgattr routine's argument specif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characters to change.  This routine has no effect in graphics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astgraph routine fg_chgtext performs somewhat the opposit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fg_chgattr.  It displays new text but uses the display attributes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igned to the character cells where the text will appear.  The fg_chg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takes the same two arguments as the fg_text routine, 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starting at the text cursor position, and leaves the curso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umn to the right of the last character displayed.  Like fg_chgatt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g_chgtext has no effect in graphics video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7-3 illustrates the fg_chgattr and fg_chgtext routines.  It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80-column color text mode (mode 3), but if we change the fg_set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gument it also would run in the monochrome text mode (mode 7). 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displays the word "hello" in the upper left corner of the screen,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gray foreground and black background attribute.  After waiting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stroke, the program calls fg_chgattr to make the word "hello" appe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erse video (that is, a black foreground and gray background attribu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a second keystroke, the program uses fg_chgtext to change the "h"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hello" to upper case.  Following this, the program returns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7-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fastgraf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old_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_mode = fg_getmode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etmode(3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cursor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etattr(7,0,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text("hello",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waitkey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locate(0,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etattr(0,7,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chgattr(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g_waitkey();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7:  Character Display Routines   13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locate(0,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chgtext("H",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waitkey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etmode(old_m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reset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lso can retrieve the character or attribute stored in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cell.  The Fastgraph routine fg_getchar retrieves character val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fg_getattr retrieves character attributes.  Both routines hav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ger arguments that specify the (row,column) coordinates for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ll of interest.  Example 7-4 uses fg_getchar and fg_getattr to ob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and attribute stored at row 24, column 0.  Just befor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s, it displays these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7-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fastgraf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stdio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attr, valu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old_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_mode = fg_getmode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etmode(3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cursor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etattr(9,7,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locate(24,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text("Test",4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= fg_getchar(24,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  = fg_getattr(24,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waitkey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etmode(old_m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reset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f("%c %2.2X\n",value,at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need to retrieve characters and attributes from a rectan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, it's more efficient to use the fg_getimage routine (describ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10) than to call fg_getchar and fg_getattr repeate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ing hardware characters in graphics video modes is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from doing so in text modes.  Like text modes, we can stil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g_text to display strings in character space, which of course restri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s where strings can appear.  Graphics modes offer the ability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s relative to any pixel, not just character cells.  The fg_pri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g_justify routines are provided for this purpose.  To compare the two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4   Fastgraph User's Gu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hods of displaying strings in graphics modes, let's begin with a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doing so with fg_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7-5 is similar to example 7-1, but it runs in the EGA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mode (mode 16) instead of a text mode.  In graphics mod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g_cursor routine has no effect, so we have omitted it from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rthermore, characters cannot be displayed with a blinking attribute, so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omitted the blinking characters (we could simulate blinking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etitively displaying and erasing them, but that is beyond the sco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example).  Because graphics mode characters only have a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, we had to simulate the gray background of the "Press any key"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first drawing a rectangle where that string appears.  The dif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examples 7-5 and 7-1 hold for any graphics video mode, not jus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7-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fastgraf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old_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_mode = fg_getmode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etmode(16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etcolor(14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text("yellow",6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etcolor(1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text(" green",6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etcolor(7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rect(0,127,336,349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etcolor(1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locate(24,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text(" Press any key. ",16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waitkey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etmode(old_m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reset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let's show how to display graphics mode strings using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exible screen space coordinate system.  The fg_print routine is iden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fg_text, but it displays a string relative to the graphics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hat is, in screen space) rather than the character spac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ablished with fg_locate.  By default, fg_print displays strings so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wer left corner is at the graphics cursor position.  The fg_justify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s you change this default justification.  Its two parameters, xju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just, control the string positioning about the current graphics position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mmarized in the following t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of       value of      horizontal     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xjust          yjust      justification  justificatio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7:  Character Display Routines   13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             -1            left          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              0            left         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              1            left          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-1           center         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0           center        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1           center         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-1            right         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0            right        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1            right         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other justification values produce undefined results.  In the contex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tical justification, lower justification means the bottom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will be at the current graphics y position.  Upper just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ns the top of each character will be at the graphics y position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er justification means characters will be centered about the graphic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.  Note that the default justification settings are xjust = -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just = -1.  The fg_print routine leaves the graphics cursor position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yond the bottom right corner of the last character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7-6 illustrates the use of fg_print and fg_justify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ified text in the VGA 640 by 480 16-color graphics mode (mode 18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series of calls to fg_move, fg_justify, and fg_print display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Fastgraph" left justified, centered, and right justified against the top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creen.  The second series of such calls also displays the str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positions, but each is centered vertically in the middle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nal series displays the strings against the bottom row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ine calls to fg_justify in example 7-6 represent all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ification settings for strings displayed with fg_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7-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fastgraf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old_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_mode = fg_getmode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etmode(18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etcolor(9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fillpage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etcolor(14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move(0,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justify(-1,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print("Fastgraph",9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move(320,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justify(0,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print("Fastgraph",9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move(639,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justify(1,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print("Fastgraph",9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move(0,24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g_justify(-1,0);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6   Fastgraph User's Gu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print("Fastgraph",9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move(320,24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justify(0,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print("Fastgraph",9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move(639,24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justify(1,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print("Fastgraph",9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move(0,479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justify(-1,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print("Fastgraph",9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move(320,479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justify(0,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print("Fastgraph",9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move(639,479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justify(1,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print("Fastgraph",9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waitkey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etmode(old_m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reset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7-7 demonstrates a side effect that occurs when dis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in graphics modes.  This example uses the MCGA graphics mode (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) and displays two character strings at the same location.  If we we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this in a text mode, the first string would disappear once w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string.  In graphics modes, however, the portions of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 not covered by characters from the second string are still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ason for this may not be clear at first, but remember when w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in graphics modes, we aren't really displaying characters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rely a pixel representation of the characters.  Fastgraph has no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inguish such pixels from any other pixels, no matter if we use fg_tex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g_print for string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7-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fastgraf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old_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_mode = fg_getmode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etmode(19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etcolor(14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text("yellow",6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locate(0,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etcolor(1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text(" green",6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waitkey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etmode(old_m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reset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7:  Character Display Routines   13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void this problem, the recommended procedure for dis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in graphics modes is to first erase the area where the tex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.  The easiest way to do this is to use the fg_rect routine to dra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tangle in the background color.  In example 7-7, we could do thi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erting the 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etcolor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rect(0,47,0,7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 before the call to fg_locate.  The parameters pass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g_rect routine represent the 48 by 8 pixel region that correspond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six character cells of row 0 in the 320 by 200 graphics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VGA and SVGA graphics modes (modes 17 to 29), it's possibl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eight of characters displayed with fg_print or fg_text.  By defa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are 16 pixels high in the VGA and SVGA graphics modes (17, 18,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29) and 8 pixels high in the MCGA and XVGA graphics modes (19 to 23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g_fontsize routine lets you display characters from the BIOS 8x8, 8x14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x16 fonts in any of these modes.  Its only parameter specifies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ight in pixels; it must be 8, 14, or 16.  If the character height i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value, or if fg_fontsize is used in a video mode numbered 16 or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hat is, in a non-VGA mode), nothing happ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we change the character height with fg_fontsize, the number of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ws on the screen changes accordingly.  The following table shows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ext rows available in each supported video mode when using th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sizes.  The values in boldface type represent the defaul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ze and number of rows for that video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No. of row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8x8  8x14 8x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   60   34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    60   34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    25   14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   25   14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    50   28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    30   17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    60   34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    50   28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    60   34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    75   42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    96   54 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    75   42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9    96   54 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7-8 shows how to use fg_fontsize to activate the 8x8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 in the 16-color 640 by 480 VGA graphics mode (mode 18).  In this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s displayed with fg_print or fg_text are normally 16 pixels high,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8   Fastgraph User's Gu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ing 30 character rows per screen.  When we use the 8x8 font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s to 60 rows because the characters are now half as tall as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xample program uses fg_text to display the string "8x8 ROM font"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s, once in each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7-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fastgraf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old_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r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_mode = fg_getmode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etmode(18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etcolor(9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fillpage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etcolor(1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fontsize(8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(row = 0; row &lt; 60; row++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locate(row,34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text("8x8 ROM font",1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waitkey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etmode(old_m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reset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sion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Chapter 4 we introduced Fastgraph's routines for conve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ordinates between character space and screen space.  In this section we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iew these routines and then present an example that uses some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g_xalpha and fg_yalpha routines convert screen space coordinat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space.  The fg_xalpha routine converts a screen space x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character space column that contains the coordinate.  Similarl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g_yalpha routine converts a screen space y coordinate to the character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w that contains the coord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g_xconvert and fg_yconvert routines convert character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ordinates to screen space.  The fg_xconvert routine converts a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e column to the screen space coordinate of its leftmost pix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ilarly, the fg_yconvert routine converts a character space row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space coordinate of its top (lowest-numbered) pix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7-5 demonstrated how to display characters in a graphic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characters do not have a background color in graphics modes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used fg_rect to simulate a background color by drawing a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tangle before displaying the text.  It was necessary to determine th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7:  Character Display Routines   13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coordinates of the character cells so we could pass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to fg_rect.  By using the fg_xconvert and fg_yconvert routine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let Fastgraph calculate the required screen coordinates.  This metho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dditional benefit of working in any graphics mode, where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ordinates passed to fg_rect in example 7-5 would only work properly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40 by 350 graphics mode.  Example 7-9 shows how we could extend example 7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e fg_xconvert and fg_yconvert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7-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fastgraf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old_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inx, maxx, miny, max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old_mode = fg_getmode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etmode(16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etcolor(14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text("yellow",6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etcolor(1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text(" green",6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etcolor(7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x = fg_xconvert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x = fg_xconvert(16) -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y = fg_yconvert(24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y = fg_yconvert(25) -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rect(minx,maxx,miny,max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etcolor(1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locate(24,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text(" Press any key. ",16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waitkey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etmode(old_m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reset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characters, also called stroke characters or vector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ther literature, are only are available in graphics video modes.  Un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xed-size hardware characters, you can display software charact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size, at any angle, and at any position.  In addition,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are proportionally spaced.  However, software characters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er to draw than do hardwar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graph includes two software character fonts, called the primary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alternate font.  The primary font contains upper and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tters, numbers, punctuation, and most of the other printable ASCI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0   Fastgraph User's Gu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.  The alternate font contains upper and lower case Greek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other mathematical and scientific symb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astgraph routine fg_swchar displays a string of softwar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urrent color index (as defined by the most recent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g_setcolor).  The string may contain any characters from the primary fo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lternate font, or both.  You can display the characters left justif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ered, or right justified relative to the graphics cursor position. 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the fg_text routine updates the text cursor position, fg_swchar s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cursor position just to the right of the last character draw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are clipped according to the current clipping region.  In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characters, the string passed to fg_swchar also may contain op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witching fonts, underlining, subscripting, or superscripting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fg_swchar internally uses world space coordinates, you must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g_initw routine at some point in your program before the first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g_swchar.  You also must establish a world space coordinate system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g_setworld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g_swchar routine has three arguments.  The first argumen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string to display.  The second argument is an integer valu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s the number of characters in the string, including any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as special operators.  The third argument is an integer valu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the position of the string relative to the graphics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.  If this value is negative, the lower left corner of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will be at the graphics cursor position.  If it is positiv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wer right corner of the last character will be at the graphics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.  If it is zero, the string will be horizontally cen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cursor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ize of software characters is determined by the values pas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g_setsize, fg_setsizew, and fg_setratio routines.  The fg_set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has a single integer argument that defines the height o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in screen space units, while the fg_setsizew routine has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ating point argument that defines the height in world space unit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ither of these routines is called, Fastgraph will use its defaul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ight of one world space unit.  The fg_setratio routine has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ating point argument that defines the aspect ratio fo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.  The aspect ratio is the ratio of character width to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ight.  For example, an aspect ratio of 2.0 means characters are twi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de as they are high.  If the fg_setratio routine is not called, Fast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 its default aspect ratio of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7-10 displays both of the software character fonts. 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 the enhanced EGA graphics mode (mode 16), but it could run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mode by changing the fg_setmode argument.  After establish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deo mode, the program calls the fg_initw routine to initialize Fastgraph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ld space parameters; this is required since the software character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internally use world space coordinates.  The next statemen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to fg_setworld that establishes a world space coordinate syste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.01 world space units per pixel.  Following this is a call to fg_setsiz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defines the character height as 0.21 world space units, or 21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we could have instead used the fg_setsize routine here with an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gument of 2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part of the program draws the characters in the primary fo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per half of the screen.  After doing this, the program dra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ernate font characters on the lower half.  In each case it does this with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7:  Character Display Routines   14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g_swchar routine.  By default, the string passed to fg_swcha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e characters from the primary font.  However, you can insert a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ash character (\) in the string to toggle between the two fonts. 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get the C language applies a special meaning to the back slash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in strings, so you must use two consecutive back slashes to inse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gle back slash in 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7-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fastgraf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old_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_mode = fg_getmode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etmode(16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initw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etworld(0.0,6.39,0.0,3.49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etsizew(0.2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etcolor(1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locate(0,26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text("Software characters - font 1",28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etcolor(1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movew(0.0,3.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wchar("ABCDEFGHIJKLMNOPQRSTUVWXYZ",26,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movew(0.0,2.8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wchar("abcdefghijklmnopqrstuvwxyz",26,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movew(0.0,2.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wchar("0123456789",10,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movew(0.0,2.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wchar("!\"#$%&amp;'()*+,-./:;&lt;=&gt;?[]^`{|}~",29,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etcolor(1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locate(12,26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text("Software characters - font 2",28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etcolor(1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movew(0.0,1.4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wchar("\\ABCDEFGHIJKLMNOPRSTUWXYZ",25,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movew(0.0,1.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wchar("\\abcdefghijklmnoprstuwxyz",25,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movew(0.0,0.4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wchar("\\012345678#$%&amp;()*+/&lt;=&gt;?[]{}",27,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waitkey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etmode(old_m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reset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7-10 displays all characters in each font.  If you comp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font strings with the alternate font strings, you'll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ernate font contains fewer characters.  For example, the letters Q and V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2   Fastgraph User's Gu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either upper or lower case) have no corresponding character in the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.  You might have also noticed the primary font does not support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able ASCII character set.  Any character in a string pass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g_swchar routine that does not have a corresponding character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 will display a blank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the font change operator (the back slash characte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g_swchar recognizes three other operators.  The superscript operator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 slash followed by a caret (\^).  It causes the next character to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superscript.  Similarly, the subscript operator is a back slash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a lower case v (\v); it causes the next character to appear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script.  The size of superscripted and subscripted characters is one h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eight of the other characters.  The underline operator is the under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(_).  It causes all subsequent characters in the string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lined until another underscore character is found, or until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ring.  When using these operators, be sure to include them as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ring length count passed to fg_swch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7-11 illustrates the use of the font selection, superscri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script, and underline operators with the fg_swchar routine.  A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the back slash character has a special meaning to the C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, we must use two consecutive back slashes to represent a single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ash within the string.  The program displays four str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) in the first string is produced by displa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"h" in the alternate font.  Note another font selection op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\) appears immediately after the "h" to revert to the primary fon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string also includes superscript operators (\^)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onents in the equation.  The second string includes a single subscri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, while the third string shows how to display three consecu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scripted characters.  Finally, the fourth string illustrates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lin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example 7-11 also uses the fg_setratio routine.  The first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s are drawn with an aspect ratio of 2, making them twice as wid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high.  The fourth string is drawn with an aspect ratio of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Fastgraph's default aspect ratio for software characters), so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ight is the same as the character width.  Also, the strings are c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left justified as in the previous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7-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fastgraf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old_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_mode = fg_getmode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g_setmode(16);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7:  Character Display Routines   14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etcolor(1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initw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etworld(0.0,6.39,0.0,3.49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etratio(2.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etsizew(0.2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movew(3.2,3.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wchar("cos\\^2\\h\\ + sin\\^2\\h\\ = 1",25,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movew(3.2,2.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wchar("H\\v2O   U\\v2\\v3\\v2",18,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movew(3.2,1.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etratio(1.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wchar("One _word_ is underlined.",25,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waitkey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etmode(old_m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reset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g_setangle routine defines the angle or orientation a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characters are displayed.  Its only argument is a floating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 that specifies the angle, measured in degrees counterclockwis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ve x axis.  If a program draws software characters before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g_setangle, Fastgraph will use its default angle of zero degrees (that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aracters will be oriented horizontal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ost programs, the alternate font is not needed.  However, if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g_swchar routine, Fastgraph will include the definition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in your program's data segment.  To prevent wasting this sp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stgraph includes the fg_swtext routine.  The fg_swtext routine is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g_swchar routine, except it does not include the alternate font. 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nt selection operator does not apply when using fg_swtext, the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y ignores it.  You should only use fg_swtext if do not use fg_swch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both routines, your program will still work correctly, but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segment will contain an extra copy of the primary font defin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7-12 demonstrates the use of the fg_setangle and fg_sw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.  The program draws a series of strings of the form "nnn degree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nnn is a multiple of 15, radiating from the screen center.  Each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s at the specified angle.  For example, the string "15 degrees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n at an angle of 15 deg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7-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fastgraf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string[24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ang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old_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_mode = fg_getmode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g_setmode(16);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4   Fastgraph User's Gu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etcolor(1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initw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etworld(0.0,6.39,0.0,3.49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etsizew(0.2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(angle = 0; angle &lt; 360; angle += 15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movew(3.2,1.7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etangle((double)ang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rintf(string,"     %3d degrees",ang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wtext(string,16,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waitkey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etmode(old_m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reset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nal routine pertaining to software characters is fg_swleng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returns the length of a specified string of software charact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ld space units.  The length is returned as the routine's floating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value.  The fg_swlength routine has two arguments -- a str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characters, and an integer value specifying the number of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tring.  As with fg_swchar and fg_swtext, the count includes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pecial operator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7-13 demonstrates a typical use of the fg_swlength routin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displays the string "hello there." in light green against a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 in the middle of the screen.  As in our previou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examples, the program uses mode 16 and first performs the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ations to use software characters.  Following this, the program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g_swlength routine to compute the length in world space uni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.  Note we have added blank characters to each end of the string pa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fg_swlength; this increases the length of the actual string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ectively give the gray rectangle an extended border on its left and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s.  The string length returned by fg_swlength is multiplied by 0.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ing the distance from the middle of the screen to either 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tangle.  The program then uses this value to compute the minimu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x coordinates passed to fg_rectw.  After drawing the gray rectang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uses fg_swtext to draw the string of software characte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ddle of the screen.  It then waits for a keystroke before resto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video mode and screen attributes and returning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7-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fastgraf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mai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old_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 hal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 fg_swlength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_mode = fg_getmode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etmode(16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initw()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7:  Character Display Routines   14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etworld(0.0,6.39,0.0,3.49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etsizew(0.2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etcolor(7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f = fg_swlength(" Hello there. ",14) * 0.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rectw(3.2-half,3.2+half,1.6,1.9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etcolor(1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movew(3.2,1.6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wtext("Hello there.",12,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waitkey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etmode(old_m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reset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t-Mapped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-mapped characters combine the properties of hardware an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.  Like hardware characters, they are a fixed size, but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most always more visually appealing.  Because they are not scalable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require floating point arithmetic, and therefore they are much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softwar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graph makes no special provision for bit-mapped characters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treats them as if they were any other bit-mapped image.  For example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a five-pixel by five-pixel bit-mapped font, you can construct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shown below and then store these representations in an image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* * * *      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*     *       *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* * * *   * * * *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*   *       *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*   * * * *      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mage display routines fg_drawmap and fg_drwimage, discussed in Ch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, could then be used to display specific characters from the image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, the Fastgraph/Fonts  add-on product greatly simplifies adding b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ped font support to Fastgraph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mmary of Character Display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ction summarizes the functional descriptions of the Fast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presented in this chapter.  More detailed information abou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, including their arguments and return values, may be fou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stgraph Referenc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CHGATTR applies the current text display attribute to a give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haracters, starting at the text cursor position.  This routine lea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cursor one column to the right of the last character changed (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column of the next row if the last character is at the end of a r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has no effect in graphics video mode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6   Fastgraph User's Gu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CHGTEXT displays a string of hardware characters, starting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cursor position, using the existing text display attribute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leaves the text cursor one column to the right of the las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(or the first column of the next row if the last character i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of a row).  It has no effect in graphics video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FONTSIZE enables the 8x8, 8x14, or 8x16 ROM BIOS character fo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s displayed with fg_print and fg_text.  This routine is meaningfu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VGA and SVGA graphics video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GETATTR returns the character attribute stored at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on the active video page.  It has no effect in graphics video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GETCHAR returns the character value stored at the specified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active video page.  It has no effect in graphics video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JUSTIFY defines the horizontal and vertical justification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trings displayed with the fg_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LOCATE establishes the text cursor position for the active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PRINT displays a string of hardware characters, relativ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cursor position, using the current color index.  By default,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displayed such that the bottom row of the first character i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graphics position.  On return, the graphics cursor is position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right of the last character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ETANGLE defines the angle or orientation at which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are displayed.  The angle is measured in degrees counterclock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positive x 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ETATTR establishes the current text display attribute in text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s.  This routine has no effect in graphics video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ETCOLOR establishes the current color index (which may be a vir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index in graphics modes).  In text modes, the fg_setcolor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 an alternate method of establishing the current text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ETRATIO defines the aspect ratio for software character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ect ratio is the ratio of character width to character he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ETSIZE defines the height of software characters in screen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ETSIZEW defines the height of software characters in world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WCHAR displays a string of software characters using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index.  The string may be left justified, centered, or right jus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ive to the graphics cursor position.  The string passed to fg_swcha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 special operators that allow switching between fonts, underlin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erscripting, or subscripting.  This routine has no effect in text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e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7:  Character Display Routines   14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WLENGTH returns the length in world space units of a str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SWTEXT is a scaled down version of the fg_swchar routine. 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include the alternate font character definitions and thus requires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than fg_swch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TEXT displays a string of hardware characters, starting at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 position, using the current color attribute (for text modes) or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x (for graphics modes).  This routine leaves the text cursor one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right of the last character displayed (or the first column of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w if the last character is at the end of a r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WHERE retrieves the row and column numbers of the tex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XALPHA and FG_YALPHA convert screen space coordinates to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_XCONVERT and FG_YCONVERT convert character space coordinat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creen spac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8   Fastgraph User's Guid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