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Dos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1 (June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Lets you modify a Batch or DOS variable in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The text file DOSV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PINNACLE SHAREWARE FREEWARE BATCH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Any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Version 2.1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: (Turbo Pascal)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DosVar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