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CH SOFTWARE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 for Clipper Mem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A W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 library, its  files and  documentation are  all sharewar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they can be distributed UNALTERED as freely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I would encourage you to share this product as wide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- please support the sharewa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memo.lib for a trial period of 30 days only whereup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ntinue using it, you must register it 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is not crippled in any way. However, a message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 if this library is used, advising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duct is not ye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registered copy forward </w:t>
      </w:r>
      <w:r>
        <w:rPr>
          <w:rFonts w:eastAsia="Geneva" w:cs="Geneva" w:ascii="Geneva" w:hAnsi="Geneva"/>
          <w:color w:val="000000"/>
          <w:sz w:val="24"/>
          <w:szCs w:val="24"/>
        </w:rPr>
        <w:t>2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utside of UK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f cash / cheque (no credit cards accepte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 Bell Bee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Bee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ate 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2 0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NEW 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is offered  or implied. No liability  for damage or lo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place these Clipper fun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lipper  functions  MLCOUNT  &amp;   MEMOLINE  are  two  of  the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itating functions available in Clipper.  If you have ever used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a  long memo you will  understand what I mean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orever to print  out (or do a  search or whatever) a  memo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lin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is that  MLCOUNT and MEMOLINE do TOO much,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generic. You see, every time  you call one of these functions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is reformatted  according to the  line length, tab  length a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parameters you pass the function. Now, when you are prin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, there is  practically no chance  that the memo  form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way through  the print. Yet  MEMOLINE will reformat  your mem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 call  -  one  reformat  for  each  line  printed.  Once  it 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 it,  it  will  then  scan  the  memo for your lin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it to you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dreadfully  slow.  Especially  when  you consider tha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 cases, the  memo was  in the  right format  before you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 library  does away with  these inefficiencies. It 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 call MEMOLINE  or MLCOUNT  your memo  is alread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 format.  This  leads  to  dramatic  savings - the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times faster than the ones supplied with Clip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tho,  if  your  memo  is  not  in  the  correct format? Thi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! Simply issue a call to the new function MEMOFORMAT to do a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r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last  new  function  -  MEMOPRINT  is a blisteringly fast mem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 that  accepts  a  header,  footer,  page  length and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will wollop out the memo to the printer at hig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does not  support TAB length (yet)  as tabs are conver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by memoedit() anyway. If you are editing a document with tab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quick call  to memoedit() (with a  K_ALT_W in the keyboard 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se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library is a 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COUNT(&lt;memo&gt;) - where &lt;memo&gt; is the memo to count the lines 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he number of lines in the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LINE(&lt;memo&gt;, &lt;lineno&gt;) - where &lt;memo&gt; is the memo in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eno&gt; is the line to return. The function returns the lin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IL if &lt;lineno&gt;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RINT(&lt;memo&gt;,[&lt;pagelength&gt;],[&lt;header&gt;],[&lt;footer&gt;]) - where &lt;mem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emo to print. The optional parameters can be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and a header and footer to print on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FORMAT(&lt;memo&gt;,&lt;linelength&gt;,&lt;IsWordWrap&gt;) - where memo is the &lt;mem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mat, &lt;linelength&gt; is the number of characters in each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sWordWrap&gt; is a logical value - .T. = Word Wrap, .F. = no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OR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 included replacements for MPOSTOLC() and MLCTOPOS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much faster mechanism for searching for data in mem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 a little different to the standard Clipper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eded stuff has been re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LCTOPOS() now you use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CTOPOS(&lt;cFile&gt;,&lt;nRow&gt;,&lt;nCo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File&gt; is the memo / string to be searched, &lt;nRow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row (as passed to the USER FUNCTION by memoed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n integer containing the byte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for the row and column co-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this function is not much faster than the standard on,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nes of unlimited length whereas MLCTOPOS() seems unhapp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of more tha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POSTOLC() now you use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OSTOLC(&lt;cText&gt;,&lt;nPo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Text&gt; is the memo / string and &lt;nPos&gt; is the byte numb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 2 element array - the first element contains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contains the column that &lt;nPos&gt;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function assumes that the memo / string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formatted, it is about 10 times faster than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SEARCH / REPLAC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Memo Lib V2 contains a generic search and repla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ks OUTSIDE of memoedit() - see the program demo.prg to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_searchmem(@&lt;cMemo&gt;,[&lt;nTop&gt;],[&lt;nLeft&gt;],[&lt;nBottom&gt;],[&lt;nRight&gt;],[&lt;nRow&gt;],[&lt;nCo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cMemo&gt; is the memo or string to search WHICH MUST BE PA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, &lt;nLeft&gt; to &lt;nRight&gt; are optional screen coordin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tch those passed to memoedit() and &lt;nRow&gt; &amp; &lt;nCol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starting positions within the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_searchmem() returns an array with 2 elements. Element 1 is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enter memoedit with and element 2 is th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live in the slow lane? Register Memo.Lib and get the full version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annoying messages, and make your programs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considering replacing Memoedit() itself. If you drive memoedit(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, you'll understand why, as good as it is, it needs to b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eded is a function that can edit FILES (i.e. on your disk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 variable, the user ought to be able to "se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t all times - currently memoedit() locks you into it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best written USERFUNCTION cannot access the actual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edit() needs replacing and Beech Software may well replac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.... Maybe it depends on the reaction to version 2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