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ER 2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Bui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uilder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olus Software hereby grants you a limited license to use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for evaluation purposes only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) 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after the sixty (6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gistration payment to Aeolus Software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valuation period has ended without registe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Builder using the accompanying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9.00 base and $99.00 professional registration fee licen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oftware for use on one computer.  Additional s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puters on a local area network, must b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  Please call Aeolus for details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612-730-4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e level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copies of Builder, Breport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 not display 'commercial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2 Additional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program to add logon security to your Buil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program which allows unlimited demo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us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ree technical support for 6 mon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fication of significant upgrades to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fessional level registered user, you will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se packag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urce code to BUILD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2 Mor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2.0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olus Software                            (612) 730-4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Paul, MN  55111-0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#: 76270,2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ER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Aeolus Software               (612) 730-41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. Paul, MN  55111-09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er version 2.0 Base Package Qty ____ @  $59.00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and/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er version 2.0 Professional Qty ____ @  $9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nesota residents add 6.5% sales tax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must be made by check or money order in U.S. fund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Builder version 2.0 will be shipped on 3.5" diskett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BUILDER? 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