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per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1993, 1994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LIBRAR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aul, MN  5511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730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. Kania, CIS# 76270,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eolus Builder Clipper(tm) function library contain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d and useful functions that make programming in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nd easier than ever before.  Thank you for try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brary.  Mark H. Kania: Owner Aeolus Software: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in this document do not contain the re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s they appear in the library.  The library function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lled exactly the same as this document suggests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prefixed by the letters "Ab" (Aeolus Buil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code you write and that is generated by the Aeo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Generators does not need to use the prefix charac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characters are added by the Clipper preprocess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Builder.ch" contains a "#xtranslate" preprocessor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for every function as it is named in this document and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it with the letters "Ab".  This makes the source cod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documentation) much more readable and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makes it so that the function names ar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rite programs that access these library functions an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#include" the "Builder.ch" header fi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"Ab" function name prefix every time you ca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 lib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any of these functions can be seen in the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companion program.  Look for ABDEM2.ZIP on Comp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ve or any ASP approv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mmary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REC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GET....................................................9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PAD..................................................10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................................................11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P.....................................................12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2BIN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MENU..................................................15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..................................................17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IR...................................................19 *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SK...................................................20 *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HR...................................................21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PRTR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MNUARRY...............................................24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HANGED................................................25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...................................................26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..................................................2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...................................................28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2HEX..................................................30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..................................................31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TST...................................................32 ++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CHK...................................................33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_MEMO.................................................35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ONE..................................................36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.....................................................3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..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R...................................................40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_LOCK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_REPL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_MAINT................................................43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VLD...................................................4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IT..................................................48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......................................................50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2DEC..................................................52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S....................................................53 ++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CANADA................................................54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USA...................................................55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...................................................56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ATH...................................................5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EK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_EMPTY...............................................59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DIR...................................................60 *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HNDLS.................................................61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....................................................63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ROWCOL...............................................66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CRS..................................................6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................................................68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T.................................................69 ++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ROWCOL ..............................................71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...................................................72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_USE..................................................74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REQ..................................................75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FIL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VLD...................................................78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....................................................80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_LOCK.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................................................85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......................................................88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HT_JST.................................................89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IT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.................................................92 ++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................................................94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MEMO................................................96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TXT.................................................9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IEW.................................................99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OMETR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................................................103 *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.....................................................107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NIT.................................................109 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.................................................110 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....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.....................................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se functions are located in BLDRASM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Do NOT link BLDRASM.LIB into an overlay because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take over system interrupts.  If these rout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overlay, your computer WILL lockup!  That is why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These functions are new to BUILDER.LIB v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These functions are updated from the last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These functions are copied from the book "Programm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er" 2nd Edition by Stephen J. Straley (use by perm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highly recommend Steves's new book "C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ower Tools" from Sirius Software it comes with a disket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spensable Clipp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used in this gui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:  A character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:  A logical expression (i.e. .t. or .f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D&gt;:  A dat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:  A numeric expression, a number or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: 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:   An expression that may be of differen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:  A Code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O&gt;:  A Clipper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notated inside square brackets ([]) are optional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s, defaults will be given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BUILDER library functions use one or more system wide 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y variables.  These variables must be declared in the initia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zation of ALL programs which use this library. Fortunat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 code generator does this for you, but if you wou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de from scratch and use the library be sure these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before using any librar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LODE   - Logical if set to true tells the WINPUSH(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xplode your windows onto the screen. 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'pop' on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- Logical if set to true opens files in shared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s records before writing to files. 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opened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5 color variables - See the PUBL_COLO() function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 Proc/Func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DD_REC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blank .DBF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PAD(&lt;expN1&gt;,&lt;expN2&gt;,&lt;expN3&gt;,&lt;expN4&gt;,&lt;expN5&gt;,&lt;expB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mous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&lt;expA&gt;,&lt;expN1&gt;,&lt;expN2&gt;,&lt;expC1&gt;[,&lt;expB&gt;][,&lt;expN3&gt;]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,&lt;expN4&gt;]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prompt to a 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2BIN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SCII control indicators to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(&lt;expC1&gt;,&lt;expC2&gt;,&lt;expN1&gt;,&lt;expN2&gt;[,&lt;expN3&gt;][,&lt;expC3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C4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respon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MENU(&lt;expC1&gt;,&lt;expA&gt;,&lt;expN1&gt;,&lt;expN2&gt;[,&lt;expN3&gt;][,&lt;expC2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respons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P(&lt;expN1&gt;,&lt;expN2&gt;,&lt;expN3&gt;,&lt;expN4&gt;,&lt;expA&gt;,&lt;expN5&gt;[,&lt;expC2&gt;][,&lt;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multiple menu items from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(&lt;exp1&gt;,&lt;exp2&gt;,&lt;exp3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s if expression 1 is greater than and equal to exp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2 and less than and equal to expres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,&lt;expN2&gt;,&lt;expN3&gt;,&lt;expN4&gt;[,&lt;expC&gt;][,&lt;expN5&gt;][,&lt;expN6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up window to brows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&lt;expC1&gt;,&lt;expN1&gt;,&lt;expN2&gt;,&lt;expN3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text on the screen or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IR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SK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OS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HR(&lt;expC1&gt;,&lt;expC2&gt;,&lt;expN1&gt;,&lt;expN2&gt;,&lt;expN3&gt;[,&lt;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tests if keyed input is in &lt;expC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PRTR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parallel printe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MNUARRY(&lt;expN1&gt;,&lt;expN2&gt;,&lt;exp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'across' type 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HANGED(&lt;expA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database fields do not exactly matc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(&lt;expA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database field variables with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([&lt;expC1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ll relevant database info in a string and, set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previous DBSTATE()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&lt;expA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database field variables to 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2HEX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Hexadecimal string of the passed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ous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TST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floppy driv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CHK(&lt;expC1&gt;,&lt;expC2&gt;,&lt;expN1&gt;,&lt;expC3&gt;,&lt;expN2&gt;,&lt;expN3&gt;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N4&gt;,&lt;expL&gt;,&lt;expC4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test for a duplicate condition for the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_MEMO(&lt;expN1&gt;,&lt;expN2&gt;,&lt;expN3&gt;,&lt;expN4&gt;,&lt;expC1&gt;,&lt;expC2&gt;,&lt;expC3&gt;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C5&gt;,&lt;expC6&gt;[,&lt;expN5&gt;][,&lt;expL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tand alone or VALID function to display/edit a Memo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ONE([&lt;expN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speaker with optiona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(&lt;expC&gt;,&lt;expN1&gt;,&lt;expN2&gt;,&lt;expN3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estimated time to complete an iterat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[&lt;expL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detection  when reading a .SDF file using F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ext record in a .SDF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R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revious record in a .SDF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_LOCK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s a file for exclusive typ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_REPL(&lt;expC1&gt;,&lt;expC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ne database field in a shared or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IT(&lt;expC2&gt;,&lt;expN1&gt;,&lt;expN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GETs to a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EN_MAINT(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,&lt;expN2&gt;,&lt;expN3&gt;,&lt;expN4&gt;,&lt;expC1&gt;,&lt;expA&gt;[,&lt;expN5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&gt;][,&lt;expC2&gt;][,&lt;expB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VLD(&lt;expL1&gt;,&lt;expC1&gt;,&lt;expN1&gt;,&lt;expN2&gt;,&lt;expN3&gt;,&lt;expL2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generic function to test a user defined cond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(&lt;expC&gt;,&lt;expN1&gt;,&lt;expN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ield data from a database record number and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2DEC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 string of Hexadecimal characters to a numeric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aximum number of files handles configu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CANADA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passed two byte string is a valid Canadi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USA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passed two byte string is a valid U.S.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(&lt;expC1&gt;,&lt;expN1&gt;,&lt;expC2&gt;,&lt;expN2&gt;,&lt;expN3&gt;,&lt;expN4&gt;,&lt;expL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&lt;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only force data entered into a GET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in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ATH(&lt;expC1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athname where the file &lt;expC1&gt;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irectories listed in DOS environment variable "PATH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pC2&gt; environment variable if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EK(&lt;exp&gt;,&lt;expC&gt;,&lt;expN&gt;,&lt;expL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 record in a database via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DIR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_EMPTY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 empty memory variable based on the pass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XHNDLS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system configuration for number of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(&lt;expA&gt;[,&lt;exp&gt;][,&lt;expO&gt;][,&lt;expL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a menu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&lt;expC1&gt;,&lt;expN1&gt;,&lt;expN2&gt;[,&lt;expN3&gt;]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cre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ROWCOL(@&lt;expN1&gt;,@&lt;expN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mouse row, column, and butto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CRS(&lt;expL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mouse curs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mouse for a BUILD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T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mouse driver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ROWCOL(&lt;expN1&gt;,&lt;expN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mouse rows and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&lt;expC1&gt;[,&lt;expC2&gt;][,&lt;expC3&gt;][,&lt;expC4&gt;][,&lt;expN1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N2&gt;][,&lt;expN3&gt;][,&lt;expN4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message box on the screen, optionally ask a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ET_USE(&lt;expC1&gt;,&lt;expL&gt;,&lt;expN&gt;,&lt;expC2&gt;[,&lt;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file 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REQ(&lt;expC1&gt;,&lt;expN1&gt;,&lt;expN2&gt;,&lt;expN3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force a GET field to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(&lt;expC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 character string for any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FIL(&lt;expC1&gt;[,&lt;expL1&gt;][,&lt;expC2&gt;][,&lt;expL2&gt;][,&lt;expC3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urpose file ope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VLD(&lt;expC1&gt;,&lt;expN1&gt;,&lt;expN2&gt;,&lt;expL1&gt;,&lt;expC2&gt;,&lt;expL2&gt;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,&lt;expC3&gt;][,&lt;expC4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force entry into a GET fiel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other database.  Gives user a pick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est data to what was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&lt;expN1&gt;,&lt;expN2&gt;,&lt;expN3&gt;,&lt;expN4&gt;,&lt;expC1&gt;,&lt;expN5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[,&lt;expL1&gt;][,&lt;expC3&gt;][,&lt;expC4&gt;][,&lt;expB1&gt;][,&lt;expB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2&gt;][,&lt;expL3&gt;][,&lt;expC5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list windo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EC_LOCK(&lt;exp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loc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(&lt;expN1&gt;,&lt;expN2&gt;,&lt;expN3&gt;,&lt;expN4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B1&gt;,&lt;expC2&gt;,&lt;expA&gt;,&lt;expN5&gt;[,&lt;expC3&gt;][,&lt;expB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relation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(&lt;expC1&gt;,&lt;expN1&gt;,&lt;expN2&gt;,&lt;expN3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force a GET field to no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HT_JST([&lt;expC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right justify input to a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IT(&lt;expC&gt;,&lt;expA&gt;,&lt;expN&gt;,&lt;expL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urpose file I/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[&lt;expN1&gt;][,&lt;expN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/Set mouse button status.  Set up mouse for 'closed'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[&lt;expC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Get/Set the application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HADOW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 shadow on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MEMO(&lt;expN1&gt;,&lt;expN2&gt;,&lt;expN3&gt;,&lt;expN4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L&gt;[,&lt;expC2&gt;][,&lt;expN5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/Edit a Memo field without a border or messa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TXT(&lt;exp&gt;,&lt;expN1&gt;,&lt;expN2&gt;,&lt;expN3&gt;[,&lt;expC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unction to display data after input from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IEW(&lt;expN1&gt;,&lt;expN2&gt;,&lt;expN3&gt;,&lt;expN4&gt;,&lt;expC1&gt;[,&lt;expC2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OMETR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thermometer to show the progress of a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(&lt;expN1&gt;,&lt;expN2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 application timeout if idle for a pass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OTALKEYON()/TOTALKEYOF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drop down menu right and lef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&lt;expN&gt;[,&lt;exp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d optionally set Aeolus Builder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NI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eolus Builder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([&lt;expN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like INKEY(0) but allows SET KEY TO ...'s to b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 window from the screen that was cre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&lt;expN1&gt;,&lt;expN2&gt;,&lt;expN3&gt;,&lt;expN4&gt;[,&lt;expL1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2&gt;][,&lt;expL3&gt;][&lt;expL4&gt;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window on the screen, may be saved for late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unctions preceded by an asterisk (*) are either deal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by BUILDER generated code or are called by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unction.  You will probably never need to use the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luded only for the sake of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R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_rec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seconds until timeout, zero for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add a blank record to the currently selected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for timeout period of &lt;expN&gt; seconds.  If a recor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after the timeout period an error box is prese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, if No is selected, a logical false is return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is zero or not passed to the function, ADD_REC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called by the SAVE_IT() function ther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ever need to be used by you in a program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IT() function to do file I/O instead.  It is  includ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GET(&lt;expN1&gt;,&lt;expN2&gt;,&lt;expB1&gt;,&lt;expC1&gt;[,&lt;expC2&gt;][,&lt;expB2&gt;]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&lt;expB3&gt;][,&lt;expB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for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for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1&gt; - Code block to return value of GET var and set GET v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use the MemVarBlock() functio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GET variabl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PICTUR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2&gt; - Code block to perform VALID for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3&gt; - Code block to perform WHEN for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4&gt; - Code block of alternate GET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ER ADDGET() function does exactly the same thing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@...GET statement with the addition of a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GET reader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UILDER will create ADDGET()'s instead of @...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non-Summer '87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P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MPAD(&lt;expN1&gt;,&lt;expN2&gt;,&lt;expN3&gt;,&lt;expN4&gt;,&lt;expN5&gt;,&lt;expB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Upper left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Upper lef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Bottom right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Bottom righ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- 1 or 0, for left mouse button press or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  - Code block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expression indicating the Mouse Pad Ind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MPAD() function add a mouse 'hot spot' to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 is activated within the pass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, &lt;expB&gt;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N5&gt; is passed as 0 (zero), &lt;expB&gt; is evaluat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is released.  If &lt;expN5&gt; is passed as 1 (on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 is evaluated repeatedly while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ave the return value, without it you cannot deac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 the mouse 'hot spot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DELMPAD(),MOUSEINIT(),SET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&lt;expA&gt;,&lt;expN1&gt;,&lt;expN2&gt;,&lt;expC1&gt;[,&lt;expB&gt;][,&lt;expN3&gt;]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,&lt;expN4&gt;]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- Array to app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to display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to display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Promp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  - Code block to execute when this menu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Screen row to display promp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Screen column to display promp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Message text to display when promp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PROMPT() function is similar to the Clipper @...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See any BUILDER generated source for ADDPROMP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MENU(),CRTMNUAR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p(&lt;expN1&gt;,&lt;expN2&gt;,&lt;expN3&gt;,&lt;expN4&gt;,&lt;expA&gt;,&lt;expN5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C1]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array name (prefixed with @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max element to sh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alternate color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ternate reverse colo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OP() function will put a box on the screen using &lt;expN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&lt;expN4&gt; as screen coordinates and allow you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elements 1 to &lt;expN5&gt; of the array &lt;expA&gt;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made by pressing the 'T' or ENTER key.  That e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will be tagged and displayed with a check mark in 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�).  &lt;expC1&gt; is an optional color value, &lt;expC2&gt; is an al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 reverse color option.  Defaults for &lt;expC1&gt; and &lt;expC2&gt;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turn from APOP() check the first character of each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for Chr(251) for tagg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POP() example code to allow the selection of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names from a list and then display the selected i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:= {"Rosalind","Mark","John","Lisa","Amy","Jeff","Cathy",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Jordan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all APO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p(05,05,13,18,@Names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check character -Chr(251)- is left on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lements that have been selected, so if i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irst character position, that element wa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 := 1 to Len(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Names[j],1) == Chr(25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Subs(Names[j],2)+" Was Selected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2B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2BIN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string with control character expressions embe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pression.  The conver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2BIN() function converts a character expression tha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s one or more caret (^) symbols followed by a charac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'control' or binary value.  Use this function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trol strings.  For example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= ASC2BIN("^A")  // caps important !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sc(c)            // would display the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rint a message on a laser pri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landscape using HP escap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rt := "^[&amp;l0O"        // caret, left bracket (escap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ampersand, lower case L,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upper case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dscp := "^[&amp;l1O"       // caret, left bracket (escap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ampersand, lower case L, 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/ upper case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i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 asc2bin(lndscp)       // set printer to land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is text printed using landscap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 asc2bin(prtrt)        // set printer back to portr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(&lt;expC1&gt;,&lt;expC2&gt;,&lt;expN1&gt;,&lt;expN2&gt;[,&lt;expN3&gt;][,expC3][,&lt;expC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promp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list of acceptable inpu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row fo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column fo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pad prompt to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alternat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"ESC" to allow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pression.  The keyboard charac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will be displayed at row &lt;expN1&gt; and column &lt;expN2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() will wait until any keyboard character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&lt;expC2&gt;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may be passed in upper or lower case, ASK()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guish.  If you pass "YN" either a lower or upper case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 will return an upper case "Y" from ASK().  Also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"yn" either a lower or upper case 'Y'key press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per cas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spaces will be displayed before the message in &lt;expC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previous text, optional.  default is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is color to display &lt;expC1&gt;.  Default is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4&gt; is equal to "ESC" then ASK() can be exi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.  If the ESC key is used to exit ASK() a null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return value.  The default is to not allow ESC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isplay the question on line 24 column 0 and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he text to 80 characters.  Wait until a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is press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:= ask("Do You Wish to Continue? (Y/N)","YN",24,0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character variable "answer" will equal either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r "N" depending on what the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MENU(&lt;expC1&gt;,&lt;expA&gt;,&lt;expN1&gt;,&lt;expN2&gt;[,&lt;expN3&gt;][,expC3]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&lt;expC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prompt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array of menu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row fo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column for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pad prompt to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alternat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"ESC" to allow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expression.  The unique (highlighted) charact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mpt selected.  The returned character will always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.  A space character is return if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will be displayed at row &lt;expN1&gt; and column &lt;expN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ed by each of the menu prompt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. ASKMENU() will wait until a prompt is select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of the ENTER key or a click of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spaces will be displayed before the message in &lt;expC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previous text, optional.  default is the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is the color to display &lt;expC1&gt; and the menu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4&gt; is equal to "ESC" (case important) then ASKMENU(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ited using the ESC key.  If the ESC key is used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MENU() a space character will be the return valu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to not allow ESC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isplay the question on line 24 column 0.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until an answer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:= AskMenu("Do You Wish to Continue?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"Yes,"No"},24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character variable "Answer" will equal either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r "N" depending on what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(&lt;exp1&gt;,&lt;exp2&gt;,&lt;exp3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1&gt; value to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2&gt; minimum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3&gt;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true will be returned if &lt;exp1&gt; is greater t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&lt;exp2&gt; and less than and equal to &lt;exp3&gt;.  The arg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passed to the BETWEEN()  function may be of type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or Date; however all three arguments must b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(&lt;expN1&gt;,&lt;expN2&gt;,&lt;expN3&gt;,&lt;expN4&gt;[,&lt;expC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N5&gt;][,&lt;expN6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 key exception function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start field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6&gt; end fiel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R function will "browse" the currently selected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using the Clipper DBEDIT() function.  &lt;expN1&gt;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define the coordinates of the box that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, &lt;expC&gt; is the user defined function executed on each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.  &lt;expN5&gt; and &lt;expN6&gt; are the start and end field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 FCOUNT() number) to browse.  If &lt;expN5&gt; is not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eld will be browsed.  If &lt;expN6&gt; is not pa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th through FCOUNT() fields will be brow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using the &lt;expC&gt; user define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 your Clipper manual on the DBEDIT() function.  &lt;expC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passed to DBEDIT() as the UDF for each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ROWSER sampl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r(5,3,17,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will put a box on the screen from row 5 column 3 to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7 column 73 and browse all the fields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&lt;expC1&gt;,&lt;expN1&gt;,&lt;expN2&gt;,&lt;expN3&gt;[,&lt;expC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row to begin centering compu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column to begin centering compu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length for centering compu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terna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column of c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ER() function displays &lt;expC1&gt; on row &lt;expN1&gt;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centered within a width &lt;expN3&gt; wide. &lt;expC2&gt;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lor choice.  The default color is the cur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ET COLOR TO ...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ENTER()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ut a box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5,5,15,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enter text in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("Yoo Hoo, I'm Centered",7,16,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ov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ir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a DOS subdirectory name 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value indicating a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DIR assembly subroutine simply attempts to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d in the passed parameter &lt;ex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will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- No error occ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Path not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- Acces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Invali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-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-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-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- Inval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- Invalid access mode (open mode is inval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- Invali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-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- 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- Not sam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sk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A single byte indicating the disk drive lette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new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value indicating a 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GDSK assembly subroutine simply attempts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OS disk drive to the passed drive lette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.  If a number greater than zero is returned, the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s occured.  See the CHGDIR() function in thi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possible DOS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H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hr(&lt;expC1&gt;,&lt;expC2&gt;,&lt;expN1&gt;,&lt;expN2&gt;,&lt;expN3&gt;,[&lt;expC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A list of allowable entry data into the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Error message on entry of non-allowable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Row for error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Column for error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Rightmost column for error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Optional color for error message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designed to be use as a VALID function to a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It will test if the data keyed into the GET is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&lt;expC1&gt; string.  If it is, the GET is allowed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beep is sounded and the error message &lt;expC2&gt;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at screen row &lt;expN1&gt; column &lt;expN2&gt; and will be p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uncated to screen column &lt;expN3&gt;.  If &lt;expC3&gt; is pa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ameter the error message will be displayed using it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value, otherwise the color contained in the public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ERR_CL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QTYPE is a one byte variable with allowable values of 1, 2, o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nly.  Use CHKCHR() to force a 1, 2, or 3 into this fiel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pe=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dr1+02,dc1+21 get qtype pict "9" vali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chr("123","1, 2, 3 Only Allowed",dr2-1,dc1+2,dc2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ame example, but allow QTYPE to be blank.  Just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pace as an allowable character in the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pe="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dr1+02,dc1+21 get qtype pict "9" vali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chr(" 123","1, 2, 3 or Blank Only",dr2-1,dc1+2,dc2-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QTYPE (or whatever field) is more than one character long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use a separator between allowable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QTYPE2 allowable values are "EA" for Each,  "PK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ckage, or "WT" for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You can use CHKCHR() in the following mann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orce the field QTYPE2 to be one of these valu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ype2="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dr1+02,dc1+21 get qtype2 pict "!!" valid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chr("EA~PK~WT","Enter EA-Each, PK-Package, or WT-Weight"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2-1,dc1+2,dc2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ough that if the user entered "A~" or "~P" CHKCHR()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. You may choose to use a separator tha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rom the keyboard, however, I cannot foresee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ly stumbling onto the tild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PR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prtr(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r 1, 1 if ESCap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KPRTR() function returns a logical true if the Clipper I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TER() function returns a logical true.  CKPRTR() display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box if ISPRINTER() returns false and checks the IS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TER() function again after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e that an infinite loop will be created if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brought on-line, if &lt;expN&gt; is a value of one (1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allow an exit from CKPRTR()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rating and if ESCaped CKPRTR() will return fals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KPRTR() functio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a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evice to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!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ckprtr(1)     &amp;&amp; check printer on each pri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 command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KPRTR() function will only work with paralle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MNUARR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TMNUARRY(&lt;expN1&gt;,&lt;expN2&gt;,&lt;exp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to displa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tarting screen column to displa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- Array of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ray that can be passed to the ABMENU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d instead of several ADDPROMPT()'s. 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menus on one screen row where the menu highlight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.  It is used primarily when creating menu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BUILDER manual section on entering the @MENU Pi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ADDPROMPT(), AB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HANG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hanged(&lt;exp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A&gt; - Array of values to compare to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CHANGED() function returns true (.T.) if any of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field values are different from the memory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false (.F.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B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(&lt;expA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of values to be entered into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 replaces all the field variables in a record using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from &lt;expA&gt; that have exactly the same ordinal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s the fiel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BSTOR and SAVE_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BREPL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database with the following structure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FNAME      Character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NAME      Characte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DRESS    Charac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HONE      Character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AddrBook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ddrBook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aAddrBook,"EMPT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clares mfname,mlname,maddress,mphone as memory v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Book[1] := "DENI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Book[2] := "JOHNS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Book[3] := "123 MAPLE 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ddrBook[4] := "612555123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 Blan                // add a blank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(aAddrBook)        // replace all field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([&lt;expC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r a string returned from a previous DBSTATE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ring of the complete state of the currently selected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rea, record number, index order number, filter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, and all rel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ATE() saves all the information possible for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ork and returns it to the program in a singl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string.  Passing a string saved from a previous DBST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s &lt;expC&gt; will set the work area of that DBSTATE()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tate it wa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very useful when you want to preserve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database conditions exactly but you also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database for an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DBSTATE() CANNOT be used on a database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BFMDX" or "DBPX" RDD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_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av := dbstate()        // save state of A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change state of A_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rder t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ter to the_field=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l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tate(dbsav)           // selects A_DATABASE and puts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state it was in on the first DBSTA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&lt;expA&gt;[,&lt;expC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Array with the same length as fCount() would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work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nothing for data or "EMPTY" for emp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 stores all the field variables in a record to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s with exactly the same ordinal position as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in the curren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&gt; is passed as "EMPTY" then all memory variab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igned as if the record wer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BREPL and SAVE_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BST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database with the following structure is assu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FNAME      Character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LNAME      Characte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DRESS    Character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PHONE      Character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AddrBook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ddr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eclares mfname,mlname,maddress,mphone as public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o this in order to use DB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aAddrBook,"EMPTY")     // create 'blank' 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0,0 Say "First Name" get aAddrBook[1] pict "@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,0 Say " Last Name" get aAddrBook[2] pict "@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2,0 Say "   Address" get aAddrBook[3] pict "@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3,0 Say "     Phone" get aAddrBook[4] pict "@R (999) 999-9999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 Blan               // add a blank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epl(aAddrBook)       // replace all field 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should be kept as short as possible otherwise the uniqu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s to your field variables can be lost, I suggest a leng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wo as an absolut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2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2H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2hex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of the hexadecimal value of th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compliment to the HEX2DEC() func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need to convert numbers to hexadecimal, you will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ad index (return value of ADDMPA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true if successful, false if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ELMPAD() to deactivate a mouse 'hot sp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ADDMPA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T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TST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Floppy drive let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indicator of dis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vTst() tests a floppy drive to see if it is avail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.  Only floppy drives can be tested with thi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error code return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Invalid drive or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Bad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Diskette write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Sector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DMA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DMA access across 64k bound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Invalid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ECC/CRC error on disk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Controller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- 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- Time out,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Sense oper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OS/2 users, this function will not operate in an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.  It will cause your system to crash, the DOS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CH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chk(&lt;expC1&gt;,&lt;exp&gt;,&lt;expN1&gt;,&lt;expC2&gt;,&lt;expN2&gt;,&lt;expN3&gt;,&lt;expN4&gt;,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xpL&gt;[,&lt;expC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either "A" to check if the Addition of a recor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a duplicate, or "C" to check if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 will cause a duplic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  - Key value to duplicate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Index order number for duplicate 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Error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row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Screen column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Rightmost screen column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- GET is required (.T.) or may be blank (.F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Color to display error message, default is 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, this function is to be used as a VALI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CHK() valid function tests the value entered into a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see if it will cause a duplicate record w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ful when two indexes are maintained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database and both keys must not contain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GEN_MAINT or REL_MAINT pass G_FUNC as &lt;expC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will contain "A" on Adds and "C" 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nd parameter (&lt;exp&gt;) should (almost has to) include th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var somewher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ay you have a file maintenance routine of customer i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on.  This file has a primary key of customer number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nique number your company assigns to each customer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in your customer information file is a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the serial number of the product your company s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Since no two customers can possess the same produ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 you would like to make sure all the produc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entered into the database ar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ituation where DUPCHK() could be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now assume the system you designed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containing the customer information and index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ree (3) is on the a field called SERIAL_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program DUPCHK() to make sure inventory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keyed duplicated in the customer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maintenance G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mr1+05,fmc1+22 get &amp;g_pfx.serial_nbr vali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chk(g_func,"CUSTOMER",&amp;g_pfx.serial_nbr,3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: Serial Number Already in Use",fmr2-1,fmc1+2,fmc2-2,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PCHK() Valid above would force entry into the SERIAL_N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be unique.  The error message would be display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ere or would create a duplicate.  Because the ninth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 is set to true (.T.) the error message would displa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ttempted to leave the field blank.  An error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ies the error message display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proceed to the next field in the GE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UILDER is able to generate DupChk() Vali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_MEM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_memo(&lt;expN1&gt;,&lt;expN2&gt;,&lt;expN3&gt;,&lt;expN4&gt;,&lt;expC1&gt;,&lt;expC2&gt;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C3&gt;,&lt;expC4&gt;,&lt;expC5&gt;[,&lt;expN5&gt;][,&lt;expL1&gt;][,&lt;expL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Top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Lef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Bottom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Righ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Memo field memv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Memo field database fiel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Memo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- Color for memo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5&gt; - Color for titl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- Maximum lines memo may contain.  Default un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- .F. view only, .T. allow editing.  Default 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- .F. does nothing, .T. starts editing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mo text.  Default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T_MEMO() Puts a border on the screen, a title on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order, Displays an appropriate message line, and Sa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data if Ctrl+W is pressed.  This function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Valid function (BUILDER can create the call) or as a 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as a Valid function, DO NOT try to GET the memo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GET on a one byte character memvar and EDT_MEMO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the user to press "Y" to edit the memo data or "N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O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tone(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r zero (0) through four (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TONE() function beeps the speaker in one of five way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one error beep if no parameters (or zero) are pass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pitched single tone if one (1) is passed.  Pa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(2) will make a two-tone ON indication sound, three (3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opposite or a two-tone OFF sound.  Passing a four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a long low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(&lt;expC&gt;,&lt;expN1&gt;,&lt;expN2&gt;,&lt;expN3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 start time of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start value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maximum value of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current value, must be between &lt;expN1&gt; and &lt;expN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TC() function will calculate the estimated time to co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an iterative process.  In order to be accurat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is only in loops that occur at regular interv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ing where some iterations are longer than others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very unusual time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RMOME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TC() function example to display current estima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 to compete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m := tim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m := tim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j := 1 to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ime()&lt;&gt;otim       // Should only recalculate on tim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etc(stim,1,500,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im := tim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key(.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[&lt;expL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 or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OF() function is designed only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GETS() function.  FEOF() Returns .T. when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 while reading a file using the FGETS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FEOF() you must first initialize its internal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 by issuing FEOF(.F.).  See the example co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FGET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handle of a previously FOPEN()'d or FCREATE()'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ogical record in a CR/LF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GETS() function will attempt to read the next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a CR/LF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ample code to read the AUTOEXEC.BAT file using the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eolus FGETS() function.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 := fopen("C:\AUTOEXEC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.f.)              // initialize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 !f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gets(hndl)        // read next AUTOEXEC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h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3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etsr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handle of a previously FOPEN()'d or FCREATE()'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logical record in a CR/LF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GETSR() function will attempt to read the previous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 a CR/LF 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ample code to read the AUTOEXEC.BAT file using the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eolus FGETS and FGETSR() functions.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pen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 := fopen("C:\AUTOEXEC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.f.)              // initialize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 !f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gets(hndl)        // read next AUTOEXEC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ile pointer is at the end of file, let's use FGETS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 read and display AUTOEXEC.BA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of(.f.)            // reinitialize FEOF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 !f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fgetsr(hnd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hn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_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_lock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seconds to wait before returning false, zero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_LOCK() function will attempt to lock a previously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BF database, if it fails in &lt;expN&gt; seconds an error bo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llowing the user to try again or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N&gt; is passed as a value of zero then FIL_LOCK()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finitely to attempt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_LOCK returns true if the lock is successful and fals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i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other file or record locks will be reject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successful FIL_LOCK(), be sure to UNLOCK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database so others on the LAN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ttempt to lock a database previously ope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har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ddrbook shar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_lock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_REP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_repl(&lt;expC&gt;,&lt;exp&gt;[,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The name of the field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be re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 The value to place in the database field &lt;exp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Timeout seconds if record cannot be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LD_REPL whenever you need to REPLACE a sing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This function will work in a shared or sing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Using this function on single field REPLA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r application to be changed from a single to multi-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imply by changing the NETWORK system variable from .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.T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place a date field in the currently selecte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ith today's date - will work if single or multi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_repl("CURRNT_DT",date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_MA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_maint(&lt;expN1&gt;,&lt;expN2&gt;,&lt;expN3&gt;,&lt;expN4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[,&lt;expN5&gt;][,&lt;expN6&gt;][,&lt;expL&gt;][,&lt;expC2&gt;][,&lt;expB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procedure name suf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DbStor() arra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fast delete index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.T. to allow duplicates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menu op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 Code Block to execute after file writes and jus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_MAINT function is one of two generic fil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cluded with the function library and is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an all purpose file maintenan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can call the GEN_MAINT function you must firs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rocedures yourself, GSAYS_????, GGETS_????, GEDIT_????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KEY_????.  Where ???? is the value passed as &lt;expC1&gt;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YS_???? procedure must contain the screen displ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ETS_???? the get's, and GEDIT_???? additional cod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GEN_MAINT with &lt;expN1&gt; through &lt;expN4&gt; equal to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required.  &lt;expC1&gt; must equal the suffix por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ree procedures you write.  &lt;expA&gt; is the array nam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ata for each database record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pass &lt;expN5&gt; as the 'fast delete' index ord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st delete index is created by issuing the following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 ON IF(DELE(),"*"," ")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N5&gt; is not passed or passed with a value of zero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ill accumulate in your database.  Using the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cords marked for deletion are used as 'add space'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base doesn't grow indefinitely.  Note that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T DELETED ON or SET FILTER TO !DELE() for fast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may be passed as true if duplicate records ar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default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is used to tell GEN_MAINT which of the three basic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use, Add-Change- and/or Delete.  Pass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the first letter of each of the menu o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during the GEN_MAINT.  Passing "AC" for example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"Add", and "Change" on the file maintenance menu, sk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and "Find" .  Passing a null string ("")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"Find". The default is "ACD" if this is parame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&gt; is a code block function to be executed on eve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", "Change", or "Delete" and before the File Mainten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.  A character parameter is passed to this function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ng the action that has taken place "A" for Add, "C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"D" for Delete and "E" for Exit.  You must return a 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al value from this function.  The return value is NOT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s, Changes, or Deletes.  However, on Exit if th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false (.F.) then the user will not be allowed 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your own sample calls to GEN_MAINT by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aintenance windows i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ASLS_NBR        aTcsReps[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ALNAME          aTcsReps[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AFNAME          aTcsReps[3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APHONE          aTcsReps[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mnt_Exmp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TcsReps :=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m_trow,m_tcol,m_brow,b_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func to call a generic maintenance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trow := 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tcol :=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brow :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_bcol :=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 TCSR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csReps := Array(fCount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_Maint(m_trow,m_tcol,m_brow,m_bcol,"REPS",aTcsReps,.f.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",{|x|TestFunc(x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ince the 8th parm is "AC" only Adds and Changes will b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creen SAY's for generic maint of sales re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gsays_rep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2,m_tcol+2 say "Sales Rep #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4,m_tcol+2 say "  Last Nam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5,m_tcol+2 say " First Name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7,m_tcol+2 say "      Phon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creen GET's for generic maint of sales re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ggets_REPS(G_Fu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A-Add, C-Change, D-Delete or nu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2,m_tcol+15 get ASLS_NBR pict "99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4,m_tcol+15 get ALAST pict "@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5,m_tcol+15 get AFIRST pict "@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trow+7,m_tcol+15 get APHONE pict "@R (999) 999-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Function to edit data called after a screen is key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fore the disk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gedit_REPS(G_Pf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key GET's for generic maint of divis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gkey_REPS(Gk_Func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/ A-Add, D-Del, C-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ush(m_brow-2,m_bcol-15,m_brow+3,m_bcol+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"Enter Sales Rep Number or Press ESC to Abort",24,00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80,bmsg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=space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brow-1,m_bcol-13 say "Sales Rep #:" get pcd pict "99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_brow+1,m_bcol-13 say "Enter Sales Rep # 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k_func&lt;&gt;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m_brow+2,m_bcol-13 say "Blank for Current Re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m_brow+2,m_bcol-13 say "to Add or ESC to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"",24,00,80,bmsg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LS_NBR=if(empty(pcd) .or. ; lastkey()=27,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LS_NBR,pc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p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testfunc(T_Fu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/ "A"-Add, "C"-Change, "D"-Delete, "E"-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_func="A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Record was added to database, do whatever we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after that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_func="C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Current database record was Changed, do whatever i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n that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_func=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Current database record is now a Deleted record,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whatever is needed (usually delete child relation recor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_func="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User is trying to exit the file maintenance, make su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s ok for them to do so at this time.  If it is then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rue (.T.) otherwise return false (.F.) to keep them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file mainten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V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vld(&lt;expL1&gt;,&lt;expC1&gt;,&lt;expN1&gt;,&lt;expN2&gt;,&lt;expN3&gt;,&lt;expL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- The validation test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The error message on incorrect GE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The screen row number to display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The screen column number to display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The screen rightmost column number to pad/a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- Required indicator.  True (.T.) if fiel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or false (.F.) if field is allowed to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Color string for error message to display,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VLD() function is a generic valid function used to va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a GET for any logical expression and display an erro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on in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two byte character GET for the U.S. stat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make sure what is keyed is legitimat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ENVLD()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22 get state pict "!!" vali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vld(in_usa(state)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: Not a Valid U.S. State Code",dr2-1,dc1+2,dc2-2,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_USA() function in this tex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ample code the user would be forc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U.S. state code into the STATE field.  Attempting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blank would produce an error beep and the erro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due to the sixth parameter being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xpression that returns a logical value (includ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DFs) may be used in place of the IN_USA() func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IT(&lt;expC1&gt;,&lt;expN1&gt;,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Database alia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coordinate to display "Save Changes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coordinate to display "Save Changes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Edit() function is placed immediately after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.GET statements.  It will execute a READ for the GET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s are exited, if any changes were made,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"Save Changes?" which requires a yes or no respon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o option is selec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gain.  If yes, the memory variables are saved to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variables in the database &lt;expC1&gt; and th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ed.  If ESC is pressed while editing the GETs,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variable names are determined by removing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the memory variable named in each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modified your OPTIONS.DBF database by adding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contain printer control information.  The fiel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re:  PCMPRS-C-40, PBOLD-C-40, PRESET-C-40. 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s of your system to edit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.  This is easily accomplished by converting a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ding the three fields to OPTIONS.DBF and then gen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ng source code from Builder, will create these th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QPCMPRS, QPBOLD, and QPRE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Builder, create a dialog box to edit these thre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in your dialog box to edit the printer control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following source that Builder cre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astkey() == K_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leted lines of code with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Edit("OPTIONS",Dr2-1,Dc1+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s all there is to it, delete seven and add tw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(&lt;expC&gt;,&lt;expN1&gt;,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 database alia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field number 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record number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ression determined by FIELDGET(&lt;expN1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d in a valid function to pop up a scroll box and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item in the REA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is the database alias used for the look up, &lt;expN1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th field in the database whose alias is &lt;expC&gt;.  &lt;expN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cord number in that database, usually a cal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is whatever is the value of the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th field at record &lt;expN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is called by the BUILDER PckVld()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and it is recommended that you use PckVld()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().  PckVld() is easier to use and can be created by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2,34 say "Building # " get qbldg_nbr pict "!!!!"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kbldg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valid function to check the existence of a building ID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nd pop a scroll box up and allow selection if the ke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value is not found in the build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ckbl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=readvar()               &amp;&amp; get READ va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&amp;v                      &amp;&amp; get it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pty(p)               &amp;&amp; allow a blank in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(.t.)               &amp;&amp; to be a vali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=select()               &amp;&amp; old file selec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=recn()                 &amp;&amp; old record (in case sam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_val=.t.               &amp;&amp; default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oftsee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 bl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k p                    &amp;&amp; look fo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!f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_bldg=space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dg_fld='bldg_nbr+" "+cit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=row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col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display pop box at row()-1, col()+3 of the field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te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kv=got("BLDG",1,pop(r-1,c+3,6,25,"BLDG",bldg_fld,"",.t.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f.,"k_bldg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_val=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empty(ckv)                 &amp;&amp; if a record was cho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v=ckv                       &amp;&amp; put it in the READ 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chr(13)     &amp;&amp; enter key will display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 (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ret_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2DE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2DEC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A string of hexa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decimal integer of the passed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2DEC() converts a hexadecimal character string to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.  This function is useful when calling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routines in the BLDRAS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TIMEOUT assembly routin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D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locates the DOS System File Table (SFT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file descriptor tables configu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The number returned is five minus the actu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ount for the DOS used handles for the standard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, standard error, starndard auxilary, and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d pri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umber will be the CONFIG.SYS FILE= number minus f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CANA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canada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A two byt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_CANADA() function tests the passed parameter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(.T.) if the value is a valid Canadian province cod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elow), otherwise false (.F.) is returned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when building VALID functions.  See the GENVLD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c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 provinces tested in IN_CANAD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 - Alberta               NS - Nova Scot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- British Columbia      ON -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 - Manitoba              PQ - Queb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B - New Brunswick         SK - Saskatchew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F - Newfound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U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_usa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A two byte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_USA() function tests the passed parameter an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(.T.) if the value is a valid U.S. State code (se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, otherwise false (.F.) is returned.  This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building VALID functions.  See the GENVLD()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 codes tested by IN_USA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- Alabama            KY - Kentucky           ND -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 - Alaska             LA - Louisiana          OH - Oh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Z - Arizona            ME - Maine              OK - Oklaho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 - Arkansas           MD - Maryland           OR - Ore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- California         MA - Massachusetts      PA - Pennsyl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 - Colorado           MI - Michigan           RI - Rh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s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- Connecticut        MN - Minnesota          SC - South Ca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in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- Delaware           MS - Mississippi        SD -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- Washington D.C.    MO - Missouri           TN - Tennes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 - Florida            MT - Montana            TX - Tex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 - Georgia            NE - Nebraska           UT - Ut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 - Hawaii             NV - Nevada             VT - Verm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- Idaho              NH - New Hampshire      VA - Virgi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 - Illinois           NJ - New Jersey         WA - Washing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- Indiana            NM - New Mexico         WV - West Vir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 - Iowa               NY - New York           WI - Wiscons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 - Kansas             NC - North Carolina     WY - Wy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for Puerto Rico (PR) and the U.S. Virgin Islands (V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(&lt;expC1&gt;,&lt;expN1&gt;,&lt;expC2&gt;,&lt;expN2&gt;,&lt;expN3&gt;,&lt;expN4&gt;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xpL&gt;[,&lt;expC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File alias name of look up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Index order number for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The error message on incorrect GET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The screen row number to display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The screen column number to display the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The screen rightmost column number to pad/all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- Required indicator.  True (.T.) if fiel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or false (.F.) if field is allowed to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Color string for error message to display,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ILE() function tests the input of the @...GET and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an error message if the value entered is not FOUND()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The programmer may allow or disallow the entr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nto the field with &lt;exp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four byte character GET for an employee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make sure what is keyed is a legitimat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there is an employee file with index order one (1)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digit employee code.  The following GET will for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a valid employee code based on the look u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led EMPL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22 get emp_nbr pict "!!" vali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ile("EMPLYEE",1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: Not a Valid Employee Code",dr2-1,dc1+2,dc2-2,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sample code the user would be forc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employee code into the EMP_NBR field.  Attempting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blank would produce an error beep and the error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due to the seventh parameter being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ILE() function is only useful if you specificall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help your users find the required field entr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up table.  Sometimes this is necessary, however, I belie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PCKVLD() function will be useful in more sit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A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ath(&lt;expC1&gt;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DOS filename to loc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environment variable with pathname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micolons of paths to search for &lt;expC1&gt;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value of the path where &lt;expC1&gt; is located. 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returned if it was not found.  A "." (period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) is returned if it was fou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ATH() function first searches the current DO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le &lt;expC1&gt; and returns "." if it is found. 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each directory in the DOS PATH environment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2&gt; is passed that environment variable is used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2&gt; is passed it must contain directory name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micolons just like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E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ek(&lt;exp&gt;[,&lt;expC&gt;][,&lt;expN&gt;][,&lt;expL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 expression to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database alias name, default is current select ali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index order number to use for SEEK command, defaul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urrent index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.T. to use SOFTSEEK ON, .F. for SOFTSEEK OFF,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OFTSEE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EEK() function does an indexed search of a datab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FOUND()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is the key value to search for, &lt;expC&gt; is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to SELECT for the indexed search.  &lt;expN&gt; is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to use in the search, if zero or not suppl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ndex order is used.  Set &lt;expL&gt; to true to use '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on' or false for 'softseek off', if &lt;expL&gt; is not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SOFTSEEK sett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SEEK()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cust_nbr to cstmr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trim(lname)+" "+fname to cstm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dex to cstmr1,cstm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ust_nbr=space(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1,1 say "Enter Customer Number" get mcust_n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seek(mcust_nbr,"CUSTOMER",1,.f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2,1 say "Customer Number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_EMPT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_empty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existing memory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ata type as the variable named in &lt;ex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variable name &lt;expC&gt; is returned in its empty form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variable is spaces the length of the passed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is returned as zer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Make empty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_dat := dat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make_empty("TST_DAT")     // same as ctod("  /  / 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_nbr := 9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make_empty("TST_NBR")     // same as 0 (zer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_chr := "Software Can be Groov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make_empty("TST_CHR")     // same as space(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5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dir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Name of new DOS subdirectory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KDIR assembly subroutine attempts to create the DOS sub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y passed as &lt;ex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ful when writing installation programs or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ear archiving and any other reason you may have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ubdirectory from your Clipper program.  You can te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MAKDIR using CHGDIR, CHGDSK and CUR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GDIR(), CHGD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HND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hndls(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/nothing or a numeric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zero or nothing is passed MAXHNDLS() returns the maximum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DOS file handles available to the computer.  This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an your program will be able to open tha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CLIPPER environment variable or the progra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UST set the file handles also.  If BOTH the DOS and Cl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configuration settings for file handles are not set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DOS ERROR 4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number is passed, MAXHNDLS returns true if the number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s available is equal or greater, otherwise MAXHNDL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false.  If false is to be returned MAXHNDLS() will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n error box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Clipper program to determine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OS file handles in the curren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displays errors if fewer than &lt;expN&gt; file handles ar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in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(&lt;expA&gt;[,&lt;exp&gt;][,&lt;expO&gt;][,&lt;expL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- Array created by ADDPROMPT() or CRTMNUARRY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  - Default menu option to highl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O&gt;  - Current GET object.  Only use when MENU()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s a GET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- Display only if .T..  Default .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 of selected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MENU() function, first create a menu arra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PROMPT() or CRTMNUARRY() Builder functions.  You can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Builder generated code to see s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menu array is established, the MENU()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enu options and return an indicator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f any, 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exp&gt; to set the default menu option.  &lt;exp&gt; can be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ither a Numeric or Character data type.  If passed as a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, MENU() will return a Numeric value.  If pas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MENU() will return a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&gt; is Numeric or not passed as a parameter, MENU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he array element number of the user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s returned if the ESC key or right mouse butt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&gt; is Character, MENU() will return the uniqu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within the menu prompt when selected or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f the ESC key or right mouse button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LL menu prompts have a code block to execut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MENU() can only return a zero (0) or space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mpts added without a code block will return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zero 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O&gt; and &lt;expL&gt; are used only when MENU() is being us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reader.  With &lt;expO&gt; as the value of the current GET o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expL&gt; used to initially display a menu in a GET str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below on how this is accomplished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 is capable of generating all the needed cod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in a GET stream, see the @MENU pict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irst a 'norma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MenuArray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t up all the menu prompts and have each exec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code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5,10," First  ",{||FuncOne()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6,10," Second ",{||FuncTwo()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7,10," Third  ",{||FuncThr()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8,10," Fourth ",{||FuncFor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Opt := " "  // uncomment this line and ABMENU(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"F", "S", "T", or "O" instead of 1, 2, 3, 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 := Menu(aMenuArray)         // execute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Of course this is a 'trick' menu, Opt can ONLY get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zero.  After a code block executes, it returns to MENU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ince each prompt has a code block the only way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rom MENU() is to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uncOn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"First Menu Optio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uncTwo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"Second Menu Optio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uncTh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"Third Menu Optio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uncF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"Fourth Menu Optio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same as the previous example with a different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MenuArray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t up menu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5,10," First 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6,10," Second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7,10," Third 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Prompt(aMenuArray,08,10," Fourth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 :=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 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 := AbMenu(aMenuArray,O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pt ==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pt ==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On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pt ==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wo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pt == "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h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pt == "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F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Using MENU() as a GET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GetMenu1, MemChk1 := "N" ,MemMenu1, Size :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enu1 := CrtMnuArry(10,12,{" Large "," Medium "," Small "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enu1 := CrtMnuArry(11,12,{" Yes "," No "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t up Large/Medium/Small menu, return numeric 0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Get(10,12,{|x|If(x == NIL,Size,Size := x)},"SIZE",,,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x|If(x==NIL,Menu(GetMenu1,Size,x,.t.),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(GetMenu1,Size,x)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dit a memo field using a Yes/No menu to as the use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y want to edit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Get(11,12,{|x|If(x==NIL,MemChk1,MemChk1 := x)},"MEMCHK1",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||Edt_Memo(10,00,22,78,"Q","MEMOFIELD"," COMMENTS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msg_Clr,Msg_Clr)}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|x|If(x==NIL,Menu(MemMenu1,MemChk1,x,.t.), 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(MemMenu1,MemChk1,x)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 1 and 3 above are easily set up by the BUILDER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learn ALL the syntax.  See the @MEM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NU Picture functions in the BUILD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&lt;expC1&gt;,&lt;expN1&gt;,&lt;expN2&gt;[,&lt;expN3&gt;]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text to display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row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column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length to pad/truncate 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ternate colo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() function places &lt;expC1&gt; on the screen a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column &lt;expN2&gt; and pads &lt;expC1&gt; (or trims it)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&lt;expN3&gt;.  &lt;expC2&gt; may be used as an alternat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  If &lt;expN3&gt; is not passed, the LEN(&lt;expC1&gt;)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.  If &lt;expC2&gt; is not passed, the current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MESSAGE function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"Test Message 1",01,00,80,"+w/b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ROW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ETROWCOL(@&lt;expN1&gt;,@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 - A numeric variable passed by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 - A numeric variable passed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indicating mouse button status and sets &lt;expN1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with the current mouse cursor row 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 butto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Left butto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Right butto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Left and right butto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Middle button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Left and middle button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Right and middle button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All three button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hen adding mouse capability to a pre-existing routine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the mouse button return information from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the row and column information.  The Builder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() function should be used to check mouse but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MSETROWCOL(),ADDMPAD(),DELMPAD(),MOUSEINIT(),SETMOUSE(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C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C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CRS(&lt;expL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   &lt;expL&gt; - Set to true to turn mouse cursor on, false to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y turns the mouse cursor off and on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call is made to turn the mouse cursor off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aves the screen byte and attribute at the curren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ocation.  The driver also increments an internal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when trying to turn the cursor back on.  The mous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 will only be turned on by the mouse driver when it'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counter is set to zero.  Each call to turn the curso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ll decrement the mouse driver counter; except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is zero, it will remai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all means is that every call to MousCrs(.f.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have a matching MousCrs(.t.).  If you make two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MousCrs(.f.), it will take two calls to MousCrs(.t.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the mouse cursor back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MGETROWCOL(),ADDMPAD(),DELMPAD(),MOUSEINIT(),SETMOUSE(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ETROW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IT(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xpN&gt; - An INKEY()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nitializes the Builder mouse routines.  &lt;expN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KEY() value for the hot key used when configuring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in a Clipper or 3rd party 'closed' function.  Cl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losed' functions are ACHOICE(), MEMOEDIT() and the like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loop is not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rst executed in a program MOUSEINIT() turns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at screen row 24 column 79 and execute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).  The SETMOUSE() function monitors mouse activit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imes, even inside 'closed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TMOUSE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 enters the MOUSEINIT() function in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and sets the default 'hot key' to KP_ALT_MINU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 function EDT_MEMO() and the Builder help syste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'hot key' if mouse functionality is to be us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It is strongly reccomended this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Int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Value to pass for AX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Value to pass for BX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Value to pass for CX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Value to pass for D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  You can obtain register value after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nterrupt is called by passing any argument b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imply executes the calls to the mous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ource code for the AbMGetRowCol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AbMGetRowCol(nRow,n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X,BX,C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ow := If(nRow==NIL,0,nR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 := If(nCol==NIL,0,n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:= 3              // mouse driver call to get curs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 don't need to know AX, but do need BX, CX, and DX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fter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t(AX,@BX,@CX,@DX)  // execute mous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ow := Int(DX/8)    // convert t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 := Int(CX/8)    // convert to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BX)             // return butto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ource code for function AbMSetRowC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AbMSetRowCol(nRow,n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X,BX,CX,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:= 4              // mouse driver call to se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ursor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:= nCol*8         // assign converted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:= nRow*8         // assign converted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t(AX,BX,CX,DX)  // execute mous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6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All agruments passed by value, no information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by thi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Note that BX value was passed as NIL.  This is 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ROWC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ROWCOL(&lt;expN1&gt;,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   &lt;expN1&gt; - Screen row coordinate to place mous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corrdinate to plac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L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used to change the mouse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will most likely never need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 MGETROWCOL(),ADDMPAD(),DELMPAD(),MOUSEINIT(),SETMOUSE(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C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&lt;expC1&gt;[,&lt;expC2&gt;][,&lt;expC3&gt;][,&lt;expC4&gt;][,&lt;expN1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N2&gt;][,&lt;expN3&gt;][,&lt;expN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/&lt;expA1&gt; message for line one or array name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ternate color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message for line two - inpu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/&lt;expA2&gt; character list for allowable input (null ("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key) or array of menu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or a character expression depending on the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puts a message box on the screen and wait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&lt;expC1&gt; is passed as an argument a box is c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ized to fit &lt;expC1&gt; inside.  The message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in bright yellow with a red background by default,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&lt;expC2&gt; as an alternate colo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and &lt;expC4&gt; usually work together, &lt;expC3&gt; is a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expC4&gt; is a list of characters that, when enter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, will remove the box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need only contain one of each alphabetic character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verted to upper case before being used by MSGBOX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and &lt;expN2&gt; are optional row and column screen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and &lt;expN4&gt; may be passed to optionally siz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MSGBOX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"Error Messag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"Information Message","+w/b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box("Do You Play the Piano?","+w/b","Press Y or N"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N",10,5)=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"You Pressed Yes","+w/b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"You Pressed No","+w/b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NLY FOR ARRAYs:  Each element may (optionally) be pre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with "@L" to left justify, "@R" to right justify or "@C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center that element inside the box.  If not used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is "@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 msg[0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[01]="An ARRAY messag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[03]="for the MSGBOX() function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[05]="to Display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[07]="@CI'm Centered 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[08]="@RRight Justifi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ox(@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_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_use(&lt;expC1&gt;,&lt;expL&gt;,&lt;expN&gt;,&lt;expC2&gt;[,&lt;expC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database alia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.T. for exclusive open, .F. for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 error timeout seconds if cannot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ias to use when file i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RDD dri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the database &lt;expC1&gt; in exclusive mode if &lt;expL&gt; i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on-exclusive if &lt;expL&gt; is false.  If &lt;expN&gt; is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n a network environment and the database cannot be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&lt;expN&gt; seconds a timeout error will be displayed.  &lt;expC2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as that will be used.  If &lt;expC3&gt; is passed, that R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use the OPEN_FIL function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_USE() function, as it automatically handles error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nd parameter passing is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RE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_req(&lt;expC1&gt;,&lt;expN1&gt;,&lt;expN2&gt;,&lt;expN3&gt;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Error message if field is not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coordinate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coordinate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Rightmost screen column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Color to display error message.  Default is 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ay want to force a user to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...GET as a blank.  The NOT_REQ() valid function i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(rare) cases.  Usually condition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sample @...GETs the user is required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te code and a country name.  If the state code is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state then the country name must be blank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name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is using BUILDER vali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Force a valid U.S. State or Canadian Province or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7,dc1+17 get state pict "!!" valid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vld(in_usa(state) .or. in_canada(state),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ROR: Not a Valid State or Province",dr2-1,dc1+2,dc2-2,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f the state code is valid U.S. state then the countr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must be blank, otherwise the country name is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8,dc1+17 get country valid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in_usa(state)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_req("Leave Country Blank",dr2-1,dc1+2,dc2-2)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("Country Name is Required",dr2-1,dc1+2,dc2-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a string that may or may not contain all numer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scans every character in &lt;expC&gt; and if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between '0' and '9' then it returns tru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FI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_fil(&lt;expC1&gt;[,&lt;expL1&gt;][,&lt;expC2&gt;][,&lt;expC3&gt;][,&lt;expL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database name to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 .T. for shared open, nothing or .F. for exclusive op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value is .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alias name when open, if other than databas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the databas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RDD driver name.  Default is the default R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.T. to exit to DOS on open errors, .F. to return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pen errors.  Default is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_FIL function will attempt to open the file &lt;expC1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mode-even if SET EXCLUSIVE OFF is in effect-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rameter is sent as true.  Use the third parame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alias if you want the alias other than the defa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.  &lt;expL2&gt; determines how the OPEN_FIL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when it cannot open a .DBF file, passing .T. (or not pa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is parameter) will cause OPEN_FIL to exit to DOS o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Passing &lt;expL2&gt; as .F. will cause OPEN_F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a logical false if it fails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_FIL function tests for three (3) error condition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is detected, an error box is displayed and OPEN_F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its to DOS or returns false to the application de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on the value of &lt;expL2&gt;.  The errors tested for are a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C3&gt; is passed, that RDD driver will be used for the da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being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valid Alias Name.  If no specific alias name is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N_FIL function the file name (&lt;expC1&gt;) is used. 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name must contain the letter 'A' through 'Z'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position.  The second through tenth character po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can contain 'A' through 'Z', '0' through '9' or '_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not found.  Before a database is USEd OPEN_FIL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per FILE() function to determine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lready in Use.  The database is already USEd in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r the file has been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V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vld(&lt;expC1&gt;,&lt;expN1&gt;,&lt;expN2&gt;,&lt;expL1&gt;,&lt;expC2&gt;,&lt;expL2&gt;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,&lt;expC3&gt;][,&lt;expC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File alias name for pick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Field ordinal number in database to plac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field on pick list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Index order number to use with &lt;expC1&gt;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ET input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- .T. = Use QWERTY scroll.  .F. = Do not use QWER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Display expression for pick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- .T. = accept blank for GET input, .F. =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nto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Key value SEEK prefix.  Default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- STAY AT field name for a bounded by pick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is no bounded b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KVLD() function can only be used in the VALID of a G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KVLD() will SEEK on the &lt;expC1&gt; database using index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and if value of FIELD(&lt;expN1&gt;) is equal to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GET the cursor will move to the nex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 stream.  If there is not an exact match a pick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user with the highlight bar positioned to the n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record to the GET input.  The user may then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record, and press ENTER to put that data into th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move to the next field in the GE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uilding an order entry system and one of the fiel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is 'Sales Person'.  This field is a thre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of the persons initials.  You want to verify that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is field is a valid employee, but al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s a sales person.  PCKVLD() can be used to do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ssum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le is called "EMPLY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EMPLYEE-&gt;TYPE is a one byte character field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partment the employee work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MPLYEE-&gt;TYPE="S" is the sale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EMPLYEE-&gt;INITIALS is a three byte charact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mployee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rder number one has the index key TYPE+INITIA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EMPLYEE-&gt;INITIALS is the second fiel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following PCKVLD() will not allow QINV_SL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o be blank.  Will only allow entry if these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ogram statement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ELECT EMPL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ET ORDER T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EEK "S"+QINV_SL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... set FOUND() to .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f the entry is not FOUND() then a pick list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isplaying the initials, first, and last name.  The pick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will only display EMPLYEE-&gt;TYPE="S" records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ndex key expression, the key prefix passed, and the b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by being 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dr1+11,dc1+23 get qinv_slsman pict "!!!" vali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kvld("EMPLYEE",2,1,.f.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nitials+" "+fname+" "+lname',.t.,"S","TYP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KVLD() function is easier to digest if you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) function.  The source code to call this func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enerated b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7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&lt;expN1&gt;,&lt;expN2&gt;,&lt;expN3&gt;,&lt;expN4&gt;,&lt;expC1&gt;,&lt;expN5&gt;,&lt;expC2&gt;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1&gt;][,&lt;expC3&gt;][,&lt;expC4&gt;][,&lt;expB1&gt;][,&lt;expB2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2&gt;][,&lt;expL3&gt;][,&lt;expC5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row for pick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left column for pick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ow for pick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right column for picklis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database alia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index order number to use for pick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expression to display on each picklis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enable QWERTY scroll function, default fa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memvar for QWERTY scroll initialization (prefix with @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color for pointer bar, default is WREV_CL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1&gt; execute on ENTER key.  Default, no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2&gt; condition expression for bounded picklist.  Default,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PLIST() to display message line?  Default is 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3&gt; PLIST() to display border?  Default is .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5&gt; Seek prefix when QWERTY scroll is us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expression.  The record numb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IST() function creates a scrollable pick list box to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on the screen.  This function is a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() function of BUILDER ver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and &lt;expN2&gt; are the row and column of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pick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and &lt;expN4&gt; are the height and width of the box resp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is the database alias to 'brow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is the index order number to use when this pick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&lt;expC2&gt; is evaluated as a macro it is displaye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L1&gt; is passed as true then a field delimited with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s will be placed on the top of the box.  Any QWERT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ll be displayed between the brackets and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a SEEK key and the PLIST() box will be re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at value.  If &lt;expC5&gt; was passed the SEEK valu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5&gt; + QWERTY value before refilling the PLIST()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is used in conjunction with &lt;expL1&gt; an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memory variable that contains the starting key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laced between the square brackets.  If you choos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to true and not use this argument the QWERTY are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zed according to the length of the INDEXKEY(0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4&gt; is an optional color for the point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1&gt; is an optional (strongly recommended) code bloc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 selection of a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2&gt; is an optional code block that returns a logical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that will restrict scrolling only while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(.T.).  This expression must return true (.T.)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) is initi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:  if you use &lt;expB2&gt; to set database bounds AND &lt;expL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true, you will need to also use &lt;expC5&gt; (SEEK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&lt;expL2&gt; and &lt;expL3&gt; to optionally turn off some PLIS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splay items.  Both &lt;expL2&gt; and &lt;expL3&gt; default to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T.).  Pass false (.F.) in &lt;expL2&gt; and PLIST() will no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efault message line.  Pass false (.F.) in &lt;expL3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) will not display a window border around the PLIS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example displays a pick list box at row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umn 40, it is 9 rows tall and 23 columns 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displays the field COUNTRY from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TRNTNL and provides the user a field to enter QW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ext to move to different parts of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a record is selected the function INTL_DTL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 intrnt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play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 intrntn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 := space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_rec := plist(02,40,9,23,"INTRNTNL",1,"country",.t.,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KF,,{||intl_dtl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example displays a pick list box at row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lumn 19, it is 9 rows tall and 20 columns w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displays the fields PART_NBR and PART_EN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base MSP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a record is selected the function MS_DETAIL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 ms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play par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_fld := 'part_nbr+"-"+part_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_rec := plist(02,19,11,39,"MSPART",1,ms_fld,.t.,,,,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||ms_detail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example will display a picklist box on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ombine both the Bounded by AND the QWERTY scroll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last parameter passed allows this, however, car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onsideration must also be given to the index and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e will browse the database PARTS which is a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atabase with part numbers and names we want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database also has a code to indicate what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t the record contains.  There are three part typ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"P"-Plumbing, "H"-Heating, and "E"-Electr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fore reaching this point in the program the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lready selected the part type to be viewed. 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icklist should be bounded by the PART_TYP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only part type to be displayed in this pick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dicated in the memvar DTYP which is equal to "P", "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r "E" before this area of the program is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ince there are so many parts of each type, we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rovide a QWERTY scroll field to allow faster loc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ndex order one has the index key expression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PART_TYP+PART_N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PART_TYP is Character 1 byte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PART_NBR is Character 12 byte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f a part number is selected, proceed to the order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creen, procedure ORD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rt_typ := PARTS-&gt;part_ty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ond := {||PART_TYP==BPART_TY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 := space(12)       // length of part number for qwe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scroll default would b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index expression, in this cas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t up the display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:= 'transform(part_nbr,"@R 99-999999-999-!")+" "+des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display the pick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st(02,01,14,66,"PARTS",1,DE,.t.,@kf,,{||ORD_ENTRY()}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COND,.t.,.t.,DT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s 1-4 set the screen coordin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s 5 and 6 are the database alias name and index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used during picklis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7 (DE) is the display expression defi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8 (.T.) turns on the QWERTY scroll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9 (@kf) passes the QWERTY scroll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value.  This could also have been initialized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kf=PARTS-&gt;part_n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o put something IN the picklist entry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10, nothing, use the default col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highlight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11 ({||ORD_ENTRY}) the funciton named ORD_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will get executed after the ENTER key is pressed.  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part is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12 (BCOND) passes the Bounds condition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memvar is set above and if Eval'd returns tr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ll contigious records where this returns fals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visible in this pick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s 13 and 14 tell PLIST() to display a window bor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default messag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m 15 (DTYP) Required for Bounded QWERTY picklist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QWERTY key is pressed, the SEEK will be on DTYP+{Curr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QWERTY-Tex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_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_lock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seconds before error timeout, pass zero to nev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lock the current record of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 timeout period of &lt;expN&gt; seconds.  If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locked after the timeout period an error box is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d to try again, if No is selected, a logical fal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  If &lt;expN&gt; is zero or not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_LOCK() will wai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_IT() function performs all record locking bef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/O and you should not hav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hops require that a record is locked during edi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unctions and procedures in BUILDER only lock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before any file I/O so you may need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(&lt;expN1&gt;,&lt;expN2&gt;,&lt;expN3&gt;,&lt;expN4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xpB1&gt;,&lt;expC1&gt;,&lt;expC3&gt;,&lt;expN5&gt;,&lt;expN6&gt;[,&lt;expC4&gt;][,&lt;expB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he upper left corner screen row where the Rel_Mai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he upper left corner screen column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_Maint()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The lower right corner screen row where the Rel_Mai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The lower right corner screen column whe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_Maint() is being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You must declare a function that contains the GE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tenance the first three letters of which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'GET'.  Pass in &lt;expC1&gt; the characters you ad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procedure uniq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1&gt; The condition that relates the file to be edited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 logical true when evaluated.  All contig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s where the condition remains tru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SET RELATION TO ... command does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effect to use this function, the databases me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have a one to many relations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Database alias name to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Memory variable prefix characte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The 'delete index' order number, zero (0) if a '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' is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The first character of each menu pad to use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B2&gt; User function executed on file I/O and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and &lt;expB2&gt; work identically to the last tw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GEN_MAINT.  See the documentation on tha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_MAINT function is used to edit the 'many'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ild database when a one-to-many database relation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designed to be easily created from a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sure what a 'delete index' is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_MAINT function for cla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carefully at the following sample to see how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ALLED BY: Pick List Window Proc:  PLST003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Comment: Model Maint Dialog       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Dlog0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rPartNo :=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dr1,dc1,dr2,d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save key to a memor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mportant you code something like thi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artno=model-&gt;par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1 :=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1 :=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2 := dr1+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2 := dc1+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ush(dr1,dc1,dr2,dc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dr1+02,dc1+04 say "Model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all rel_maint to edit all contiguous records in the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atabase with the field MODEL-&gt;PARTNO equal to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variable RPART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 RPART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rtNo := Array(fCount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eek(MODEL-&gt;PartNo,"RPARTNO"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_maint(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1,dc1,dr2,dc1,"004",{||MODEL-&gt;PARTNO=RPARTNO},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ODEL",aRpartNo,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is func created by moving the GETs created by BUIL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 proc with the first three characters equal to "GET"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rbitrarily chose "004" as the second part of the name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because it matches DLOG004) and pass "004" as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ameter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get004(g_fu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bsolutely IMPERATIVE the key variables get s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viously saved memory variables here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rtNo[1] := MODEL-&gt;Rpar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dr1+02,dc1+18 get aRpartNo[2] pict "@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ing the comments only four lines of code were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ILDER dialog box to create this (many more were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mall example, but should clearly show how to set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_MAINT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(&lt;expC1&gt;,&lt;expN1&gt;,&lt;expN2&gt;,&lt;expN3&gt;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Error message if field is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Screen row coordinate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column coordinate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Rightmost screen column to display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Color to display error message.  Default is WERR_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ID function forces entry of an @...GET field to be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 It simply checks if the GET value is EMPTY() an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cursor past the GET is it is not EMP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he system you are building has a date fie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and the field must be entered, it cannot b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ll the validation that can be performed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() function will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5,dc1+11 get mdate valid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("A Date is Required",dr2-1,dc1+2,dc2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HT_J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ht_jst([&lt;expC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true (.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&gt; - Fill character after field is right just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GHT_JST() VALID function will right justify and fi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 with &lt;expC&gt; or spaces if &lt;expC&gt; is no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field to be keyed by a user and f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t makes sense to make it a character field.  Yo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ight justify and zero fill the field becaus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key value to look up something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Use the RGHT_JST() function to accomplish th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eyval=space(0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dr1+01,dc1+14 get mkeyval pict "9999999" valid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ht_jst("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keys one (1) and then presses ENTER then MKE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qual "0000001".  If twenty-one (21) is enter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EYVAL will equal "00000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8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it(&lt;expC1&gt;,&lt;expA&gt;,&lt;expN&gt;,&lt;expC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"ADD", "CHG", "DEL", or "RCL"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A&gt;  memory variable prefix character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 fast delete index ord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database alia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_IT() function will add, change, delete, or rec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cord from the database &lt;expC2&gt;.  The SAVE_IT()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uses record locking if the memory variable NETWORK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ue.  The &lt;expC1&gt; argument must be equal to "ADD", "CH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", or "RCL" to tell SAVE_IT() to add, change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a record.  &lt;expA&gt; is the array nam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be placed in the database fields with matching ord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(See the DBSTOR function).  Use &lt;expN&gt; to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number of the "fast delete" index creat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N IF(DELE(),"*"," ")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&lt;expN&gt; as zero (0) if you are not using a "fast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ETWORK memory variable is set to true and the SAVE_I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annot lock the requested record and the user re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" to try the lock again, then the SAVE_IT()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SAVE_IT()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Customer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ustomer inde cust1,cu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stomer := Array(fCount(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tor(aCustomer,"EMPTY")  // set origin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ust1 indexed on cust_n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ust2 indexed on if(dele(),"*",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program state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hange array elements to values for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!save_it("ADD",aCustomer,2,"CUSTOM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"ERROR--RECORD NOT ADDED 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&lt;expN1&gt;,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Initialize or re-initialize mouse button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Decimal value of keyboard scan code to place in ke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buffer on mouse butto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integer in the range 0 - 4 inidicating the mouse b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MOUSE() function should be used to set and set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scan code only.  This function can most effective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 the ADDMPAD() mouse 'hot pad'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MPAD() function will work without SETMOUSE()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.  SETMOUSE() will be needed when adding mouse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ity to a 'closed' function.  A 'closed' function is de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d as one where access to the keyboard loop is not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'closed' functions are MEMOEDIT() and ACHOICE(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ird part libraries also have non-mouseable 'closed'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SETMOUSE() will allow mouse control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MOUSE() returns the last mouse button action until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zero (0) or another mouse button is press o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Nothing has happened y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The left mouse button was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The right mouse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xample of setting up an ACHOICE() with ability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mouse.  Pressing and holding the left mouse button on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or bottom border will move the highlight bar up and dow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s if the up and down arrow keys we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lso, by releasing the left mouse button inside the ACHOIC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creen area, the option with the mouse cursor on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aCars,uIndx,dIndx,eIndx,Sl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rs := {"Buick","Chevrolet","Chrysler","Dodge","Nissan"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yota","Mazda","Volkswagon","Volvo","Ferrari"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Lamborghini","Jaguar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t up mouse 'hot pa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Indx := AddMPad(10,10,10,23,1,{||__KeyBoard(K_UP)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dx := AddMPad(16,10,16,23,1,{||__KeyBoard(K_DOWN)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dx := AddMPad(11,11,15,22,0,{||MouseEnter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is will activate mouse checking during ACHOIC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Note that 4A00 Hex is the Numeric Keypad Alt Minus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whenever that key is used, all the mouse 'hot pa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r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0,Hex2Dec("4A00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10,10,16,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ct := Achoice(11,11,15,22,aC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lct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x(aCars[Slct]+" Was Selected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Be sure to turn it off when no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ouse(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uIn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dInd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MPad(eI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is function executed whenever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released inside the ACHOICE()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MouseEn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Row,mCol,Kb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MGetRowCol( @mRow, @mCol)    // get mous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Row &lt; Row()      // Row() is current highlight bar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Key := K_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Key := K_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Replicate( Chr(KbKey), Abs(mRow - Row()) ) +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(K_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[&lt;expC&gt;] | 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 character expression or a numeric ex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n the screen line set as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MSGLIN() function returns the screen text o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f &lt;expC&gt; is passed then &lt;expC&gt; is displayed on th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line using the value of MSG_CLR as the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line defaults to screen line 24.  Pass a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o change the message line to another screen lin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 is set to a value that is not between zero (0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OW() then character expressions subsequently sent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) will return a character valu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Msg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 23 )  // Change the message line to screen row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ave what's on line 23 and display a messag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sgLin := SetMsgLin( "Display this on line 23!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redisplay the previous message on lin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 cMsgL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urn the message line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 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MsgLin( "This Won't Display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a shadow on the area bounded by the four passed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, where &lt;expN1&gt; and &lt;expN2&gt; are the upper left row and 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n coordinates and &lt;expN3&gt; and &lt;expN4&gt; are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ILDER WinPush() function uses this function to pla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on windows it creates.  You, therefore,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MEM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memo(&lt;expN1&gt;,&lt;expN2&gt;,&lt;expN3&gt;,&lt;expN4&gt;,&lt;expC1&gt;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xpL1&gt;[,&lt;expC2&gt;][,&lt;expN5&gt;][,&lt;expL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Top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Lef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Bottom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Righ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Memo field database field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- .F. view only, .T. allow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Color for memo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5&gt; - Maximum lines memo may contain.  Default unlim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- .F. does nothing, .T. starts editing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mo text.  Default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_MEMO function calls the Clipper MEMOEDIT()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vides a few small additional functions.  It does no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rder or title on the screen.  This function is ca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T_MEMO() function.  If you want to use your ow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 and message line use this instead of EDT_MEM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itional functionality is provided by the last three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ters and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DT_MEMO(), MEMFUN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T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_txt(&lt;expC1&gt;,&lt;expN1&gt;,&lt;exp&gt;,&lt;expC2&gt;,&lt;expN2&gt;,&lt;expN3&gt;,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xpN4&gt;[,&lt;expC3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Alias name of database for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Index order number of &lt;expC1&gt; for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&gt;   - Key expression for S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Screen display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Screen row coordinate f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Screen column coordinate fo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Rightmost screen column to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3&gt; - Alternate color choice for display,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WMSG_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true (.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_TXT() function is a very useful VALID function that s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y puts text on the screen after a user moves past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HOW_TXT() VALI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you have a database for customer purchases an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in this database is a Part Number. This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your customer has purchased. When the Part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you would like to display the Part Description that cor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nds to the Part Number. The SHOW_TXT() VALID function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database is called CUSTOMER and contains a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racter field called PART_NBR which contains th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e customer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 up table database with the part descriptions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and index order one (1) is on the PART_NB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S database part description field is called PART_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dd the ISEEK/MESSAGE to have the displ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art Description on PgUp's and PgD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eek(qpart_nbr,"PARTS",1,.f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parts-&gt;part_desc,dr1+10,dc1+2,dc1+32,wmsg_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dr1+09,dc1+16 get qpart_nbr pict "!!!!!" valid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_txt("PARTS",1,qpart_nbr,parts-&gt;part_desc,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1+10,dc1+2,dc1+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IE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view(&lt;expN1&gt;,&lt;expN2&gt;,&lt;expN3&gt;,&lt;expN4&gt;,&lt;expC1&gt;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&lt;expL&gt;][,&lt;expC2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Top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Lef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- Bottom row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- Right column screen coordin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1&gt; - Name of a CR/LF delimited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the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&gt;  - Print key enable/disable.  Pass .T.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or .F. to disable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C2&gt; - Name of a user defined function to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nate keystrokes and use TEXT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VIEW function simply displays a CR/LF (carria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ne feed) delimited text file within the passed screen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, &lt;expN1&gt; through &lt;expN4&gt;.  The advantage of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MEMOEDIT() function provided by Clipper is that 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can view any size file whereas MEMOEDIT() is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ximum of 64K (If you can spare the memory!).  TEXTVIEW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 the whole file into memory, only the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urrently displayed is in memory, so TEXTVIEW use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of the program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ing &lt;expC2&gt; the programmer can customize TEXTVIEW by exam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he parameters passed and writing custom routines for vie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passed to the UD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N1&gt; - The leftmost column of the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 - The status of TEXTVIEW when the UDF was call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F" - Beginning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F" - End of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P" - Beginning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P" - End of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N2&gt; - Length of the longest record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N3&gt; - INKEY() value of the last key pr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N4&gt; - The file handle of the text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 from the UDF MUST be a logical value,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turns true (.T.) then the screen will be refre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function returns false (.F.) then the screen will no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9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VIEW call with a UDF to display a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ush(dr1,dc1,dr2,dc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("� "+chr(27)+chr(26)+"/TAB/Shft+TAB/"+chr(24)+chr(25)+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PgUp/PgDn/Home/End-Scroll � Alt+P-Print � ESC-Exit �"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_ln,00,80,msg_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dr1,dc2-12 say chr(181)+"REPORT.TXT"+chr(19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msg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view(dr1+1,dc1+1,dr2-1,dc2-1,"REPORT.TXT",.t.,"TEXTFUNC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Example function called by TEXTVIEW text file viewer with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of how to use the passed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textfu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 tcol,tstat,twdth,tkey,thn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COL    - Leftmost column position in the current displa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STAT   - BF-Beginning of File; EF-End of File; BP-Begin of Pri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       EP-End of Print; or nul if no status to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WDTH   - Character width of the widest recor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       display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KEY    - INKEY() value of the last key pressed.  Use T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         program your own keystrokes during a TEXT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NDL   - File handle of file being vie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heck all status conditions and displ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ndw_cl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stat="B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1,dc1+1 say chr(181)+"TOP"+chr(19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stat="E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1,dc1+1 say chr(181)+"BOT"+chr(19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stat="B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oc=setcolo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 to ("*"+tfo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1,dc1+2 say "PR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 to (tf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stat="E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1,dc1+1 say chr(181)+"   "+chr(19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1,dc1+1 say chr(181)+"   "+chr(19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display left/right helper arrows if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col&g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2,dc1 say chr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2,dc1 say chr(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col+(dc2-dc1)-2&lt;twd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2,dc2 say chr(2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dr2,dc2 say chr(18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lo to (wmsg_cl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rap CTRL+HOME key and make it do the same th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HOM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key=29                 &amp;&amp; INKEY() value of Ctrl+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ek(thndl,0,0)         &amp;&amp; go to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ol=0                   &amp;&amp; set left colum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(.t.)                &amp;&amp; make TEXTVIEW redispla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(.f.)    &amp;&amp; no need to redisplay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OME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ometr(&lt;expN1&gt;,&lt;expN2&gt;,&lt;expN3&gt;,&lt;expN4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hermometer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start value of operation (i.e. 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maximum value of operation (i.e. 100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current value, must be between &lt;expN2&gt; and &lt;expN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RMOMETR() function is used to display the prog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rative program activity graphically.  The &lt;expN1&gt;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you want your thermometer, &lt;expN2&gt; i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ing position of your process, &lt;expN3&gt; is the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and &lt;expN4&gt; is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RMOMETR() functio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rnsct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t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=reccoun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=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m=" "            &amp;&amp; old thermometer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 !eof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m=thermometr(width,strt,end,recno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m &lt;&gt; othm        &amp;&amp; only display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1,0 say 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m=th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(&lt;expN1&gt;,&lt;expN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- Computer idle time in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- Keyboard scan code to put in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imeou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" if timeout occured or "N" if not a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OUT assembly subroutine tests the computer's keybo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(s), serial port, video interface, and printer port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 If no activity has occurred and one (1) seco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, an internal variable is incremented.  If any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occurs on the computer the internal variabl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.  If the subroutine's internal variable counter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passed as &lt;expN1&gt; then &lt;expN2&gt; is put in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as if the key was pressed on the keyboar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calls to TIMEOUT() will be returned a value of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the computer is completely idle (i.e. NO ACTIVITY AT 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expN1&gt; seconds then &lt;expN2&gt; is put in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*WARNING*WARNING*WARNING*WARNING*WARNING*WARNING*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CANNOT (!) BE USED IN AN OVERLAY.  IT TAKES OV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.  IF PUT IN AN OVERLAY, YOUR PROGRAM WILL (WILL !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*WARNING*WARNING*WARNING*WARNING*WARNING*WARNING*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 the Clipper program to be set up to deal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See the following example and also se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or DEMO.PRG included in the BUILDER Dem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 259 to tmout_xit             &amp;&amp; Ctrl+2 INKEY()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lipper program to time out after one hour (3600 second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Hex 0300 is the keyboard scan code for Ctrl+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(3600,hex2dec("0300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roc executed on every press of Ctrl+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f IDLE_VAR="Y" then the program timed out, so set error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and ex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tmout_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 prc,lin,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imeOut() !=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lo to w/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level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ollowing table to find keyboard 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Normal    Shifted   w/Ctrl    w/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1E61      1E41      1E01      1E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3062      3042      3002     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2E63      2E42      2E03      2E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2064      2044      2004    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1265      1245      1205      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2166      2146      2106      2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2267      2247      2207      2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2368      2348      2308      2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    1769      1749      1709      1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       246A      244A      240A     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       256B      254B      250B      2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266C      264C      260C      2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326D      324D      320D      3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316E      314E      310E      3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186F      184F      180F      1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1970      1950      1910      1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1071      1051      1011     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1372      1352      1312      1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1F73      1F53      1F13      1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1474      1454      1414      1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1675      1655      1615      1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      2F76      2F56      2F16      2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 1177      1157      1117      1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2D78      2D58      2D18      2D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      1579      1559      1519      15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        2C7A      2C5A      2C1A      2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Normal    Shifted   w/Ctrl    w/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0231      0221                7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0332      0340      0300      7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0433      0423                7A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0534      0524                7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0635      0625                7C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 0736      075E      071E      7D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0837      0826                7E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0938      092A                7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0A39      0A28                8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0B30      0B29                8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0C2D      0C5F      0C1F      8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0D3D      0D2B                8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       1A5B      1A7B      1A1B      1A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]        1B5D      1B7D      1B1D      1B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3B      273A                27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        2827      28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        2960      297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        2B5C      2B7C      2B1C      2600 (same as Alt 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 332C      333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342E      343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352F      35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3B00      5400      5E00      6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3C00      5500      5F00      6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3D00      5600      6000      6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3E00      5700      6100      6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3F00      5800      6200      6C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4000      5900      6300      6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     4100      5A00      6400      6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4200      5B00      6500      6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4300      5C00      6600     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4400      5D00      6700      7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1       8500      8700      8900      8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       8600      8800      8A00     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0E08      0E08      0E7F     0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5300      532E      9300     A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5000      5032      9100     A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4F00      4F31      7500     9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1C0D      1C0D      1C0A     A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011B      011B      011B    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4700      4737      7700     9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5200      5230      9200     A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5               4C35      8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*     372A                9600     3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-     4A2D      4A2D      8E00     4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Keyboard Sca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Normal    Shifted   w/Ctrl    w/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+     4E2B      4E2B               4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/     352F      352F      9500     A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4B00      4B34      7300     9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5100      5133      7600     A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4900      4939      8400     9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Sc                            7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4D00      4D36      7400     9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    3920      3920      3920     39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0F09      0F00      9400     A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4800      4838      8D00     9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key combinations are not available on all systems. 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any that aren't available on the PC, XT a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&lt;expN&gt;[,&lt;exp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(use one of the manifest constants locat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ER.CH instead of a literal) for the Aeolus Build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to retrieve.  Optionally pass &lt;exp&gt; to set system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&lt;expN&gt;.  Not passing &lt;exp&gt; will cause system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to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eolus Builder system variable requested.  This can b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function to get and set the Aeolus Builder system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s.  The following list shows the manifest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ssociated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  logical    Defines whether record lockin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LODE     logical    Defines whether to pop or explo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EV_CLR_  character  Window Revers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_CLR_  character  Window GE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SG_CLR_  character  Window message or enhance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R_CLR_  character  Window erro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_CLR_  character  Window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_CLR_   character  Screen header 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_MSG_   character  Screen header messag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V_CLR_  character  Background revers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ET_CLR_  character  Background GET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KGD_CLR_  character  Background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SG_CLR_  character  Background messag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R_CLR_  character  Background erro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2_CLR_ character  Window "2"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SG2_CLR_ character  Window "2" messag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DW_CLR_  character  Shadow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_CLR_   character  Erro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_CLR_   character  Message line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_CLR_  character  Help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o set the color to "WNDW_CLR_" you woul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 to (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OR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or(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o use these manifest constants you mus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Include "Builder.Ch"' pre-processor directive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ntended to be used only once during the 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alization of an Aeolus Builder program.  It simply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olus Builder system variabl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: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0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key([&lt;exp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&gt; timeout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AITKEY() as a substitute for the Clipper INKEY([&lt;expN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The difference between the two is that WAITKEY(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t to SET KEY TO ... 's you have set and WAITKEY() will re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use inputs using the BUILDER mouse routines.  Not pa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or passing zero (the default) will cause WAITKE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ait until a key is pressed with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, true if there was something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POP() function removes the last window on the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reated by the WINPUS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WINPUSH()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&lt;expN1&gt;,&lt;expN2&gt;,&lt;expN3&gt;,&lt;expN4&gt;[,&lt;expL1&gt;]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&lt;expL2&gt;][,&lt;expL3&gt;][,&lt;expL4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1&gt; top lef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2&gt; top lef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3&gt; bottom right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bottom right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1&gt; save the screen area before displaying, default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clear the interior of the box, default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3&gt; display the box with a border, default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4&gt; display the box with a shadow, default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gical value, if the window was successfully displayed,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PUSH function saves the portion of the screen boun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&lt;expN1&gt; through &lt;expN4&gt; with &lt;expN1&gt; and &lt;expN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the upper left row and column positions and &lt;expN3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N4&gt; the lower right corner positions and draws a box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defaul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of the logical expressions that can option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have a default value of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expL1&gt; is true the screen area bounded by the passe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 is saved to the screen array otherwise if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and it cannot be WINP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2&gt; if set to true will clear the box interi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border, if any, is displayed.  The default i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3&gt; if set to true will display a double border o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xpL4&gt; controls the shadow on the box, if set to true a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otherwise the shadow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variable XPLODE is a logical variable set to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PUSH function will explode the window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INPUSH/WINPOP sampl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ut a window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saving the area so it can be WINPOP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eolus Builder Functio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clearing the inside of the window when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put double border characters on the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and put a shadow o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ush(05,10,17,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07,12 say "My Window to the Worl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remove window, and sha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113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