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ER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1993, 1994 by 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Paul, MN  55111-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2) 730-4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H. Kania, CIS# 76270,24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Main Menu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Menu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Menu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enu to Prototyp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Dialog Box to Prototype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ile Maintenance Window to Prototype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Picklist to Prototype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opy of Existing Window to Prototype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Hand Coded Section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Prototype Option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/Index List for Prototype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/Modify a .DBF Structure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ctionary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Data Dictionary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Additional Items Menu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rom Another Dictionary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rom "Databases USEd"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ctionary Reports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Source Code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ototype Colors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/File Maintenance 'Additional Items' Menu............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Menu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 Validate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Character(s)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Required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Check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Validate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Valid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Justify Field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Only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Help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hairs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ystem (application)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Help System (BUILDER/BREPORT)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Help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BUILDER 1.0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.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Using BUILDER Gen'd File Maintenance..........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 look at BUILDER Gen'd Source................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Files Created by BUILDER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a guide for users of the Aeolus BUILDER and the Aeo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y.  The BUILDER is an easy to use interactiv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r and Clipper source code generator.  The Function Libra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Clipper source code functions and procedures that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rote work of Clipper programing.  It has been my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that a knowledgeable user of these tools can easily cut the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 in a project by at least of 8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designed for the experienced Clippe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creates incomplete source which requires comple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only to generate the time-consuming rote programming t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every project has in abundance.  The user of this produc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competent at using the MS-DOS/PC-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programmers of all experience levels can use BUILDER, B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UILDER Function Library.  Less experienced programm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many useful examples of modular coding technique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BUILDER. Experienced programmers will lik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because they free you from the time-consuming tasks that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art of a your time and allow more concentration on the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re involved areas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eolus BUILDER, BREPORT and the BUILDER Function Libra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is an interactive program prototyper and Clipper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or which allows the user to create a nearly complete tex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ing application which includes a drop down menu system,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pick-list windows and file maintenance windows. 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ced on the screen in a logical cascading fashion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or moved anywhere on the screen easily.  All the displ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s inside the window can also be moved or chang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includes the ability to create Clipper .DBF databases an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olors for your application.  When the prototype is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, selecting the Generate Source Code menu option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source code that uses the Aeolus Function Library--which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 you with useful example code.  BREPORT is an easy to use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generator for creating Clipper report source c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Library is a set of high level Clipper functions which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over a period of several years by a consultant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of real applications in the real world.  Se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Reference Guide for detailed information on how to us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provided in the Func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eolus BUILDER, BREPORT and Function Library used by an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nced user should easily cut a project by 75%--up to 85%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instances, less in others.  Using the prototyper a progra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atter of minutes, can show an end user the general look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lication she/he is creating.  This ability to show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program is like to operate before the first line of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s valuable in mapping out changes before any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is expended, which would otherwise make changes diffic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esign is complete 80% to 99% of the source code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UILDER, the programmer simply completes the system.  Ofte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ing up loose ends.  Since the BUILDER creates most of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ere will be fewer bugs, since the user has already "play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totype they will want fewer changes.  Everybody Wi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Aeolus BUILDER on your computer you will need a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puter operating under MS-DOS or PC-DOS version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a Clipper compiler, either Summer '87 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will require that your PC has 400K of RAM free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only recommended you use BUILDER on computers with a hard-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uncompress the files on the distribution disk into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 (C:\BUILDER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UILDER to be used with Clipper version 5.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INSTLC52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BUILDER to be used with Clipper versions 5.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5.1, type BINSTLC50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BUILDER for use with any 5.x version of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ame of the subdirectory where the BIN, OBJ, LIB, INCL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, and PLL Clipper subdirectories are located. 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or installing BUILDER for use with Clipper version 5.2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STL52 \CLIP5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railing backslash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ill using the Summer '87 version of Clipper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LS87 &lt;directory-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ing Builder for Use With Clipper Summer '87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include the name of the subdirectory where the file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.EXE is located.  Put a trailing backslash on the subdirect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!  Your install command would 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NSTL87 \CLIPS87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 for Summer '87 Users: &gt;&gt;&gt; On the command lin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or in you .LNK file, be certain that BUILDER.LIB is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TEND.LIB.  If this is not done the linker will report 'Un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Symbols Exist'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LINK86 as an example the following will wor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FI MYPROG LIB CLIPPER,BUILDER,BLDRASM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because BUILDER comes before EXTEND and the follow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err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LIB=\CLIPPER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K86 FI MYPROG LIB CLIPPER,EXTEND,BUILDER,BLDR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TO ALL BUILDER USER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NDER ANY CIRCUMSTANCES PUT BLDRASM.LIB FUNCTIONS IN AN O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!!!  YOUR SYSTEM WILL CRASH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times while operating the BUILDER program the bottom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ontain the allowable keystrokes and thei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look at the bottom line of the screen whenever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to do n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nitially executing the BUILDER program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creen which sets the startup options for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create.  All the information entered here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UILDER main menu, so no need to panic about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itialization Entry Scree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nter Information About New Application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uthor �����������������������������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ompany Name: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(Y/N)  N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Screen Heading (Y/N)  N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Application Name: (if Screen Heading is YES)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������������������������������������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ploding Windows? (Y/N)  N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Incorporate Help System? (Y/N) Y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Maximum Help Text Lines? (0-999) 100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gram Filename ��������������������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inter Port (1-3) 1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Enter any Changes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in the "Author" field, the name will be used in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source cod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any whose name should appear o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ulti-user application to be run on a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ter Y at the "Network (Y/N)"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screen heading that displays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 enter Y at the "Screen Heading (Y/N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pplication name that will appear i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or N to indicate Yes or No for the "Exploding Window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windows start as a small window and "grow"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rporate Help System" Enter a Y here if you want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F1 HELP system incorporated.  Press N otherwis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specify NO you do not want a help system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ble to key in help screens.  See the section entitled "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" in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Help Text Lines" Enter a number in the range 0-999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s of text allowed to be entered into a singl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(zero) will allow entry of up to 64KB, or a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gram Filename" field enter the file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.  You may enter a filename extension if you like but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ccepted.  The default extension is .PR1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lternate drive and path that is O.K.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Port" field has two uses.  One, to set the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pplication you create and, two, any printing the BUILD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is port also. You will want to remember th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printing in BUILDER 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startup options are entered you must create a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your application.  Although you may move around the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nd do other tasks at this time, BUILDER will force you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oot Menu Initialization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ialog 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ile ������������������������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Edi�� ADD/CHG MENU ������͵Record: 1 of 0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MENU LABEL: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enter a menu label.  Press the PgDn key to save each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press the ESC key until the BUILDER menu (bar menu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screen) disappears.  You will then see the pr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your newly created roo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curi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menu labels you may notice that the ADD/CHG MENU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border reads Record 1 of 0, and conclude that this is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llogical.  In all the BUILDER file maintenance routine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umber is one greater that the second that means you are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at you are working on a record that currentl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your root menu labels and ESCaping to the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should look something like the [Post Initializati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o DOS and re-enter the BUILDER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oot menu of your application prototype thus by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options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st Initialization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rows-Move Pointer � ENTER-Next or Add Window � F1-Builder Menu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ree things at this point.  One, you are now oper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of the application being created and the menus function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actual application.  Two, you can ge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menu by pressing the F1 key (see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  Three, if you want to add a submenu or sub-window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a menu option where you want a window added, the BUILDE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enu is automatically presented, if you are in Prototype mo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will be displayed indicating the desired menu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at you now want to add a submenu or sub-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ntenance' menu option on the example application. 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enu bar positioned on the 'Maintenance' label will br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n any of your menu options or non-"File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ill bring up the next window of your logic chain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t the end of the logic chain and that window is not a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" window, the BUILDER "Add Window" menu is presen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ow you build your application prototype, by simply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of your menu options or a picklist/dialog/hand code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following and adding a new windows to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basics of prototype operation.  Each BUILDER o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explo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hanges to your application prototype, access the BUILDE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y pressing the F1 key.  A menu bar will be placed on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verlapping the prototyp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Main Menu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using the left and right arrow keys and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 option or press ESC from the BUILDER main menu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 - move/size windows, move/change text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   - put a new Menu/Dialog/Picklist/File Maintenance wi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, or Hand Code on the BUILDER prot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- modify the database list for program, modif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s, data dictionary, or generat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- modify screen heading/network/program nam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     - modify the screen colors for the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      - select between "Development" and "Prototype"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       - A display only window showing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number, author and company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hange Window main menu option will bring down a sub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hange Window Sub-Menu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ove Window��</w:t>
      </w:r>
      <w:r>
        <w:rPr>
          <w:rtl w:val="true"/>
        </w:rPr>
        <w:t>ۺ</w:t>
      </w:r>
      <w:r>
        <w:rPr/>
        <w:t xml:space="preserve">         </w:t>
      </w:r>
      <w:r>
        <w:rPr/>
        <w:t>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Elements 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be made to the topmost or current window selec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Move Window" menu option will cause the BUILD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appear and display only the prototype.  The arrow key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nd pressing any of the four arrow directions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ndow to move in that direction.  When the window i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ed where you want it press ESC and the Change Window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Home and End to move the window to the leftm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screen positions.  TAB and Shift+TAB will mov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r left 4 character position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Window option will cause the BUILDER menus to disappear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w the arrow keys will change the size of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type window. Again press ESC to return to the Chan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WINDOW: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AB and Shift+TAB to size the right border 4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ositions at a time.  Pressing Ctrl+right arrow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order to its rightmost screen position, Ctrl+PgDn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border to the bottommos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ve Elements" option will cause the BUILDER menus to dis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light a window element.  On menus this will be a menu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alog windows or file maintenance windows it will begin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lement, Picklist and Hand Code windows have no el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nd will display an error message.  Press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to the desired location within the window, the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hibit you from moving it outside the window boundaries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gUp and PgDn key to highlight the previous and next window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  If you are moving a display element of a dialog or file ma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ce window, pressing the TAB key will highlight the 'GET'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at display element and allow you to move it,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AB again selects the display element again.  The Home/E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the currently selected element to the leftmost/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positions. Pressing the Ctrl+PgDn key combination will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elements at the current location and below to be moved dow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Ctrl+PgUp will move the elements at or below the current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will be displayed on the bottom edge of the window indi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row and column position of display element and the row, 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, and size of GET element.  The row and column coordina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top and left window borders, therefor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WROW-nnn WCOL-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Elements option allows you to add, change, or delet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  When selected an edit window exactly like the on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window will be presented which will allow you to chan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y existing window element or add new elements.  Dele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s in a window will dele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 window that has sub-window(s) attached to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'hole' in your application chain.  You can ad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fill this hole.  If you want to delete an entire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either start from the bottom window and work up,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code after it has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delete an entire menu window, you may hav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ranches' following the 'hole' in your application prototype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rphaned' windows will still be created when the sourc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two ways to add new a window, a window can either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mal) or inserted.  BUILDER will ask you if you want to inser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ert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 Sub-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le Maint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Wndw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essed the BUILDER main menu by pressing the F1 ke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Add Window option on a window other than the ro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prompt asking if you want to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you answer Yes to the prompt the Add Window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.  Adding a window will insert it in betwee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window and the window previous to it (Behind the top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 - Cannot Append Dialo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</w:t>
      </w:r>
      <w:r>
        <w:rPr/>
        <w:t>ͻ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�                        �</w:t>
      </w:r>
      <w:r>
        <w:rPr/>
        <w:t>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Cannot Append Window  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      �  </w:t>
      </w:r>
      <w:r>
        <w:rPr/>
        <w:t>Insert Window? (Y/N)  �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                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to Prototyp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displayed when the "Add Window" menu selection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from the BUILDER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Menu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le 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Edit Help: N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cedure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ter a comment in the field provided.  The commen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of the men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Help" field should be left alone when adding a menu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uring "Change Window" and will allow the creation of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MENU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Menu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�</w:t>
      </w:r>
      <w:r>
        <w:rPr/>
        <w:t>Menu������</w:t>
      </w:r>
      <w:r>
        <w:rPr>
          <w:rtl w:val="true"/>
        </w:rPr>
        <w:t>ۺ</w:t>
      </w:r>
      <w:r>
        <w:rPr/>
        <w:t>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le 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py �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Edi�� ADD/CHG MENU ������͵Record: 1 of 0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MENU LABEL: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�����������������������������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screen is presented, enter each menu label.  Press th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fter each menu label is entered to save.  Press PgUp/PgDn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/next menu labels for the current menu.  Press ES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and the new menu will be cre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dialog box as the next window to add will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initializ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Dialog Box Commen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sage Line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Edit Help: N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cedure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enter a window comment on all BUILDER windows,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when you need to edit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you want your users to see on the bottom scree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window is on the screen in the 'Message Line' field.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efix your entry with "�", and suffix it with "� ESC-Exit �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rc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BUILDERed application has a HELP file, entering Y in the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" field allows editing of this data.  Note, however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Help" from the "Add Window" BUILDER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DIALOG BO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Dialog Box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 of 0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����������  Length: ��0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͵F10-Addtional Items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entries in this window are required, however,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"Display Text" or "GET var"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hanced Color? (Y/N)" if Y will display the "Display Text"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Window Message" color instead of "Window Normal" -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"Colors" abou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"Display Text" or leave it blank.  If it is blan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T var" will be required.  If "Display Text" is non-blank,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"GET var"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byte length of the GET variable, if entered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PICTURE clause added to your GET, enter a vali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(either with or without quotes) in the "Picture" field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MEMO" here if the "GET var" is a memo data type (no quotes)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@MENU:{"prompt1","prompt2",...,"promptn"}' to create a 'Menu'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aving out the two single quotes).  All menu GETs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screen (horizontal), the length will be compu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esented on the BUILDER screen with the correct size.  The "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" for a 'Menu' GET must be a character or numeric data typ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code will read the data type and return the menu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DIALOG BO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Summer '87 Users WILL NOT be able to use the Builder @MEN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GET variable initialized before the READ is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Y in the "Initialize? (Y/N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value with which to initialize the GET var.  In the "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ize to" field you may enter a quoted literal value or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"MIKE JENSEN" or SPACE(25)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entitled 'Dialog Box/File Maintenanc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' for information about entering Valids, Editing Help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screen items from a database, and Deleting an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1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dd File Maintenance window will first present an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sks what database file to SELECT for this File Maintenanc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ually best to create your databases before creating File Ma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ce windows. (see the section under Files/Creating-Modifying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File Maint - Alias Name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����������������������������������������������ͻ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</w:t>
      </w:r>
      <w:r>
        <w:rPr/>
        <w:t>Select File: ��������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ͺ     Comment: �����������������������������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Alias to Select for File Maintenance and the Proc Commen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nter a database ALIAS to SELECT for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begin entering the file maintenance windo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sure to enter the window Comment as this will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much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FILE MAINTEN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File Maint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����������������������������������������������ͻ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� </w:t>
      </w:r>
      <w:r>
        <w:rPr/>
        <w:t>Select File: TEST����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ͺ �� FILE MAINT ���������͵Record: 1 of 0����ͻ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Display Text: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icture:           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 </w:t>
      </w:r>
      <w:r>
        <w:rPr/>
        <w:t>Key Field:  N   (Y/N)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Field Name:  ��������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</w:t>
      </w:r>
      <w:r>
        <w:rPr/>
        <w:t>Field Type:  �   (C,N,D,M)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</w:t>
      </w:r>
      <w:r>
        <w:rPr/>
        <w:t>Field Length:  ��0 (1-255)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Field Decimal:  ��0    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Format Code:  � [M]emo [P]hn [S]sn [Z]ip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͵F10-Additional Items�������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lements for a file maintenanc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border of the window has a message tha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0-Additional Items". If you press F10 and select "Import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isplayed, you will be able to add Display/GET data to your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 directly from either a .DBF database file (one reason wh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create your databases first) or the Builder data diction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"Additional Items" chapter in this manual for detailed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on the "Additional Item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display text associated with the field in the 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can use any text upper or lower case.  You may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ext blank if you like, but either "Display Text" or a GE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eld requires a PICTURE enter a valid Clipper PICTUR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Field Type" is Memo, either enter "@MEMO" here (no quot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d "M" in the "Format Code" field.  To create a 'Menu'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, Enter '@MENU:{"prompt1","prompt2",...,"promptn"}' (without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single quotes).  The "Field Type" must be either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to use the "@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@MENU is NOT available to Summer '87 User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FILE MAINTEN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elds identified with the "Key Field" entry equal to "Y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as the first fields in the File Maintenance window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(assuming the fields match by the index) will b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"Key Field" entries equal to "Y", the "File Ma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ce" window source code will be generated to allow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ame, Type, Length and Decimal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GET field variable, the validity of any Forma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and the size the window is required to be.  (that is wh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to get these fields directly from a database - see F10 key exp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 above)  These entries should exactly match those on the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format a field on your File Maintenanc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of the four Forma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ode &gt;&gt;must have&gt;&gt;&gt; Field Type   Field Size  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                       M            10        a Y/N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hich i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ops up a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hone                      C            10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number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(999) 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ocial Security Number      C             9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so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curit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limited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999-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Zip Code                   C             9        Forma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pt a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de de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99999-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-How to operate a generic file maintenance wind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he generated file maintenance routine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user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type has only one windowful of information to en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s critical to the outcome of the "Pick List" window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areful with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Add Window/Pick List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�Pick List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� PICK LIST �����������������������������������ͻ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  Select Alias: ���������� Index Order: �0    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 Comment: 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    Edit Help: N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Window Height: �0 Width: �0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Display Expression (evaluated as a macro)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�����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QWERTY Scroll? N (Y/N)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QWERTY Key Size: �0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Bounded By: ���������� (fieldname)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ick List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fields require the database alias name and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se for the picklist, the alias name is required. 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can be in the range 0 to 15.  These fields are NOT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ntries made under the "Edit Databases USEd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ias: - This field is required but entry is not check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ypass this field a list of .DBF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for selection.  Enter the alias name of the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der: - This field is also required.  Enter the index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use when the "Pick List" is displayed.  Assistance wit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if there are index entries for the alias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ield.  The text "F10-Index List"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ter the BUILDER window comment, even though a blan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 You will, sooner or later, find it is easier i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PICK LI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Help" field during and "Add Window" should be left al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Y is keyed it will display an error message.  It is lef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consistency with the "Change Window"/"Edit Elements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window where you have to enter the window dim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because, unlike other window types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method to compute the size.  That means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the size you like and enter the number of rows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and the number of columns in the first two fields; "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" and "Wid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isplay Expression" field can get complex and the BUIL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scroll side to side to a maximum of 150 characters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hat can be evaluated as a macro and returns a charact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You can bring in fields of related databases also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ssume:  primary database INVOICE related to C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oc(fdate)+" "+cust_nbr+" "+cnam-&gt;cus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does a number of things you will want to know about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operation.  The first field is the date field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to a string in the INVOICE database, followed by CUST_NB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atabase.  The last field is a field in anoth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INVOICE by the CUST_NBR field and displays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_NAME from the database CNAM This way everything is conve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or display.  All three of these fields ar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pace to make the display more readable.  BUILDER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does not set the database relations, this is lef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.  The philosophy being that database relations sh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when absolutely necessary for perform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assume:  primary database EMPLYEES key EMPL_N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_nbr+" "+trim(fname)+" "+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r and more common example.  Three fields from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re displayed each separated by a single space charac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 last fields are displayed as is from the databa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field is TRIM()ed, however, thus shortening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ext, not to worry, as the Pick List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/shorten any display to fit into the Width you specifi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WERTY Scroll? (Y/N)" is asking if you want to allow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PICK LIST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Pick List using the alphanumeric (QWERTY) keyboard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ursor controls.  If you enter "Y" your Pick List will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n the top border delimited by square brackets ([])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ble to enter any text they like, anyth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QWERTY portion of the keyboard will cause the pick lis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ed using the QWERTY data between the brackets a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For example if you have a pick list window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ield is a last name and you enter a "J" charac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your database with a last name beginning with the letter "J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followed by other names in alphabetical order.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the letter "O", this will display the names star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O" as their last name and so on until you find what you'r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This option is very useful when scrolling through large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. The backspace key will remove the last character enter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WERTY area and reposition the database accordingly.  If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s passed as 0 (zero), the QWERTY option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 Using the QWERTY scroll options Absolutely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expression to return a character valu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QWERTY Key Size" field is an optional field used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length which is determined as the length of the index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index key is very long and you will want to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vailable for entry, enter a number that is smaller than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dex key if you use this otherwise leave it as zero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ize.  If you enter a value larger than the key or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dth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ounded by" option will only be allowed if the "QWERTY Scro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" field is set to "N".  Enter the name of a field - most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controlling index - and in the generated source c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position the database where you like before the PLIS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called.  The Pick List function will only scro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ntered fieldname is equal to the value whe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itiated.  These records must be contiguous in the databas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 entered fieldname changes, scrolling will not be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stricts any scrolling to a subset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need to use the QWERTY Scroll feature AND Bounded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editing the program source code ma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unction Reference Guide, PLIST() function for mor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ounded by"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database that contains information on your factori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factories, called Plant-A, Plant-B and Plant-C.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the Plant-B data records but not encounter any Plant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lant-C records.  You have an index on the PLANT_ID field (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"B", or "C" to identify the factory).  Enter 'PLANT_ID'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by Pick List field.  Then after you have generated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PICK LI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dd the command 'ISEEK("B")' just before executing the PLIS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will position the database to the first Plant-B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roll ONLY those PLANT_ID records.  Therefore no Plant-A or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ll be seen.  Be aware that it is the programmers resp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ity to position the record pointer prior to the call to PLIST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COP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py Window - Pick Li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le Maint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Copy Wndw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DLOG023�cust/vend aging dlog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5 Order Entry Detail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7 entry of items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9 Add Ship 2 in Order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0 Order Number and Ord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8 Look at order detail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40 ship label qty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XACT duplicate of an existing BUILDER window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 Wndw" option of the "Add Window" sub-menu.  A pick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howing all the windows available to be copied (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root menu).  The picklist displays the procedure name (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) and the window comment on each line of the list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, Page Up/Page Down keys to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you would like to duplicate.  Press ENTER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window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og will then be presented that asks you to confir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opy the selected window.  See the following p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creen of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COPY WINDOW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py Window - Confirm Dialo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Dialog     �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le Maint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Copy Wndw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DLOG023�cust/vend aging dlog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5 Order Entry Detail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7 entry of items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29 Add Ship 2 in Order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0 Order Number and Ord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38 Look ��������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DLOG040 ship �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ͺ  Create Copy of this Window?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  </w:t>
      </w:r>
      <w:r>
        <w:rPr/>
        <w:t>Press Y-Yes or N-No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 to the above dialog will create a duplicate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WINDOW - HAND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Hand Code" Option from this menu will present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try of the window comment.  Once entered, a text editor i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for entry of your own source cod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simply a call to the Clipper MEMOEDIT() Functio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ing functions available in MEMOEDIT() will be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 Code"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diting "Hand Code", Pressing the Ctrl+PgDn key combin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prompt "O.K. to Delete? (Y/N)".  Answering Y-Y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delete the current "Hand Code" and remove the h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uedo-window from your application prototype.  Answering N-N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editing the "Hand 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t-key Alt+P will be enabled, this will enter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take and react to a yes/no prompt.  This will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using when immediately following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e text "@NXTWNDW" (no quotes, in upper case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ource code is created all occurances of "@NXTWNDW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name of the function or procedure for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s the hand code section.  This allows you to cond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ntrol access to the window that follows a hand cod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"@NXTWNDW" is entered in a particular hand coded section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lines of code will be added when the source code is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.  They consist of a call to the following window (if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), and a RETU(NIL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"@NXTWNDW" is entered but there is no window following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d section, a comment is entered explaining this err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2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Options" from the BUILDER main men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at syste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Options - Change Initialization Options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Files �Options�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����������������������������������������</w:t>
      </w:r>
      <w:r>
        <w:rPr/>
        <w:t>ͻ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Author  Mark H. Kania����������������            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Company Name:                                      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 Aeolus Software��������������������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Network (Y/N)  N                                   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creen Heading (Y/N)  Y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Application Name: (if Screen Heading is YES)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Test Builder 2.0 Application������������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xploding Windows? (Y/N)  N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corporate Help System? (Y/N) Y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Maximum Help Text Lines? (0-999) 100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rogram Filename  TEST����������������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rinter Port (1-3) 1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Enter any Changes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name in the "Author" field, the name will be used in th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source code com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pany whose name should appear o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multi-user application to be run on a loca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ter Y at the "Network (Y/N)" field otherwise en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screen heading that displays the company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ame enter Y at the "Screen Heading (Y/N)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application name that will appear in the copyright not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comments and on the scree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or N to indicate Yes or No for the "Exploding Window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windows start as a small window and "grow"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rporate Help System" Enter a Y here if you want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n F1 HELP system incorporated.  Press N otherwis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you specify NO you do not want a help system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able to key in help screens.  See the section in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"F1 Help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ximum Help Text Lines" Enter a number in the range 0-999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ines of text allowed to be entered into a single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e of 0 (zero) will allow entry of up to 64KB, or a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error occ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Program Filename" field enter the filename of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. You may enter a filename extension if you like but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ccepted.  The default extension is .PR1.  If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alternate drive and path that is O.K.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Port" field has two uses, one to set the printer 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you create, two any printing BUILDER does is sen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lso.  You will want to remember this if you are having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s" from the BUILDER main menu will present the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which contains four selections that deal with fil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you are 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 Sub-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</w:t>
      </w:r>
      <w:r>
        <w:rPr/>
        <w:t>Edit Databases USEd����</w:t>
      </w:r>
      <w:r>
        <w:rPr>
          <w:rtl w:val="true"/>
        </w:rPr>
        <w:t>ۺ</w:t>
      </w:r>
      <w:r>
        <w:rPr/>
        <w:t>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Generate Source Code    �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enu has four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atabases USEd - Provides BUILDER with a list of datab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your application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/Create Structure - Create or change .DBF database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- Edit, Update, or Report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Source Code - Creates BUILDE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EDIT DATABAS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Edit Databases USEd" option of the "Files" sub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database/index list window which will allow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ntain a list of all the databases and indexes your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Edit Databases USEd Option, Entry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��</w:t>
      </w:r>
      <w:r>
        <w:rPr/>
        <w:t>Edit Databases USEd����</w:t>
      </w:r>
      <w:r>
        <w:rPr>
          <w:rtl w:val="true"/>
        </w:rPr>
        <w:t>ۺ</w:t>
      </w:r>
      <w:r>
        <w:rPr/>
        <w:t>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�� DATABASES �������������������͵Record: 1 of 0����ͻ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Ge� Database: �������� Memory Variable Prefix: �       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Alias: �������� (if other than database name)   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Indexes   Key Expression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��������  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a .DBF database your system will need o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abas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enter the "Memory variable prefix" characte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alphabetic character, the letter "Q" is the defau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s opened, a memory variable will be created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e database.  The memory variable will be identi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variable except it will be prefixed by the character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  See the DBPUBL and DBSTOR function document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Library Refere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"Memory variable prefix" can DESTROY your data if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ly!  For example you have two database fields:  ZREAL_DAT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REAL_DATA2.  The field names are both at the Clipper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s.  When converted to memory variables using the "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prefix" character, they will become (assuming a prefix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of "Q") QZREAL_DATA and QZREAL_DATA!  Identical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's data will be lost.  The moral to the story is NEVER EXCEED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EDIT DATABAS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base name in the previous field is not the alias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your program, enter the alternate alias in the "Alia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Note that some valid filename characters cannot be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- I have not seen this anomaly documented in any Clipper man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oks. (watch out for hyph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room to open twelve (12) indexes for any databas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continue on the next record and adjust the source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index name under the heading "Indexes" and the key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associated with it under the "Key Expression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/CREA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structure of an existing .DBF database or create a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elect the "Modify/Create Structure" option of the "Fi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a dialog which will requir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a database you want to modify/create. 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th the "Database" entry field blank and there are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ault DOS directory, a pick list will be presented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se files.  If you press the F10 key while the pi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you will be able to print ALL the structur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klist window at once .  You must select someth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 or enter something into this dialog to get to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/cre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Modify-Create Structure - Database Name Ent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Ge���������������������������������ͻ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Database: ���������������������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atabase Nam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/CREATE STRUCTUR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modification window contains four columns into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database description.  See the sample screen on th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eld name in the first column, the first charac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through "Z", the rest of the field name may contain any alphab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umeric characters and the underscore.  A field name can b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ten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lumn, "Type", refers to the field data typ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possible field data types, you only need to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field type you want.  The five field data typ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haracter.  Alphanumeric text typ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Numeric.    Containing a value that can be operated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matical 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ate.       Will only be allowed to have a valid date. 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hematical calculations to get a resultant date al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.       System will generate a .DBT file to store "word 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ssing" lik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gical.    Can be set to true (.t.) or false (.f.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lumn is the length for the field of the name an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ntered.  If you entered Date, Memo, or Logical as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; the length will be automatically entered for you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a Character field is 255 bytes, for Numeric 20. 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, and Logical field lengths are always the same and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column is only used if the field type is set to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able size varies.  The allowable values (as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olumns) will be displayed on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MODIFY CREATE STRUCTUR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Modify-Create Structure Modification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�Modify/Create Structure</w:t>
      </w:r>
      <w:r>
        <w:rPr>
          <w:rtl w:val="true"/>
        </w:rPr>
        <w:t>ۺ</w:t>
      </w: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 Ge���������������������������������ͻ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Database:  TEST����������������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 Structure:  TEST.DBF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�</w:t>
      </w:r>
      <w:r>
        <w:rPr/>
        <w:t>Name�������Type������Len�Decͻ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���������� ��������� ��</w:t>
      </w:r>
      <w:r>
        <w:rPr/>
        <w:t>0 ��0 �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                             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������������������������������</w:t>
      </w:r>
      <w:r>
        <w:rPr/>
        <w:t>ͼ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͵F10-Print Structure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-Prev/Next Field � 1st Char is A-Z, Rest Are 0-9, A-Z or _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s and page up/page down keys to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fined fields.  Press the F10 key and the database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will be printed at the printer port assigned in the "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" field of the "Option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N to insert a field and Ctrl+Y to delete a fiel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only key combinations not displayed on the screen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member them.  They are the same as in dBASE so it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any changes a dialog window will be presented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make the structure changes permanent.  Answe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 to the question.  If you answer yes the old structu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a .BAK file, the new structure will be appended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data records if there were any.  If you answer No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dictionary menu consists of four menu items and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 Dictiona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 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�Edit Data Dictionary�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Another Dicti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"Databases USEd"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Data Dictionary Reports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Left/Right-Move Pointer � ENTER-Select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Data Dictionary allows you to create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nd memory variable elements you will be using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For each database field or memory variable in your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you can maintain several defaults.  The defaults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are copied to Builder windows when an "Impo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" is performed.  This is especially useful f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here many programs will be created using the sam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Or when database fields are going to be used in many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s of a system.  This removes the need to re-enter the display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, valid information, and help text every time a databas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emory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elements can easily be shared between Builder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eliminating the need to re-enter information in a new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y utilizing the data dictionary items from older Build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imple reports are included to help in documenting your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"quick and dirty" system with Builder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NOT use the Data Dictionary.  In this type of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ta Dictionary can actually cause an increase in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needed to create a wor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each of the menu options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Data Dictionary" - Use this to change or delete a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 You can add memory variable items, but not database item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 from "Databases USEd"' to add database fields)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ire database from the dictionary 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date from Another Dictionary" - Use this option to add item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ctionary from another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pdate from "Databases USEd"" - Use this option to initial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your data dictionary from the fields of the databas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into the "Databases USEd" list for your Builder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 Dictionary Reports" - You can print the data dictionary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ata dictionary menu option to accomplish what you requ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ESC to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edit the fields for one database, or the separa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ariables at a time .  Select "*MEMVAR*" to edit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for your application.  Every other entry is a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ata dictionary items can be edited, you must first in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using one of the two "Update" data dictionary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 Dictionary - Select Field to Edi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�Edit�Data�Dictionary��������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*MEMVAR*�System�Memory�Variables����������������</w:t>
      </w:r>
      <w:r>
        <w:rPr>
          <w:rtl w:val="true"/>
        </w:rPr>
        <w:t>ۺ</w:t>
      </w:r>
      <w:r>
        <w:rPr/>
        <w:t>Ed"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                                      �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                                      �����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                 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database (or "*MEMVAR*") the main data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four defaults available to enter for each data di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 item.  Four additional fields must be entered for memory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s in order to describe the variable's name, data type,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 Dictionary Entry Scree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� D-DICT FIELDS �����͵Record: 1 of 0����ͻ   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eld Name  Field Type  Length  Decimal  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      �      ���</w:t>
      </w:r>
      <w:r>
        <w:rPr/>
        <w:t>0        �0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*MEMVAR* Sy� FIELD DEFAULT VALUES: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� Display Text ���������������������������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�      Picture ��������������������������� 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�            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� Report Column Heading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escription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͵F10-Additional Items�������������������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ew Information � PgDn-Save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our defaults that can be entered on this scre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Display Text" and/or "Picture" are entered, they will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default values when imported into a Builder File Maintena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Column Heading" will be utilized when you us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 as a BREPORT column entry.  In other words,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-&gt;FIELD_NAME as the BREPORT column data, and the column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tered automatically.  Note that this only applies to "COLUM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eports when using BRE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scription" is used on the data dictionary report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ocumentation tool only and is not used in 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fields on the top of this screen window can onl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or editing "*MEMVAR*"s.  If you need to make chang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's data type or length, use the "Update from "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"" Data Dictionar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ree of these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Name" is a one to ten digit memory variable name, use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variable naming requirements when enter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Type" can be "C"-Character, "N"-Numeric, "D"-Date, "M"-Memo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"-Logical only.  The same variable types as available in the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programming language.  (no surpris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ngth" is the length of the variable, the allowable values v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t data types.  Character variables can be up to 999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n length.  Numerics can be between 20 and 3.  Date, Mem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s are fixed and entered for you (8, 10, and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imal" can only be used when the data type is Numeric an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cimal places for the numeric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age-Down key to save each screen entered.  Use Page-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-Down to scroll to the previous and next records in the data d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ry.  Pressing the F10 key will present a menu of "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" for further constructing your data dictiona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- Addi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dditional Items" menu has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 Dictionary Additional Items 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� D-DICT FIELDS �����͵Record: 1 of 0����ͻ   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eld Name  Field Type  Length  Decimal  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       �       ��</w:t>
      </w:r>
      <w:r>
        <w:rPr/>
        <w:t>0       �0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*MEMVAR*�Sy� FIELD DEFAULT VALUES: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� Display Text ���������������������������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�      Picture ��������������������������� 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AL      �            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LIST   � Report Column Heading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          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Description  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Valid�Edit-Help File-Desc Copy-In Delete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-Move Pointer � PgUp/PgDn-Prev/Next � ENTER-Select � ESC-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" - Which allows you to attach a default VALID 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ield.  Valids attached here will be copied to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and File Maintenance windows if this field is selec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 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-Help" - This option will allow you to attach a default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 the currently displayed field.  Help screen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ll be copied to Builder Dialog and File Maintenance window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selected during an import from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-Desc" - This simply allows you to edit the long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in which the currently displayed field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- Addi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-In" - You can use this selection to update a single data d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ry item from a Builder 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- This menu option will delete ALL the data dictionar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lected database.  There is a confirmation prompt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The "Valid" and "Edit-Help" menu op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function exactly the same as their counterparts when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Builder screen elements.  See the documentation on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table of contents heading "Dialog/File Maintenance '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Items' Menu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 the Remaining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-Desc" will present a single field for ent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long name.  This name will be used for picklists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ata Dictionary Copy-In Picklis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�� D-DICT FIELDS �����͵Record: 1 of 0����ͻ   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eld Name  Field Type  Length  Decimal  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TEST������       C       ��1       �0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                     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*MEMVAR*�Sy� FIELD DEFAULT VALUES:             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GEVAL      � Display Text ���������������������������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SSWORD   �      Picture ��������������������������� �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V���������������������������������������������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��DLOG002�QSBJCT�����Class�Subject:���������������������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 � </w:t>
      </w:r>
      <w:r>
        <w:rPr/>
        <w:t>DLOG002 QRPT_PRD   Report Period: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� </w:t>
      </w:r>
      <w:r>
        <w:rPr/>
        <w:t>DLOG002 QTCHR      Teacher: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ͺ DLOG002 QF2K       F2: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LOG002 QF3K       F3: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LOG002 QF4K       F4: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LOG002 QF5K       F5: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LOG002 QF6K       F6: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Valid Edit-Help File-Desc�Copy-In�Delete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, PgUp/PgDn to Move Pointer � ENTER to Select � ESC to 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Edit Data Dictionary - Addition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opy-In" will present a picklist of all the dialog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screen GETs.  You will be able to scroll the pick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.  Pressing ENTER will select the highlighted field,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abort the "Copy-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py-In" option will behave differently when used in the "*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*" fields than fields for your system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eld is selected to be copied and you are editing the "*MEMVAR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he memory variables will be searched and if an exac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tch is found, the matching field will be updated.  If a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, a new memory variable data dictionary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Only blank and non-existant data will be updated, no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will be done when using "Copy-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editing a system database when you select a "Copy-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nly blank or non-existant data dictionary fields on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item will be updated.  Copy-In will attempt to update the "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ext" (if blank), "Picture" (if blank), "Valids" (non-exis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dded), and "Help-Text" (if non-exis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Update from Another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itialize or update your data dictionary from another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located on another disk or in another sub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date from Another Data Dictionar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 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Update�from�Another�Dictionary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drive and pathname for the source data dictionary and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base/index list.  You will be presented with a list of file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that dictionary.  Tag all the files whose dictionary data you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ant copied into this system.   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ame \CLIPPER\BUILDER2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ath of Source Directory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update is a DESTRUCTIVE update, in other word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your existing data dictionary fields.  Doing this he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antage when several systems share common data.  If on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is changed, each following system can upd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system.  This is also dangerous, so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erform the update, you first must supply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 where another Builder data dictionary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is done successfully, you will be presented with a pi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bases and database long descriptions that are i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.  Press "T" to tag each database whose fields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/changed in the data dictionary for the current system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" a second time will un-tag a tagged selection.  Use Up/Down/PgUp/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pointer to the desired selection.  You may also pres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Update from Another Dictionary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g the whole list, or "U" to un-tag the whole list.  Press ESC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update items, you will be given a "Ready to St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prompt.  Pressing "Y" will begin the update proces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can take a long time,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complete, the data dictionary in the current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n exact copy of the every item for the databas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WARNED, this is a DESTRUCTIVE copy much like a DOS cop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py the dictionary items from another dictionary on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one, any customizations you wish to retain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Update from "Databases U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pdate option allows you to initialize your dictiona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databases you will be using in your applic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can also be used to update the dictionary if you have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any databas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date Dictionary from Databases US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chool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nt Entry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reate Structure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Maintenan��Data�Dictionary��������</w:t>
      </w:r>
      <w:r>
        <w:rPr>
          <w:rtl w:val="true"/>
        </w:rPr>
        <w:t>ۺ</w:t>
      </w:r>
      <w:r>
        <w:rPr/>
        <w:t xml:space="preserve">                 </w:t>
      </w:r>
      <w:r>
        <w:rPr/>
        <w:t>Setup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Generat��������������������������������ͻ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ͺ Edit Data Dictionary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 </w:t>
      </w:r>
      <w:r>
        <w:rPr/>
        <w:t>Update from Another Dictionary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Update�from�"Databases USEd"��</w:t>
      </w:r>
      <w:r>
        <w:rPr>
          <w:rtl w:val="true"/>
        </w:rPr>
        <w:t>ۺ</w:t>
      </w: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g databases in this list to update the data dictionary.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ucture differences between tagged databases and the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dictionary will be corrected.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VAL���</w:t>
      </w:r>
      <w:r>
        <w:rPr>
          <w:rtl w:val="true"/>
        </w:rPr>
        <w:t>ۺ</w:t>
      </w:r>
      <w:r>
        <w:rPr/>
        <w:t>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VAL  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DCTFLD 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LIST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gUp/PgDn-Scroll � T-Tag Toggle � A/U-Tag/Untag All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you will be presented with a list of databa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"Databases USEd" list (See the table of contents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/Index List"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 through the list using the Up/Down/PgUp/PgD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atabase by pressing "T" to tag it, pressing "T" on a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un-tag it.  Press "A" to tag the whole list, or "U" to un-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en finished tagging and a "Ready to Start"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presented.  Press "Y" at the confirmation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Update from "Databases U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selected is not already in the data dictionary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ield names not in the dictionary for a databa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name, data type, field length, and decimal leng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f necessary, to reflect the datab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eld or fields have been deleted from a database struc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elds will be LEFT IN THE DATA DICTIONARY.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un-wanted field from the data dictionary by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4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DATA DICTIONARY - Data Diction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data dictionary report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pha by Database/Fie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pha by Field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reports have exactly identical opening pages and column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port has an additional "Database" column) . 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 is that the report by "Database/Field" prints one page per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, with the database fields sorted alphabetically on the pag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pha by Field Name" report prints a continuous list of ALL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sor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page contains help in understanding the rightmos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This column contains codes that indicate what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data diction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lum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Name" - The name of the database field as i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tructure.  Or as entered if it is a memor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Type-Len.Dec" - A one character code indicating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; followed by a dash, the field length, a period (if numer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cimal length.  Data types can be "C"-Character, "N"-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-Date, "M"-Memo, or "L"-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Description" - The first 40 characters of the fiel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entered into the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base" - This column is printed on the "by Field Name" repor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ains the name of the database where the fiel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ems Attached" - A 10 position column that indicates which VALIDs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) are attached to the database field.  If a help screen is atta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a report colum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data dictionary report menu option is selected,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 where you may enter the output device or filename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- GENERAT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Clipper source code select the "Generate Source Code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Files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"Ready to Generate Source? (Y/N)" press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N for no (ESC for No will also work). 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lready exists, you will be prompted "File Exists, Overwri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" - answer yes to generate source.  Answer no to aband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Files/Generate Source Code - Ready Dialo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�Files�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</w:t>
      </w:r>
      <w:r>
        <w:rPr/>
        <w:t>ͻ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Edit Databases USEd     �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ͺ Modify/C����������������������������������������ͻ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��Generate� File: TEST.PR1       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ͺ Ready to Generate Source? (Y/N)        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Y for Yes or N for No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product is very easy to use, the source create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ould have written and more what I would have writt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al with modifying my code you will like and enjoy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you can create applications with BUILDER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if you are a more free spirit and just have to us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and algorithms you may not like the results. That,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view it, is the trade-off of making this a very easy to use pr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the colors for the application you're building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option from the BUILDER main menu.  This will pres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window.  The left side of the color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menu from which you can select each color var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Use the up and down arrows and press ENTER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olor Modification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Files  Options �Colors� Mode  About  Exit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</w:t>
      </w:r>
      <w:r>
        <w:rPr/>
        <w:t>ͻ������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��Background����</w:t>
      </w:r>
      <w:r>
        <w:rPr>
          <w:rtl w:val="true"/>
        </w:rPr>
        <w:t>ۺ</w:t>
      </w:r>
      <w:r>
        <w:rPr/>
        <w:t>����������������������������</w:t>
      </w:r>
      <w:r>
        <w:rPr/>
        <w:t>ͻ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Screen Header  ���      HEADER MESSAGE       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� Header Message �����������������������������ͼ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Wndw Normal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Message   ��������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Error     ������ Window Normal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Reverse   ������ Window Messag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 Box      ������ Window Error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ssage Line   ������ Window Revers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dow         ���������������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elp Window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</w:t>
      </w:r>
      <w:r>
        <w:rPr/>
        <w:t>ͻ����� Error Box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         ���� </w:t>
      </w:r>
      <w:r>
        <w:rPr/>
        <w:t>Help 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</w:t>
      </w:r>
      <w:r>
        <w:rPr/>
        <w:t>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            �� </w:t>
      </w:r>
      <w:r>
        <w:rPr/>
        <w:t>MESSAGE LINE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ENTER on a color option a small display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under the color menu.  See the sample screen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display window will show the current SET COLOR TO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ther you are currently changing the foreground 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.  Press the up and down arrow keys to increment and de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.  Press the left or right arrow keys to togg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foreground and background color.  If you are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press the TAB key to toggle between a high and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color.  The colors you are changing will displa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color modification window, which is a small m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pplication screen, as the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Color Modification Window - Color Select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Files  Options �Colors� Mode  About  Exit</w:t>
      </w:r>
    </w:p>
    <w:p>
      <w:pPr>
        <w:pStyle w:val="PreformattedText"/>
        <w:bidi w:val="0"/>
        <w:jc w:val="left"/>
        <w:rPr/>
      </w:pPr>
      <w:r>
        <w:rPr/>
        <w:t>�                            ����������������</w:t>
      </w:r>
      <w:r>
        <w:rPr/>
        <w:t>ͻ������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��Background����</w:t>
      </w:r>
      <w:r>
        <w:rPr>
          <w:rtl w:val="true"/>
        </w:rPr>
        <w:t>ۺ</w:t>
      </w:r>
      <w:r>
        <w:rPr/>
        <w:t>����������������������������</w:t>
      </w:r>
      <w:r>
        <w:rPr/>
        <w:t>ͻ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Screen Header  ���      HEADER MESSAGE       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� Header Message �����������������������������ͼ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Wndw Normal   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Message   ���������������������ͻ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Error     ������ Window Normal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Wndw Reverse   ������ Window Messag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rror Box      ������ Window Error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Message Line   ������ Window Revers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adow         ���������������������ͼ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elp Window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COLOR:������ͻ�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BG/N       ����������ͻ����� Error Box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           ����� </w:t>
      </w:r>
      <w:r>
        <w:rPr/>
        <w:t>Help 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oreground   ����������ͼ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 MESSAGE LINE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wn-Chg Color � Left/Right-Frgd/Bkgd � TAB-Intensity Toggl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he "Colors" menu option.  If any changes we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 will display in the area under the color menu asking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 the changes.  Press Y to save the Changes or N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ave color changes, exit to DOS an re-enter the BUILD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r new color selections incorporated into your proto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s will also be used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Mode" main menu option to set the appli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odes, "Development" or "Prototype".  The default mode is "Dev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ment", when set and you press ENTER on a non-"File Mainten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n the application prototype the BUILDER "Add Window 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.  However, if you set the mode to "Prototype"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ENTER on a non-"File Maintenance" window will display a wind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screen which reads "This Option Not Installed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totype" mode is useful when showing the proposed applic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in which case you wouldn't want the BUILDER menu popp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mode, select "Mode" from the main BUILDER menu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r left arrow keys to toggle between "Development" and "Pr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, press ENTER to set the mode or ESC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UILDER Mode Change Window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 Add Window  Files  Options  Colors �Mode� About  Ex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eolus ����������������������������ͻ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est Builder 2� Set Mode to: �Development�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en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/Right � ENTER-Set Mode � ESC-Abor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dding or Editing detail items for a "Dialog Box" or "File Ma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nce" window the bottom border of the BUILDER edit window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F10 - Additional Items".  Pressing the F10 key will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al Items Menu, this menu has four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, Append, Edit Help,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using the arrow keys to move the menu pointer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Page Down keys will skip backward and forward one screen 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lid" - allows you to attach a VALID to the currently displaye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See your Clipper documentation on the @...GET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VALID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ppend" - allows you to import the fields from a .DBF fil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ctionary to create file maintenance or dialog window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Help" - make changes to the Help System screen for the curren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- Delete ALL elements for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���������ͻ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 of 0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����������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����������  Length: ��0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alid� Append  Edit Help  Delete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-Move Pointer � PgUp/PgDn-Prev/Next � ENTER-Select � ESC-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Valid" option is selected from the "Additional Items"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is presented containing all the BUILDERable VALI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currently being edited.  The GET variable name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top border of this menu and the PgUp/PgDn ke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crolling to the previous and next window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- Valid Men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��������͵TEST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ͺ�Pick List Validate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� Field Required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� Duplicate Chec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� Generic Valid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                          � </w:t>
      </w:r>
      <w:r>
        <w:rPr/>
        <w:t>Right Justify Field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TEST������  Length: �</w:t>
      </w:r>
      <w:r>
        <w:rPr>
          <w:rtl w:val="true"/>
        </w:rPr>
        <w:t>ۺ</w:t>
      </w:r>
      <w:r>
        <w:rPr/>
        <w:t xml:space="preserve"> </w:t>
      </w:r>
      <w:r>
        <w:rPr/>
        <w:t>Comment Only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re:                     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?: N (Y/N)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alize to:       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�����������������������������������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alid� Append  Edit Help  Delete  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type of valid you would like to attach to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GET variable using the up and down arrow keys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selection to display the valid entry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ET already has a valid attached, the GET variab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ed by small arrow indicators.  If the valid menu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valid(s) will have arrow indicators displayed o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menu prompt and the menu highlight bar will b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lect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ample screen shows a dialog box GET variab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 - Valid Menu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�#�Pick List Validate��#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 Duplicate Check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 N (Y/N)       � Generic Valid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               � </w:t>
      </w:r>
      <w:r>
        <w:rPr/>
        <w:t>Right Justify Fie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ar:#TEST������# Length: �</w:t>
      </w:r>
      <w:r>
        <w:rPr>
          <w:rtl w:val="true"/>
        </w:rPr>
        <w:t>ۺ</w:t>
      </w:r>
      <w:r>
        <w:rPr/>
        <w:t xml:space="preserve"> </w:t>
      </w:r>
      <w:r>
        <w:rPr/>
        <w:t>Comment Only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re:                       ������������������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?: N (Y/N)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alid� Append  Edit Help  Delete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ay attach more than one valid to a GET vari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 However, in doing so it is very easy to go beyond the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er command limit when the code is generated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some experimentation and/or adjustments to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ome valids do not work well together.  As a general rule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tach more than one valid to a GET that can display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change a valid for the currently displayed GET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from the menu.  A screen is presented blank if 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valid is not found, or filled in if valid data 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g past the last field in the entry window and answering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s) to the "Save This? (Y/N)" prompt will save the valid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abandon the changes.  Pressing the Ctrl+PgDn key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hile editing a previously saved valid will present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your confirmation to delete tha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Pick List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Pick List Validate" valid for a GET variable will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 dialog window with a short description of what this vali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of entry fields needed to create th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ick List Validate" valid will create the source code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 indexed look up on a database of the keyboard entr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eld.  If the value keyed into the GET field does not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() equal to .T. (true), then a pick list is given to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arest records in the database to what they ent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gUp/PgDn/Up Arrow/Down Arrow to the desired record.  If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pressed the field data from the pick list selection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GET field.  If the ESC key is pressed the pick list dis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 and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shows the "Pick List Validate" entry di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Pick List Validate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�������������������������������������������ͻ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� If the data entered into the GET does not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 exactly match a SEEK into another file,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have user select from a Pick List.      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                  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   </w:t>
      </w:r>
      <w:r>
        <w:rPr/>
        <w:t>File Alias: ��������                   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 Field Number: ��0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  Index Order: �0                        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QWERTY Scroll? � (Y/N)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Display Expression (evaluated as a macro)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</w:t>
      </w:r>
      <w:r>
        <w:rPr/>
        <w:t>Bounded By: ���������� (fieldname)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Required? � (Y/N)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Pick List Validat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fore the "Pick List Validate" can be used in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need to be created and opened as will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may also want to create a file maintenance rout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database.  See the "Edit Databases USEd" and "Modif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" under the "Files" main menu op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fields to be filled in for BUILDER to have th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create the "Pick List Validate"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ias: - This field is required but entry is not check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ypass this field a list of .DBF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for selection.  Enter the alias name of the databa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umber: - Enter the ordinal field position in the look-up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for the data to be placed in the GET field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be greater than zero.  You must be sure the field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s in the look-up database and your GET field match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documentation on the FCOUNT(), FIELD() and FIELDNAME()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further information on ordinal field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der: - This field is also required.  Enter the index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use to do an indexed search for the GET input. 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try into this field is available if there are index entr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entered for the "File Alias:" field.  The text "F10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" will be displayed on the bottom of the window when a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ERTY Scroll: - Enter either Y-Yes or N-No.  If set to Yes a 'fiel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on top of the pick list allowing the user to enter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 data as search criteria.  QWERTY Scroll is useful when traver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very large amount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Expression: - Enter a display expression using fiel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database and any database(s) related to it. 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here, when evaluated as a macro, MUST evaluate 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  This field has a maximum size of 150 charac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scroll if you use more room than is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ed By: - If you would like to restrict access to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ata, enter the look-up database field name here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part of the index key preceding the field matching th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e user will only see the part of the look-up databas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remains exactly the same as when the pick list was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ly presented.  If used you will need to make changes to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Parameter for the call to the PCKVLD() function in the gen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source code.  See the Function/Procedure Guide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KVLD() fun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5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Pick List Validat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: - This field will accept either Y-Yes or N-No, enter Y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field cannot be left blank.  Enter No if a blank is accep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Check Charac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Check Character(s)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>�</w:t>
      </w:r>
      <w:r>
        <w:rPr/>
        <w:t>Check Character(s)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 The GET Value Must be Contained in the 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Search String You Enter, or the Error   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Message Will be displayed.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                                           �</w:t>
      </w:r>
      <w:r>
        <w:rPr/>
        <w:t>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Search String: ��������������������������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: ��������������������������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alid� Append  Edit Help  Delete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Check Character(s)" valid for a GET variab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 dialog window with a short description of what this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nd the two entry fields needed to create th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heck Character(s)" valid function will verify that input ke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GET variable is embedded in the search string you suppl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ed value is not found, the error message is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not proceed to the next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the GET variable is one byte long and is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"Y" or "N" to indicate Yes or No, the search string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as "YN" (without the quotes).  If a blank space is accep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he search string should be entered as " YN".  If the GE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is more than one byte in length a suitable delimi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For example the search string "A1~B2~C4" would allow "A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2", or "C4" to be entered into a two byte field.  The delimi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try to prevent the acceptance of erroneous inpu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the previous example search string were entered as "A1B2C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neous input of "1B" and "2C"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ata type for the GET variable must be charact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i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 VALID - Check Character(s)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: - Enter a value such that the following return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 field is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ariable$Sear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GetVariable is the data entered into the GET variable and S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String is the data you enter into the search str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: - Message to be displayed on the line above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 for the current window when invalid inpu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Field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eld Required" valid function can be attached to a GE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data type.  If the GET variable is EMPTY() the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line above the bottom window border and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oceed to the next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id simply forces the GET field to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Field Required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�Field Required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</w:t>
      </w:r>
      <w:r>
        <w:rPr>
          <w:rtl w:val="true"/>
        </w:rPr>
        <w:t>ۺ</w:t>
      </w:r>
      <w:r>
        <w:rPr/>
        <w:t xml:space="preserve"> </w:t>
      </w:r>
      <w:r>
        <w:rPr/>
        <w:t>The GET is Not Allowed to be EMPTY(), if  �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it is then the Error Message You Enter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</w:t>
      </w:r>
      <w:r>
        <w:rPr/>
        <w:t>Here Will be Displayed.                   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                  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: ��������������������������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������������������������������������������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alid� Append  Edit Help  Delete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field needs to be filled in to set up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: - Enter the error message to display when an atte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cursor past the GET field while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Duplicat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uplicate Check" valid function attempts an indexed lookup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determine if the value entered into the GET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key value.  If ADDing a new record the value of the GE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exist in the database.  If CHANGing a recor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ET must not exist in the database --except--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record.  Enter the following to have BUILDER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needed for a duplicate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Duplicate Check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�Duplicate Check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��������ͻ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 If GET Data Will Create a Duplicate Key.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</w:t>
      </w:r>
      <w:r>
        <w:rPr/>
        <w:t>Do Not Allow Entry and Present an Error   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Message.                              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                                         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</w:t>
      </w:r>
      <w:r>
        <w:rPr/>
        <w:t>Add/Chg Var: ����������  ="A" or ="C"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 File Alias: ��������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Index Order: �0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Key Expression to SEEK for Duplicate Check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Error Message: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 </w:t>
      </w:r>
      <w:r>
        <w:rPr/>
        <w:t>Required? � (Y/N)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fore the "Duplicate Check" can be used in your progra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need to be created and opened as will the 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ant to create a file maintenance routine for th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See the "Edit Databases USEd" and "Modify Create Struct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Files" main menu option for more information o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Duplicate Check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ix fields to be filled in for BUILDER to have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create the "Duplicate Check" vali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Chg Var: - The name of a character variabl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"A" when ADDing a record or "C" when CHANGing a recor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or GEN_MAINTs and REL_MAINTs and BUILDER will enter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when the code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ias: - This field is required but entry is not check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ypass this field a list of .DBF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for selection.  Enter the alias name of the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verify the GET entry.  Almost always you will enter the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ere the GET data orig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der: - This field is also required.  Enter the index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use to do an indexed search for the GET input. 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try is available if there are index entries for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revious field.  The text "F10-Index List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pression to SEEK for Duplicate Check: - Enter any vali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o do the indexed search.  The GET variable will,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, be used somewhere in 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: - The error message displayed if an attempt i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uplicate key value into the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? (Y/N) - Enter "Y" if the GET cannot be blank, or "N"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value is acceptable.  If the GET is blank, duplicate chec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In a File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id function does essentially the same thing as the "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e", it only allows input into a GET if the data key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a look-up database.  The difference with "In a File V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" is instead of helping with a picklist on erroneous inpu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ent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In a File Validate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 Duplicate Check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>�</w:t>
      </w:r>
      <w:r>
        <w:rPr/>
        <w:t>In a File Validate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�������������������������������������������ͻ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� </w:t>
      </w:r>
      <w:r>
        <w:rPr/>
        <w:t>If GET Entry is Not FOUND() in a File then�ld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Do Not Allow the Entry and Present the    �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rror Message.                            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 File Alias: ��������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Index Order: �0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Error Message: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�����������������������������������������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Required? �   (Y/N)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   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fore the "In a File Validate" can be used in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will need to be created and opened as will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may also want to create a file maintenance routi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database.  See the "Edit Databases USEd" and "Modif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" under the "Files" main menu op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open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fields to be filled in for BUILDER to have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create the "In a File Validate"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ias: - This field is required but entry is not check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bypass this field a list of .DBFs i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ed for selection.  Enter the alias name of the databa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verify the 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In a File Validat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der: - This field is also required.  Enter the index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use to do an indexed search for the GET input.  Ass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try is available if there are index entries for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previous field.  The text "F10-Index List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bottom of the window when a lis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: - If the data keyed into the GET is not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-up database the message entered into this field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line of your appl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? - If this GET can be blank then enter "N"-No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Enter "Y" if it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Generic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eneric Valid" validates the GET input based a log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.  You may use any legitimate Clipper expression tha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ical value, you may use .AND., .OR., .NOT., and c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your own UDFs) in this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Generic Valid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��������͵TEST�������ͻ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ͺ Pick List Validate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� Field Required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� Duplicate Check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 N (Y/N)       ��Generic Valid������</w:t>
      </w:r>
      <w:r>
        <w:rPr>
          <w:rtl w:val="true"/>
        </w:rPr>
        <w:t>ۺ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������������������������������������������������</w:t>
      </w:r>
      <w:r>
        <w:rPr/>
        <w:t>ͻ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� The GET is Allowed if the Logical Expr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� Evaluates to .T., Otherwise the Error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Message Will be displayed.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      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� Logical Expression: ����������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</w:t>
      </w:r>
      <w:r>
        <w:rPr>
          <w:rtl w:val="true"/>
        </w:rPr>
        <w:t>ۺ</w:t>
      </w:r>
      <w:r>
        <w:rPr/>
        <w:t xml:space="preserve">      </w:t>
      </w:r>
      <w:r>
        <w:rPr/>
        <w:t>Error Message: ����������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     Required Field: N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�</w:t>
      </w:r>
      <w:r>
        <w:rPr/>
        <w:t>V�                   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fields to be filled in for BUILDER to have th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needed to create the "Generic Valid"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Expression: - As stated above, this is any vali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hat returns a logical value.  If the resul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is false (.F.) the error message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not be able to proceed to the next GET.  If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(.T.) then the cursor will proceed to the following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: - The message to display if the logical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alue of false (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ield: - If this GET can be blank then enter "N"-No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Enter "Y" if it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Right Justif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ight Justify Field" Valid function doesn't actually 'valida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 var, it simply right justifies the GET data .  The GE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must be character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Right Justify Fiel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��������͵TEST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ͺ Pick List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� Field Required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� Duplicate Chec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� Generic Valid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                            ��</w:t>
      </w:r>
      <w:r>
        <w:rPr/>
        <w:t>Right Justify Field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���������������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� The GET Value Will Be Right Justified and 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Filled With the Fill Character Entered.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May be Used Only With Character Fields!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Fill Character: �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ͺ Use this VALID? � (Y/N)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VALID Information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Character: - Enter the fill character when right jus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Usually space or zero.  For example if the fil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ace and the GET variable entered looks like "12    "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ght Justify Field" Valid function would cause it to look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12".  Using a zero as the fill character would change the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rom "12    " to "000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VALID? - Enter Y to use this Valid function or N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6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VALID -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ent Only" option is useful when you will be writing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unction and want to leave yourself messages in the sourc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need to leave a unique note about this particular GET va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alid Menu - Comment Onl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ndow �Add Window� Files  Options  Colors  Mode  About  Exit</w:t>
      </w:r>
    </w:p>
    <w:p>
      <w:pPr>
        <w:pStyle w:val="PreformattedText"/>
        <w:bidi w:val="0"/>
        <w:jc w:val="left"/>
        <w:rPr/>
      </w:pPr>
      <w:r>
        <w:rPr/>
        <w:t>�              ������������</w:t>
      </w:r>
      <w:r>
        <w:rPr/>
        <w:t>ͻ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</w:t>
      </w:r>
      <w:r>
        <w:rPr/>
        <w:t>Menu       �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Pick List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�</w:t>
      </w:r>
      <w:r>
        <w:rPr/>
        <w:t>Maint��Dialog����</w:t>
      </w:r>
      <w:r>
        <w:rPr>
          <w:rtl w:val="true"/>
        </w:rPr>
        <w:t>ۺ</w:t>
      </w:r>
      <w:r>
        <w:rPr/>
        <w:t xml:space="preserve">         </w:t>
      </w:r>
      <w:r>
        <w:rPr/>
        <w:t>Process            ��������͵TEST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Fi�������������������������������������ͺ Pick List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o�      Comment: 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heck Character(s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 Mes�� DIALOG ������������͵Record: 1� Field Required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 � </w:t>
      </w:r>
      <w:r>
        <w:rPr/>
        <w:t>Display Text:                  � Duplicate Chec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ͺ ��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In a File Validate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nhanced Color?: N (Y/N)       � Generic Valid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                               � </w:t>
      </w:r>
      <w:r>
        <w:rPr/>
        <w:t>Right Justify Field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GET var: TEST������  Length: �</w:t>
      </w:r>
      <w:r>
        <w:rPr>
          <w:rtl w:val="true"/>
        </w:rPr>
        <w:t>ۺ</w:t>
      </w:r>
      <w:r>
        <w:rPr/>
        <w:t>�</w:t>
      </w:r>
      <w:r>
        <w:rPr/>
        <w:t>Comment Only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Pictu�������������������������������������������ͻ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</w:t>
      </w:r>
      <w:r>
        <w:rPr/>
        <w:t>Use this Comment to help you remember to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write your own VALID for the field.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iti� Search for the 'VCMNT' to find in source.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����</w:t>
      </w:r>
      <w:r>
        <w:rPr>
          <w:rtl w:val="true"/>
        </w:rPr>
        <w:t>ۺ</w:t>
      </w:r>
      <w:r>
        <w:rPr/>
        <w:t xml:space="preserve">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ͺ Field Comment: ��������������������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    �</w:t>
      </w:r>
      <w:r>
        <w:rPr/>
        <w:t>V�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ment for Field � Ctrl+PgDn-Delete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mment: - Enter comment text.  Your comment will be pu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source code following the @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Import" option for the "Additional Items" menu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to a dialog or file-maintenance window using the field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database or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Import" will first present a menu to select between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y for .DBF import.  Then a list box of available .DBF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for the selection is given.  If no databases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an error message is presented.  The "Create/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" BUILDER menu option will allow you to create .DBF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 - Append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���������ͻ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���������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2 of 1����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 N (Y/N)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ar: ����������  Length: ��0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re:                     ������������ͻ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</w:t>
      </w:r>
      <w:r>
        <w:rPr>
          <w:rtl w:val="true"/>
        </w:rPr>
        <w:t>ۺ</w:t>
      </w:r>
      <w:r>
        <w:rPr/>
        <w:t>CUSTOMER.DBF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?: N (Y/N)         �INVNTRY.DBF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ͺ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</w:t>
      </w:r>
      <w:r>
        <w:rPr/>
        <w:t>Valid �Append� Edit Help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� ENTER-Select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atabase from the list box using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ge up and page down keys to move the highlight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database.  Once selected a list box is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the fields in the selected database.  Tag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you would like to append into the dialog or file-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which 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IMPOR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 - Append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���������ͻ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���������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�����������������ͻ�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��PRDCT_NBR��C��10��0</w:t>
      </w:r>
      <w:r>
        <w:rPr>
          <w:rtl w:val="true"/>
        </w:rPr>
        <w:t>ۺ</w:t>
      </w: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SERL_NBR   C  12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� CSTMR_NBR  C   5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            � </w:t>
      </w:r>
      <w:r>
        <w:rPr/>
        <w:t>SYSTEM_ID  C   5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ar: ������</w:t>
      </w:r>
      <w:r>
        <w:rPr>
          <w:rtl w:val="true"/>
        </w:rPr>
        <w:t>ۺ</w:t>
      </w:r>
      <w:r>
        <w:rPr/>
        <w:t xml:space="preserve"> </w:t>
      </w:r>
      <w:r>
        <w:rPr/>
        <w:t>QUANTITY   N   3  0 �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re:        � CATEGORY   C   4  0 ���ͻ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COST       N  10  2 �DBF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?: N (� ASSET_NBR  N   4  0 �BF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� ASSET_IDNO N   4  0 �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</w:t>
      </w:r>
      <w:r>
        <w:rPr/>
        <w:t>ͼ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ͺ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</w:t>
      </w:r>
      <w:r>
        <w:rPr/>
        <w:t>Valid �Append� Edit Help �      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gUp/PgDn-Scroll � T-Tag Toggle � A/U-Tag/Untag All � ESC-Exit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 and down and the page up and page down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pointer.  Press "T" to toggle a field as tagged/un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A" to tag all the fields or "U" to untag all the field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tagged when it is surrounded on either side by 'ba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en all the desired fields to be added have been tag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then be added as window elements.  The field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both the "Display Text" and the "GET var"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ize and type will also be entered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EDI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Help" menu option, when selected from the "Additional It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reates a detail help screen for the current GET vari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totype window.  Each GET variable may have its ow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help screen will be accessible by the user of your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when the current window is in use and their cursor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 - Edit Help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������������������͵Detail Help for Field-������������������ͻ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�                                                         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�                                                            �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�                                    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ͺ                     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ȵF10-Copy������������������������������������������������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 Help Text � Arrows/PgUp/PgDn-Move � Ctrl+W-Save � ESC-Abandon Chang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ext into the help screen window as you would like it to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s of your application.  Use the arrow keys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window.  The text will word wrap at the right border.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will scroll one screenful of text backward and forwa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to as many lines of text as the "Options" maximu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etting allows, this limitation can be changed and i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"Options"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trl+W to save a help screen or ESC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many help screens in a system will be identical, or very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.  Press the F10 key to present a picklist of all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Use the Up/Down and Page Up/Page Down keys to move the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pointer.  Press ENTER to copy the highlighted help scre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elp screen, the copied help data will always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EDIT HELP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end of text in the current help window.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e help scree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MENU -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dditional Items Menu - Delete]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Window� Add Window  Files  Options  Colors  Mode  About  Exi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                Aeolus Softwar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Window   �         Test Builder 2.0 Applica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ze Window   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Elements �ance�                Process                 Reports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dit Ele����������������������������������������������ͻ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ͺ      Comment: ������������������������������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es�� DIALOG ������������͵Record: 1 of 1����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� </w:t>
      </w:r>
      <w:r>
        <w:rPr/>
        <w:t>Display Text:      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ͺ ����������������������������������������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Enhanced Color?: N (Y/N)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      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GET var: TEST������  Length: �������������������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Picture:                     �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</w:t>
      </w:r>
      <w:r>
        <w:rPr>
          <w:rtl w:val="true"/>
        </w:rPr>
        <w:t>ۺ</w:t>
      </w:r>
      <w:r>
        <w:rPr/>
        <w:t xml:space="preserve">  </w:t>
      </w:r>
      <w:r>
        <w:rPr/>
        <w:t>Erase ALL th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?: N (Y/N)         �  Elements? (Y/N)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Initialize to:               �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   </w:t>
      </w:r>
      <w:r>
        <w:rPr/>
        <w:t>Valid  Append  Edit Help �Delete�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/Down Left/Right-Move Pointer � PgUp/PgDn-Prev/Next � ENTER-Select � ESC-E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 a confirmation window will be presented.  Press 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elements in the current window, this will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window from the application prototype.  Press N or E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lete will occur and control will be returned to the "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H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0, BUILDER now has a crosshair feature.  The crossh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imply a red vertical line and a red horizontal lin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The crosshairs are only visible during active crossh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they will not be displayed when not in use.  They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rk a spot on the screen you want to rememb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nstruct many windows in the exact same loc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et the crosshairs to the desired location and they would re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osition until you exit the BUILDER program or move them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each of the many windows, press the crosshai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e window lines up to your crosshair location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"Move Window" feature to move the window until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rossh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hair operation is simple and straightforward, these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during crossha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R - will activate the crosshair anytime during BUILD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s - will move the horizontal crosshair up/down on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+ PgUp/PgDn - will move the horizontal crosshair to the t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/bottommost screen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/Left Arrows - will move the vertical crosshair right/lef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Back TAB - will move the vertical crosshair right/left t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+ Right/Left Arrows - will move the vertical crosshai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/leftmost scre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will exit the crosshair routine and return to the BUILDER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before the crosshair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, yes two, help systems with respect to BUILDER.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help system used by your application and the other is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that allows you to get context sensitive help when exe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BUILDER or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als with the former, the help system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BUILDER application prototype, on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you must answer is if you would like a help system incor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into your application.  If you answer yes, then the F1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a context sensitive help system in your applic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o, then the help system source code will not be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 won't d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 say yes or no to a help system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the file HELP.DBF/.DBT is created and seeded with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.  You will also be able to enter help additional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UILDER if you answered no. The reason for this is twofold.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change your mind and at a later time include a help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, (and more important) when a help system is not being incor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, the BUILDER help screens make an excellent place for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Using the help screens for programmers notes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several people participate in developing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generated help system recognizes seven specific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 Each access point can have two help screens.  Help scre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"General" help, and help screen two "Detail" help.  Six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access point "General" help screens are very generic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d by BUILDER.  All other help screens are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lication and must be created by the programmer,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ven help system access poi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enu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General help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alog Box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custom per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icklis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ile Maintenance Windows (while using it's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YSTEM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Maintenance Windows (while editing the GE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REL_MAINT() execution (while using menu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L_MAINT() execution (while editing GET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 General help automat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 Detail help custom per 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General" help screen is a 'how to' screen which answer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vailable keyboard key will do.  Each "Detail" help scree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hy is it here' screen.  For example a "Detail" help scree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enu should describe what each menu prompt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list, each help screen that is "custom per fun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nswer the question 'What is this window for?'.  Each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is "custom per GET field" should answer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at are the allowable values for this field?" and "What do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o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Quesions on the Help Syst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ere in BUILDER do I edit which type of help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f you see the question "Edit Help?" and there is a fiel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, answering Y-Yes will edit a help screen for a 'fun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 Help" from a menu you will be editing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a 'GET fie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O.K., but there isn't a REL_MAINT() window in BUILDER!  How d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t's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 REL_MAINT() is a converted dialog box.  The conversion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but is done by hand.  A dialog box "General" help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as a REL_MAINT() menu detail help screen (6-b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).  Dialog box GET field help screen will be used as REL_MAI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field detail help screens (7-b in the above list).  The oth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REL_MAINT() help screens are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  See the BUILDER Library Reference Guide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L_MAINT() function.  (Doing this is MUCH easier th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Can I add/edit help screens in the application program? 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es.  There is a field in OPTIONS.DBF (created for every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 called HELP_EDIT.  It is a one byte character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ntains the value "Y" will allow help screen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YSTE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/added during applica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ELP_EDIT field is NOT equal to "Y" the help syst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ny editing or adding of help screens.  Also, if the F1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nd there is no "General" and no "Detail" help, a messag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dicating no help is available.  If the F1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and there is only "General" or only "Detail" help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at screen is displayed.  If the F1 key is pressed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eneral" and "Detail" help are available, the "Detail" help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the message "F1-General/Detail Toggle" is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border of the help screen.  If both help screens are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, pressing the F1 key will switch between "General" and "Detai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HELP_EDIT field is equal to "Y" the help system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adding of help screens.  Whenever the F1 key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elp screen is displayed and the cursor is posi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help text.  If no help screen is available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in a blank help screen.  Pressing the F1 key while ed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will always toggle between the "General" and "Detail"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If any new help screens are added from the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will have to be entered into HELP.DBF using anoth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BASE for example).  Use the arrow keys and PgUp/PgDn to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.  Enter help text as you would like it to appear.  Press Ctrl+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help screen or ESC to abandon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:  Pressing ESC will erase all changes to a help scree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f I don't like one or more of the 'automatic'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Each of the 'automatic' help screens can be overridden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n this document titled "Default OPTIONS and Help"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to substitute your own help screens in place of the BUI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utomatic'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at if I have many very similar or identical help 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ever you are editing a help screen in the BUILDER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F10-Copy" will be displayed on the bottom help screen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F10 key to present a pick list of all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lready entered.  Use the Up/Down arrows and Page Up/Pag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move the highlight pointer.  Press ENTER to copy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into the current help screen.  Press ESC to aband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py a help screen, it will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help system that provides you with information abo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nd system operation within the BUILDER and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help during BUILDER or BREPORT execu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.  There is a help screen available almost everyw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and BRE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Up/PgDn to view mor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BUILDER/BREPOR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personal set of BUILDE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your own default values for each field in the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f the BUILDER main menu.  That way whenever you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application, your name is already entered in the "Name"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Also any custom fields you may want to add to OPTIONS.DB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inter control string fields, can be automatically incor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into each new BUILDER application.  All you need to do is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S.DBF that contains your default values and an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same subdirectory where BUILDER.EXE is located . 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!  Now every time you start a new BUILDER application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DBF will be used instead of BUILDER creating a new blan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custom automatic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any one or all of the automatic help screen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in this manual entitled 'F1 help system' for mor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what constitutes an automatic help screen.  Of the seven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oints, six have automatic "General" help screen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is executed for the first time in a new subdirectory,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s created is HELP.DBF/.DBT.  This file contain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that will be used in your application.  BUILDER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eeds this file with six help screens.  When each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(one for each of the automatic help screens), the overrid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arched for in the current DOS directory.  If the overrid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at text is used as the help text for that automatic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If the override file was not located in the current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BUILDER searches the subdirectory where BUILDER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, and if the override file is found, that text is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ext for that automatic help screen.  If the overrid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either of these places, then the default automatic hel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ride files MUST have the correct filename for BUILDER to 'se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so the file must be placed in the proper subdirectory a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aragraph.  Help override files are simple CR/LF del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d text files.  The widest record in the text file should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characters (the width of the help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 possible override file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GEN.HLP - Menu function "General"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TGEN.HLP - Picklist function "General help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NTMNU.HLP - File maintenance menu "General"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NTGEN.HLP - File maintenance GETs "General"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_MNU.HLP - Related file maintenance menu "General"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_GEN.HLP - Related file maintenance GETs "General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se files are not part of the BUILDER files and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PTIONS AND HELP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BUILDER.  They are strictly created by BUILDER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different help screens than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BUILDER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ILDER version 1.0 users who want to convert to version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xecute BUILDER (version 2.0) in the same subdirector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1.0 created files reside.  BUILDER 2.0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ersion 1.0 files and display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OLD BUILDER VERSION FILES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this subdirectory are from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UILDER.  You may convert them no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.  If you choose to convert, they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the older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-Convert the files or E-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ssage is on the screen, press the C key on the key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files.  If you're not sure you want to make the swi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 key and no chang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30 BYTE COMMENT FIELD ON EVERY WINDOW YOU CREATE, THE PROC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EACH GENERATED APPLICATION WILL BE MUCH (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AT) *MUCH* MORE READ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When you begin an application, setup the root menu and th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possible after that create your databases.  Next add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databases and indexes to the "Databases USEd" lis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is will make naming variables and crea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and Dialog window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decide if you will be using the BUILDER data di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y.  If you are going to use it, then initialize the data dic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ither your database list or another BUILDER data diction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ll the dictionary field and memory variable defaul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don't use a .PRG extension on your generated source cod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verwrite something you worked on by hand sooner or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attempts to keep you from doing this, but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from .PR1 files and paste into .PRG files to mak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generated program source.  This is made simple by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creates source code.  If you have a newly updated .PR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de that needs to be copied into your .PRG.  Use the Proc Ma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existing code and update the window function.  Thi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because no matter how many changes you make to any window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will be updating are the SAYs and GETs, and these will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group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new window functions, the task is even eas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pdate the Proc Map at the beginning of the target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.  Next locate the end of the window type to which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ing new functions .  Use the end markers for this,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ENU, ENDHAND, ENDDLOG, ENDPLST, or ENDFMNT to locat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r each window type.  Then simply copy in the new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function and before the end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still be work that you must do by hand.  The BUILD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produce completed applications, only the time-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ring?) repet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attach a window or string of windows to a SET KEY TO...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imply create a menu option somewhere called "DUMMY"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hain you will call with the the SET KEY TO...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de is generated, remove the "DUMMY" menu option.  Now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the two windows by entering the SET KEY TO... command by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ing any testing in the cal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BUILDER prototype as complete as possible before 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Show your users the prototype using the BDEMO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 users only) and don't code anything until the desig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ized.  You will be happier, they will be happier, and th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mpleted sooner.  Big design changes after you've been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on the code by hand for a week can set a project back a long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adding new windows is relatively easy. Tr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hanges in BUILDER and avoid making anything but sma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on the source by hand,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one.  Modify any connections first, reroute procs wher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go, BUILDER can't connect things perfectl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may have multiple routes to a single window, thi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rerouting a window by programming by hand.  This rero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no more than entering a call to the window 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wo.  Add any needed code to dialog boxes.  I usually add a "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Section" following a dialog box to perform small tasks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ments when large amounts of logic are needed.  I like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r logic in the source file and not in a "Hand Code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ee.  The final step in a BUILDER generated applic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own logic, this is typically the guts of the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develop program code from scratch and in a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application comprises about 10% of the program.  Th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is unique to the application and is typically internal logi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quire much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four.  Test, test, and test.  D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unctions and procedures should be added in a separate .PR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eps the proc map clean and your procs/funcs are easier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5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How to Operate Generic File Maintenanc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file maintenance window using BUILDER. 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hat calls the Generic File Maintenance rout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itially presented, a file maintenance window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t the CURRENT RECORD LOCATION.  A menu centered o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line of the window will be in control.  Select "Add", "Chang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, or "Find" from the menu by moving the highlight 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lection and pressing ENTER, press PgUp or PgDn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nd next records, or press ESC to exit the fil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Add" is selected the Key fields will be presented in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enter the complete key data for an "Add" afterwhic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ositioned in the rest of GET fields, enter the data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the prompt "Add Record? (Y/N)" will be presented. 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Yes or N-No to the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Find" is selected the Key field will be presented in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lso, however, enter the minimum needed to locate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or a "Find" and the record nearest to the dat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maintenance doesn't have any "Key" fields, then a "Du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Keys" file maintenance routine will be created.  This will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he same as the "Keyed" file maintenance except the Key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window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Change" is selected the cursor is positioned to the non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after field entry the confirmation prompt "Save Chang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" is given and the changes will only be saved if the use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Y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ete is selected the confirmation prompt "Delete Record? (Y/N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The record will only be deleted if the user pr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sults of confirmation prompts are displayed aft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6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GAN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generated will contain up to seven major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H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Dialog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Pick Lis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 File Maintenanc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  Index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 Database and Index File O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ection of the program is located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enerated program and it contains ten simple progr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ogram and author identification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oc map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ome SET ...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pen the OPTIONS.DBF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t colors and other defaults from the data in OPTION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play desktop and screen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ecute the check index pr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xecute the Open databases and indexes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ecute root menu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should be easy to decipher and the sec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ily identifiable.  You should have no difficulty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your own initialization code to w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you can add fields to OPTIONS.DBF and includ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lues in section 5 of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ization code, the root and other menus will fol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will be in a separate proc called MENUnnn where nnn is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window number assigned by BUILDER.  Note that the roo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a number and the proc will simply be ca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proc is prefixed by a comment box which indicates wha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 called the menu and also includes the comment ent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lines after the PROC command set up the menu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(MR1 and MC1) and lower right (MR2 and MC2) screen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.  This method is used to make it easy to adjust the box siz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ll you have to do is modify the values of MR1 and MC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ox or change MR2 and MC2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set, the window is displayed and the menu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the loop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loop a help message is displayed on line 24, and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again.  All menus called directly by the root menu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o TOTALKEYON and TOTALKEYOFF, these procs enabl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mmer '87 style 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mpts are displayed and the MENU TO ...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A CASE statement follows which reacts to each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a window attached to it.  The ESC key is trapped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ipper 5.x style 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mpts are displayed using the AddPrompt() BUILD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de block parameter to indicate the function to execut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.  The BUILDER AbMenu() function is then ca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enu.  AbMenu() handles all menu functions, neither a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op or a trap for ESC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an F1-Help system in your BUILDERed applicatio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ARPUSH() and a VARPOP() on proc entry and exit point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Help System what help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menu loop the window on the screen area used by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ed and the proc in co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enu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Root Menu Selection &lt;&lt; Reports &gt;&gt;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ment: Reports Sub-Menu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Menu005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r1,Mc1,Mr2,Mc2,MenuArray := {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O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1 := 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1 :=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2 := Mr1+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2 := Mc1+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Abvar(WNDW_CLR_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ush(Mr1,Mc1,Mr2,Mc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ush("MENU00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1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sgLin("� Up/Down, Left/Right-Move Pointer � ENTER-Select �"+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8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ESC-Exit �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Abvar(WNDW_CLR_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Prompt(MenuArray,Mr1+01,mc1+01," Sales Summary           ",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{||DLOG044()}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Prompt(MenuArray,Mr1+02,mc1+01," Inventory Report        ",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{||DLOG040()}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Prompt(MenuArray,Mr1+03,mc1+01," Customer Mailing Labels ",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,{||DLOG008(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KeyOn()                 // enable left/right menu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1 := AbMenu(MenuArray,Opt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KeyOff()                // disable left/right menu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H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Code functions are included in the source code only if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Hand Code Section is defined in the BUILDE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menus, will be all the functions containing the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you have entered.  Each will consist of a comment indicat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ed the Hand Code, and the comment for the current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There will be a function declaration followed by the H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procedures are included in the source code only if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efined in the BUILDER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og box procs follow the hand code.  Dialog box logic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forms, depending if any GETs are entered for that dia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ETs are available for the dialog box a READ command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WAITKEY() is put in the DO WHILE loop.  The WAITKEY(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loop are omitted, however, if the dialog box has no G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llowed by a "Hand Coded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alog box begins with a comment box that indicates wha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called the dialog and also includes the comment ent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lines after the FUNC command set up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eft (DR1 and DC1) and lower right (DR2 and DC2) screen coor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s.  This method is used to make it easy to adjust the box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all you have to do is modify the values of DR1 and DC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box or change DR2 and DC2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89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ordinates for dialog boxes are always scoped as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because functions that dialogs call usually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se variables.  Often, the functions called will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other source file making STATIC scoping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set and the SAYs for the dialog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AYs the dialog variables, if any, are initialized. 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itialization data from BUILDER is not checked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reate un-compilable sour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 WHILE loop the dialog GETs, if any, are executed.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DO WHILE is a SETMSGLIN() function to display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formation you entered i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s will call any of the BUILDER Library VALIDs you selec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d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 is trapped to exit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d an F1-Help system in your BUILDERed application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ARPUSH() and a VARPOP() on the entry and exit point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Help System what help screen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proc examp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Selection &lt;&lt; Sales Summary &gt;&gt; in Proc:  MENU005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ment: Sales Summary Dialog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Dlog044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r1,Dc1,Dr2,Dc2,Mbgn_Dt,Mend_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ush("DLOG04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1 := 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1 :=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2 := Dr1+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2 := Dc1+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Abvar(WNDW_CLR_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ush(Dr1,Dc1,Dr2,Dc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Abvar(WMSG_CLR_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1,Dc1+02 Say "Print Sales Totals for the Date R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2,Dc1+02 Say "Entered Below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 to (Abvar(WNDW_CLR_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02 Say "Begin Dat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Dr1+04,Dc1+26 Say "End Da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gn_Dt := Dat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d_Dt :=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0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sgLin("� Enter Report Date Range � ESC-Exit �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Get(Dr1+04,Dc1+14,{|x|If(x == NIL,MBGN_DT,MBGN_DT := x)},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BGN_DT",,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||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("Begin Date is Required",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2-1,Dc1+2,Dc2-2,Abvar(WERR_CLR_))}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Get(Dr1+04,Dc1+36,{|x|If(x == NIL,MEND_DT,MEND_DT := x)},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END_DT",,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||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Vld(mEnd_Dt&gt;=mBgn_Dt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d Date Must Be Greater",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2-1,Dc1+2,Dc2-2,.t.,Abvar(WERR_CLR_))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astKey() == K_E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You may want to do some validations here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before executing the next proc.  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045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Po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Pick Lis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BUILDER picklist procedur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CALLED BY: Hand Code:  HAND030   View Only Unpaids Initialize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 Comment: View Only Unpaid Invces Plst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Plst031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Pr1,Pc1,Pr2,Pc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Paid,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1 :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1 :=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2 := Pr1+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2 := Pc1+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ush("PLST03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:  Using the PLIST() Bounded By option usually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 an indexed search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Declare Bounded By Memvar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AID := INVCE-&gt;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:= {||INVCE-&gt;PAID == MPAI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 := 'Lname+" "+Fna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st(Pr1,Pc1,Pr2,Pc2,"INVCE",3,Df,.f.,"","",{||HAND039()},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SNAPCODE HAND039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Po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(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creates a window at row 13 column 27 to row 20 column 66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'INVCE' database displaying the fields LNAME an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s will be displayed organized according to index order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.  The QWERTY scroll is disabled.  QWERTY field blank.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verse color.  The function 'HAND039' is call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is pressed.  Only contiguous records equal to INVCE-&gt;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IST() was initially called will be vie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s seem to be the area of BUILDER most people have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.  Picklists are difficult to learn, but once mas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quick to setup.  The BOUNDED BY and QWERTY SCROLL features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use the most problems.  Take your time and study how each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works, the call to the picklist function may be only on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but setup is very exa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SNAPCODE HAND039 is to tell SNAP! how to proceed in docum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low.  If you do not know about the SNAP! program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  It is a Shareware program written by an ASP member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more system level documentation than any MIS manag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dare ask for. 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 File Maintenanc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intenance procedures are included in the source code only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file maintenance box is defined to the BUILDER proto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rranged to call the generic file maintenance procedure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on the GEN_MAINT() func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Index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_nt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CHK_NTXS is created to verify the existence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(entered in Files/Edit Databases USEd), if an index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, if it does not it is created.  This elimin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ut 'Index' or 'Reindex' menu options on application menu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ound the Clipper .NTX structure so solid that periodic reind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2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 Database and Index File O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 the source code is the procedure OPEN_DATA which ope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database and index files.  It calls the BUILDE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PEN_FIL() to open the databases.  The line that has #SN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USE on it is for user of the Shareware product SNAP!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syste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The Generated Source Cod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orporated a help system into your application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ll be the last in the source code file.  This procedure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1-Help logic.  See the chapter on the Help System for mor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.  This is added to Summer '87 style source code only,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x style source is able to use a library function for the help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3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Files Created b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DBF          HELP.DBT,     HELP1.N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LD         FILES1.BLX,   FILES2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BLD       WINDOWS1.BLX, WINDOWS2.BLX, WINDOWS3.BL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4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BLD      ELEMENT1.BLX, ELEMENT2.BLX, ELEMENT3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.BLD      PICKLIST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S.BLD        VALIDS1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CODE.BLD      HANDCODE.BLT, HANDCOD1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FIL.BLD       BDCTFIL1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FLD.BLD       BDCTFLD.BLT,  BDCTFLD1.BLX, BDCTFLD2.BLX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DCTFLD3.B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VLD.BLD       BDCTVLD1.B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BLD files are created by BUILDER.EXE in standard Clipper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you could USE in any xBASE system.  The .BL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compatible .DBT files.  The .BLX files are standard C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TX format files that you could use in Clipper.  The .BL?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intended to be used only by BUILDER and have no 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uplicate of each .BLD file will be created by BUILDER on eac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BUILDER program.  They will be copied to the same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extension .BKD.  In the event of a power failur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omputer tragedy, your last BUILDER session is back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OPTIONS.DBF, HELP.DBF, and HELP.DBT are not backed u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DBF  - This file is a one record database that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s needed by the application.  After this file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fields of your own if you require additiona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your application, however, be sure you don't dele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s this may render your application or BUILDER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DBF/.DBT- Help file, created for *all* BUILDER application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elp System is NOT to be incorporated.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LD    - contains the list of databases and indexes your ap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on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BLD  - each record defines by boundaries of a window an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pplication the window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BLD - each record contains a display/GET element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.BLD - each record contains the detail need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S.BLD   - each record in this file contains the data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VALID clause specified for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4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eolus BUILDER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Files Created by BUILDER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CODE.BLD - each record contains one hand code function's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FIL.BLD  - each record contains a database definition tha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FLD.BLD  - each record contains a database field defini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CTVLD.BLD  - each record contains a valid definition that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ER data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.BLD, .BLT, and .BLX are used for the BUILDER file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to copy the generated application when it is fin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only copy the .DBFs and the .EXE(s) to give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95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