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ortPro -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DataPro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public domain or free software;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this software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evaluation copy for trial use on a private,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for the express purpose of determining whether ReportPro -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itable for their needs.  At the end of this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register your copy or discontinue using ReportPro -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ReportPro - Lite entitles you to use the program on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uters available to you, with the following restriction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have access to this program or may use it, the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a site license should be purchased.  Please call DataP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are granted a limited license to copy ReportPro - L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al use of others and subject to the above limit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es NOT include distribution or copying thi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connection with any other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or general use within a company or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r any consideration or 'disk fe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r distribution in modified form; i.e. the file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information MUST be included, along with all other ReportPr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 systems (Sysops)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ReportPro - Lite for downloading by their user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MUST obtain written permission from DataPro, Inc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ReportPro -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