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Lis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: SBL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C:\SBBS\XTRN\SB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BL.EXE and SBL.CFG a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 to edit the Synchronet BBS List config file (SBL.CF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FG-&gt;External Programs-&gt;Online Programs, hit INS and add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  <w:tab/>
        <w:tab/>
        <w:t>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ab/>
        <w:t>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</w:t>
        <w:tab/>
        <w:tab/>
        <w:t>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</w:t>
        <w:tab/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as SBL.C with MAKEFILE for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