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PC v1.10 - the Automatic Function Prototyper for C            June 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F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C is a program that takes care of that annoying (but necessary) fac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programming. Whenever you create a function, it is necess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it's prototype. If you're like me, then the fuction's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e. And this is extremely annoying 'cause you have to g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and change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PC alleviates this problem. Every time it is called, it sc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 and finds all functions. It then takes the functio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rresponding function prototypes to a header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:   AFPC sourcefile(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source file(s) to be scanned and header file(s)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           AFPC test.c lib.c strings.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header file(s) test.h, lib.h, string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TestMe(char *a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WatchThis(int a, FILE *b, char c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est.c, test.h would then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TestMe(char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WatchThis(int a, FILE *b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o include the statement "#include "filename.h""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everything will compil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mplemented support for the // comment but haven'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C++ yet. I think AFPC should work fine on C++ but there's only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PC currently doesn't support function cod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Me(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, you will have to code like void TestMe(int a, char b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F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PC does not support the same function names defined tw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An example would be with the #ifdef and #else statement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t is legal t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fd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TestFunction(char *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This is a tes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TestFunction(char *, i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This is a tes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FPC will write the function to the header file in both format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 to do something like this, resort to the old metho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money, and to make up for this investment I am sel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bviously, it is a real time saver as it alleviates tha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defining (and redefining)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ing this in mind, I crippled (gasp!) the program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up to 5 functions. The commercial version will handle all you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sts $25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