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IPlink - Version 1.10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link(tm) - Version 1.10 - Documentation - 02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by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 Information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RIPlink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mory Requirements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Door Toolkits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tant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s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ble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dures, Functions, and Methods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uggestions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InterProgramming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Methods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</w:t>
      </w:r>
      <w:r>
        <w:rPr/>
        <w:t>Distribution and Support Information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Plink archive contains eight sub-archives.  Each of these eight </w:t>
      </w:r>
    </w:p>
    <w:p>
      <w:pPr>
        <w:pStyle w:val="PreformattedText"/>
        <w:bidi w:val="0"/>
        <w:jc w:val="left"/>
        <w:rPr/>
      </w:pPr>
      <w:r>
        <w:rPr/>
        <w:t xml:space="preserve">sub-archives contains one version of RIPlink.  These cover Turbo Pascal </w:t>
      </w:r>
    </w:p>
    <w:p>
      <w:pPr>
        <w:pStyle w:val="PreformattedText"/>
        <w:bidi w:val="0"/>
        <w:jc w:val="left"/>
        <w:rPr/>
      </w:pPr>
      <w:r>
        <w:rPr/>
        <w:t>versions 5.5, 6.0, and 7.0 and three different configurations of RIPlink.</w:t>
      </w:r>
    </w:p>
    <w:p>
      <w:pPr>
        <w:pStyle w:val="PreformattedText"/>
        <w:bidi w:val="0"/>
        <w:jc w:val="left"/>
        <w:rPr/>
      </w:pPr>
      <w:r>
        <w:rPr/>
        <w:t>Those three configur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??-EXT.* - EGAVGA.BGI and *.CHR files are external.</w:t>
      </w:r>
    </w:p>
    <w:p>
      <w:pPr>
        <w:pStyle w:val="PreformattedText"/>
        <w:bidi w:val="0"/>
        <w:jc w:val="left"/>
        <w:rPr/>
      </w:pPr>
      <w:r>
        <w:rPr/>
        <w:t>R??-INT.* - EGAVGA.BGI and 4 basic fonts (*.CHR) are internal, extra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ternal.  This provides RIPscrip v1.52 support.</w:t>
      </w:r>
    </w:p>
    <w:p>
      <w:pPr>
        <w:pStyle w:val="PreformattedText"/>
        <w:bidi w:val="0"/>
        <w:jc w:val="left"/>
        <w:rPr/>
      </w:pPr>
      <w:r>
        <w:rPr/>
        <w:t>R??-ALL.* - All files are internal.  This provides RIPscrip 1.53+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5.5 version does not include the *.ALL version as it does not support</w:t>
      </w:r>
    </w:p>
    <w:p>
      <w:pPr>
        <w:pStyle w:val="PreformattedText"/>
        <w:bidi w:val="0"/>
        <w:jc w:val="left"/>
        <w:rPr/>
      </w:pPr>
      <w:r>
        <w:rPr/>
        <w:t>it.  TP 6.0 supports all extended fonts with the exception of Bold (Font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P 7.0 provides all of the necessary BGI and CHR (font) files.  TP 6.0 only </w:t>
      </w:r>
    </w:p>
    <w:p>
      <w:pPr>
        <w:pStyle w:val="PreformattedText"/>
        <w:bidi w:val="0"/>
        <w:jc w:val="left"/>
        <w:rPr/>
      </w:pPr>
      <w:r>
        <w:rPr/>
        <w:t>provides the basic fonts, but can use the extended fonts.  You may obtain</w:t>
      </w:r>
    </w:p>
    <w:p>
      <w:pPr>
        <w:pStyle w:val="PreformattedText"/>
        <w:bidi w:val="0"/>
        <w:jc w:val="left"/>
        <w:rPr/>
      </w:pPr>
      <w:r>
        <w:rPr/>
        <w:t xml:space="preserve">them from my system as listed below.  TP 5.5 only provides the basic fonts, </w:t>
      </w:r>
    </w:p>
    <w:p>
      <w:pPr>
        <w:pStyle w:val="PreformattedText"/>
        <w:bidi w:val="0"/>
        <w:jc w:val="left"/>
        <w:rPr/>
      </w:pPr>
      <w:r>
        <w:rPr/>
        <w:t>however it can't use the extend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RIPlink may be downloaded or Freqed from the sites </w:t>
      </w:r>
    </w:p>
    <w:p>
      <w:pPr>
        <w:pStyle w:val="PreformattedText"/>
        <w:bidi w:val="0"/>
        <w:jc w:val="left"/>
        <w:rPr/>
      </w:pPr>
      <w:r>
        <w:rPr/>
        <w:t>listed below.  Magic file name (for Freq) is: RIPLINK.  This will always</w:t>
      </w:r>
    </w:p>
    <w:p>
      <w:pPr>
        <w:pStyle w:val="PreformattedText"/>
        <w:bidi w:val="0"/>
        <w:jc w:val="left"/>
        <w:rPr/>
      </w:pPr>
      <w:r>
        <w:rPr/>
        <w:t>provide you with the latest version.  If you need the driver files (*.BGI</w:t>
      </w:r>
    </w:p>
    <w:p>
      <w:pPr>
        <w:pStyle w:val="PreformattedText"/>
        <w:bidi w:val="0"/>
        <w:jc w:val="left"/>
        <w:rPr/>
      </w:pPr>
      <w:r>
        <w:rPr/>
        <w:t>and *.CHR,) Freq: BGID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obtained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ing Link     The Tech Source      The Shadow 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5)822-8944            (505)255-0697        (604)261-6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kbps, v32bis         14.4kbps, v32bis     19.2kbps, ZyXEL,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01/3  USA             1:301/29  USA        1:153/769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IPlink is available through either private NetMail (FidoNet)</w:t>
      </w:r>
    </w:p>
    <w:p>
      <w:pPr>
        <w:pStyle w:val="PreformattedText"/>
        <w:bidi w:val="0"/>
        <w:jc w:val="left"/>
        <w:rPr/>
      </w:pPr>
      <w:r>
        <w:rPr/>
        <w:t>sent to 1:301/3 or Echomail.  We regularly read both the DOORWARE and PASCAL</w:t>
      </w:r>
    </w:p>
    <w:p>
      <w:pPr>
        <w:pStyle w:val="PreformattedText"/>
        <w:bidi w:val="0"/>
        <w:jc w:val="left"/>
        <w:rPr/>
      </w:pPr>
      <w:r>
        <w:rPr/>
        <w:t>echos on FidoNet.  Please address all mail to Tom Morgan.  We also offer our</w:t>
      </w:r>
    </w:p>
    <w:p>
      <w:pPr>
        <w:pStyle w:val="PreformattedText"/>
        <w:bidi w:val="0"/>
        <w:jc w:val="left"/>
        <w:rPr/>
      </w:pPr>
      <w:r>
        <w:rPr/>
        <w:t>own support echo.  If you're interested in carrying it, please send NetMail</w:t>
      </w:r>
    </w:p>
    <w:p>
      <w:pPr>
        <w:pStyle w:val="PreformattedText"/>
        <w:bidi w:val="0"/>
        <w:jc w:val="left"/>
        <w:rPr/>
      </w:pPr>
      <w:r>
        <w:rPr/>
        <w:t>to Tom Morgan @ 1:301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may be found below.  Please do NOT attempt to</w:t>
      </w:r>
    </w:p>
    <w:p>
      <w:pPr>
        <w:pStyle w:val="PreformattedText"/>
        <w:bidi w:val="0"/>
        <w:jc w:val="left"/>
        <w:rPr/>
      </w:pPr>
      <w:r>
        <w:rPr/>
        <w:t>install RIPlink until you have read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arranty and Disclaimer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neither expressed nor implied;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In no event shall Thomas E. Morgan, InterProgramming or anyone else involved</w:t>
      </w:r>
    </w:p>
    <w:p>
      <w:pPr>
        <w:pStyle w:val="PreformattedText"/>
        <w:bidi w:val="0"/>
        <w:jc w:val="left"/>
        <w:rPr/>
      </w:pPr>
      <w:r>
        <w:rPr/>
        <w:t>with the creation or production of this product be held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any lost profits, savings, data or</w:t>
      </w:r>
    </w:p>
    <w:p>
      <w:pPr>
        <w:pStyle w:val="PreformattedText"/>
        <w:bidi w:val="0"/>
        <w:jc w:val="left"/>
        <w:rPr/>
      </w:pPr>
      <w:r>
        <w:rPr/>
        <w:t>other incidental, indirect, special, or consequential damages arising out of</w:t>
      </w:r>
    </w:p>
    <w:p>
      <w:pPr>
        <w:pStyle w:val="PreformattedText"/>
        <w:bidi w:val="0"/>
        <w:jc w:val="left"/>
        <w:rPr/>
      </w:pPr>
      <w:r>
        <w:rPr/>
        <w:t>the use or inability to use this software, or for any claim by any other</w:t>
      </w:r>
    </w:p>
    <w:p>
      <w:pPr>
        <w:pStyle w:val="PreformattedText"/>
        <w:bidi w:val="0"/>
        <w:jc w:val="left"/>
        <w:rPr/>
      </w:pPr>
      <w:r>
        <w:rPr/>
        <w:t>party, even if Thomas E. Morgan or InterProgramming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The person(s) using the software bear(s)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  Use of this</w:t>
      </w:r>
    </w:p>
    <w:p>
      <w:pPr>
        <w:pStyle w:val="PreformattedText"/>
        <w:bidi w:val="0"/>
        <w:jc w:val="left"/>
        <w:rPr/>
      </w:pPr>
      <w:r>
        <w:rPr/>
        <w:t>software assumes acceptance of this statement.  This warranty is governed by</w:t>
      </w:r>
    </w:p>
    <w:p>
      <w:pPr>
        <w:pStyle w:val="PreformattedText"/>
        <w:bidi w:val="0"/>
        <w:jc w:val="left"/>
        <w:rPr/>
      </w:pPr>
      <w:r>
        <w:rPr/>
        <w:t>the laws of the State of New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License Agreement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under the shareware concept.  It is NOT in the</w:t>
      </w:r>
    </w:p>
    <w:p>
      <w:pPr>
        <w:pStyle w:val="PreformattedText"/>
        <w:bidi w:val="0"/>
        <w:jc w:val="left"/>
        <w:rPr/>
      </w:pPr>
      <w:r>
        <w:rPr/>
        <w:t>public domain and is NOT freeware.  After a reasonable trial period, which</w:t>
      </w:r>
    </w:p>
    <w:p>
      <w:pPr>
        <w:pStyle w:val="PreformattedText"/>
        <w:bidi w:val="0"/>
        <w:jc w:val="left"/>
        <w:rPr/>
      </w:pPr>
      <w:r>
        <w:rPr/>
        <w:t>we consider to be 30 days, you MUST register or remove it from use.  Any</w:t>
      </w:r>
    </w:p>
    <w:p>
      <w:pPr>
        <w:pStyle w:val="PreformattedText"/>
        <w:bidi w:val="0"/>
        <w:jc w:val="left"/>
        <w:rPr/>
      </w:pPr>
      <w:r>
        <w:rPr/>
        <w:t>program using the unregistered version of RIPlink may NOT be distributed or</w:t>
      </w:r>
    </w:p>
    <w:p>
      <w:pPr>
        <w:pStyle w:val="PreformattedText"/>
        <w:bidi w:val="0"/>
        <w:jc w:val="left"/>
        <w:rPr/>
      </w:pPr>
      <w:r>
        <w:rPr/>
        <w:t>sold under ANY circumstances at any time.  This includes, but is not limited</w:t>
      </w:r>
    </w:p>
    <w:p>
      <w:pPr>
        <w:pStyle w:val="PreformattedText"/>
        <w:bidi w:val="0"/>
        <w:jc w:val="left"/>
        <w:rPr/>
      </w:pPr>
      <w:r>
        <w:rPr/>
        <w:t>to, private or pre-release distribution and public distribution.  RIPlink</w:t>
      </w:r>
    </w:p>
    <w:p>
      <w:pPr>
        <w:pStyle w:val="PreformattedText"/>
        <w:bidi w:val="0"/>
        <w:jc w:val="left"/>
        <w:rPr/>
      </w:pPr>
      <w:r>
        <w:rPr/>
        <w:t>may only be used in the production of door programs.  It may NOT be used for</w:t>
      </w:r>
    </w:p>
    <w:p>
      <w:pPr>
        <w:pStyle w:val="PreformattedText"/>
        <w:bidi w:val="0"/>
        <w:jc w:val="left"/>
        <w:rPr/>
      </w:pPr>
      <w:r>
        <w:rPr/>
        <w:t>terminal programs, comm programs or BBS packages.  Exceptions to this must</w:t>
      </w:r>
    </w:p>
    <w:p>
      <w:pPr>
        <w:pStyle w:val="PreformattedText"/>
        <w:bidi w:val="0"/>
        <w:jc w:val="left"/>
        <w:rPr/>
      </w:pPr>
      <w:r>
        <w:rPr/>
        <w:t>be in writing from InterProgramming.  RIPlink may NOT be used in the</w:t>
      </w:r>
    </w:p>
    <w:p>
      <w:pPr>
        <w:pStyle w:val="PreformattedText"/>
        <w:bidi w:val="0"/>
        <w:jc w:val="left"/>
        <w:rPr/>
      </w:pPr>
      <w:r>
        <w:rPr/>
        <w:t>creation of another toolkit.  One registered copy of RIPlink is required for</w:t>
      </w:r>
    </w:p>
    <w:p>
      <w:pPr>
        <w:pStyle w:val="PreformattedText"/>
        <w:bidi w:val="0"/>
        <w:jc w:val="left"/>
        <w:rPr/>
      </w:pPr>
      <w:r>
        <w:rPr/>
        <w:t>each programmer who uses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kit and all related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by Thomas E. Morgan and Inter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Registr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will either display a short unregistered message</w:t>
      </w:r>
    </w:p>
    <w:p>
      <w:pPr>
        <w:pStyle w:val="PreformattedText"/>
        <w:bidi w:val="0"/>
        <w:jc w:val="left"/>
        <w:rPr/>
      </w:pPr>
      <w:r>
        <w:rPr/>
        <w:t>and pause for 10 seconds or will require that you enter a random number at</w:t>
      </w:r>
    </w:p>
    <w:p>
      <w:pPr>
        <w:pStyle w:val="PreformattedText"/>
        <w:bidi w:val="0"/>
        <w:jc w:val="left"/>
        <w:rPr/>
      </w:pPr>
      <w:r>
        <w:rPr/>
        <w:t>the local keyboard.  Information on this is provided below.  When you</w:t>
      </w:r>
    </w:p>
    <w:p>
      <w:pPr>
        <w:pStyle w:val="PreformattedText"/>
        <w:bidi w:val="0"/>
        <w:jc w:val="left"/>
        <w:rPr/>
      </w:pPr>
      <w:r>
        <w:rPr/>
        <w:t>register, you wil receive a registered copy of RIPlink and a personalized</w:t>
      </w:r>
    </w:p>
    <w:p>
      <w:pPr>
        <w:pStyle w:val="PreformattedText"/>
        <w:bidi w:val="0"/>
        <w:jc w:val="left"/>
        <w:rPr/>
      </w:pPr>
      <w:r>
        <w:rPr/>
        <w:t>registration code.  Prices are subject to change without notice.</w:t>
      </w:r>
    </w:p>
    <w:p>
      <w:pPr>
        <w:pStyle w:val="PreformattedText"/>
        <w:bidi w:val="0"/>
        <w:jc w:val="left"/>
        <w:rPr/>
      </w:pPr>
      <w:r>
        <w:rPr/>
        <w:t>For your convenience, this form is also provided in the file RIPLINK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&lt;Cut Here&gt;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:_____________________________________    RIPlink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  :_____________________________________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Office use only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1   :_____________________________________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Rcvd: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2   :_____________________________________    |  Amt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Sent: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/Prov:_____________________________________    |   Dt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e :___________________     Voice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  :___________________     Data Number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 Number 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Addresse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obtain RIPlink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/Vers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, suggestions, bug reports, etc (use reverse side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ember, one copy is required for each programmer that uses RIPli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link without source code is $35.00.  RIPlink with source code is $7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RIPlink without source, enter $35.00 here 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+--&gt;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RIPlink with source code, enter $75.00 her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number of copies here --&gt;  X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Enclosed =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obtain your personalized registered copy of RIP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choice of calling our support BBS to download i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it sent via FidoNet.   Select your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ll downlo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it to me via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us to send you a letter informing you whe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version is ready for you to download, please includ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rdering the source code, please complet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, _________________, hereby agree not to release or share any of RIPlink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provided to me by InterProgramming.  I also agree not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bscure the InterProgramming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: ________________________________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&lt;Cut Here&gt;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order form along with a check or money order in US funds drawn on</w:t>
      </w:r>
    </w:p>
    <w:p>
      <w:pPr>
        <w:pStyle w:val="PreformattedText"/>
        <w:bidi w:val="0"/>
        <w:jc w:val="left"/>
        <w:rPr/>
      </w:pPr>
      <w:r>
        <w:rPr/>
        <w:t>a US bank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924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querque, NM  87199-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General Information about RIPlink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is based off of the Borland Graphics Interface (BGI).  The .BGI and</w:t>
      </w:r>
    </w:p>
    <w:p>
      <w:pPr>
        <w:pStyle w:val="PreformattedText"/>
        <w:bidi w:val="0"/>
        <w:jc w:val="left"/>
        <w:rPr/>
      </w:pPr>
      <w:r>
        <w:rPr/>
        <w:t>.CHR files are NOT included with the archive.  Information on obtaining them</w:t>
      </w:r>
    </w:p>
    <w:p>
      <w:pPr>
        <w:pStyle w:val="PreformattedText"/>
        <w:bidi w:val="0"/>
        <w:jc w:val="left"/>
        <w:rPr/>
      </w:pPr>
      <w:r>
        <w:rPr/>
        <w:t>if you need some or all of them is given above (Section: Distribution and</w:t>
      </w:r>
    </w:p>
    <w:p>
      <w:pPr>
        <w:pStyle w:val="PreformattedText"/>
        <w:bidi w:val="0"/>
        <w:jc w:val="left"/>
        <w:rPr/>
      </w:pPr>
      <w:r>
        <w:rPr/>
        <w:t>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provides RIPscrip support in two ways.  One is an internal support</w:t>
      </w:r>
    </w:p>
    <w:p>
      <w:pPr>
        <w:pStyle w:val="PreformattedText"/>
        <w:bidi w:val="0"/>
        <w:jc w:val="left"/>
        <w:rPr/>
      </w:pPr>
      <w:r>
        <w:rPr/>
        <w:t xml:space="preserve">with various procedures that will translate the given parameters to RIPscrip </w:t>
      </w:r>
    </w:p>
    <w:p>
      <w:pPr>
        <w:pStyle w:val="PreformattedText"/>
        <w:bidi w:val="0"/>
        <w:jc w:val="left"/>
        <w:rPr/>
      </w:pPr>
      <w:r>
        <w:rPr/>
        <w:t xml:space="preserve">commands and send them to the remote side as well and interpret them </w:t>
      </w:r>
    </w:p>
    <w:p>
      <w:pPr>
        <w:pStyle w:val="PreformattedText"/>
        <w:bidi w:val="0"/>
        <w:jc w:val="left"/>
        <w:rPr/>
      </w:pPr>
      <w:r>
        <w:rPr/>
        <w:t xml:space="preserve">locally.  The other option is to have RIPlink read in an external .RIP file.  </w:t>
      </w:r>
    </w:p>
    <w:p>
      <w:pPr>
        <w:pStyle w:val="PreformattedText"/>
        <w:bidi w:val="0"/>
        <w:jc w:val="left"/>
        <w:rPr/>
      </w:pPr>
      <w:r>
        <w:rPr/>
        <w:t xml:space="preserve">It will then parse and display the RIP screen locally and will optionally </w:t>
      </w:r>
    </w:p>
    <w:p>
      <w:pPr>
        <w:pStyle w:val="PreformattedText"/>
        <w:bidi w:val="0"/>
        <w:jc w:val="left"/>
        <w:rPr/>
      </w:pPr>
      <w:r>
        <w:rPr/>
        <w:t>send the commands to the remote side.  Because RIPlink is still under</w:t>
      </w:r>
    </w:p>
    <w:p>
      <w:pPr>
        <w:pStyle w:val="PreformattedText"/>
        <w:bidi w:val="0"/>
        <w:jc w:val="left"/>
        <w:rPr/>
      </w:pPr>
      <w:r>
        <w:rPr/>
        <w:t>development, it does not fully support all of the commands that make up</w:t>
      </w:r>
    </w:p>
    <w:p>
      <w:pPr>
        <w:pStyle w:val="PreformattedText"/>
        <w:bidi w:val="0"/>
        <w:jc w:val="left"/>
        <w:rPr/>
      </w:pPr>
      <w:r>
        <w:rPr/>
        <w:t>RIPscrip.  It also has no interactive ability for the Sysop.  It will</w:t>
      </w:r>
    </w:p>
    <w:p>
      <w:pPr>
        <w:pStyle w:val="PreformattedText"/>
        <w:bidi w:val="0"/>
        <w:jc w:val="left"/>
        <w:rPr/>
      </w:pPr>
      <w:r>
        <w:rPr/>
        <w:t>display the graphics, but will not do mouse support, etc.  This may be added</w:t>
      </w:r>
    </w:p>
    <w:p>
      <w:pPr>
        <w:pStyle w:val="PreformattedText"/>
        <w:bidi w:val="0"/>
        <w:jc w:val="left"/>
        <w:rPr/>
      </w:pPr>
      <w:r>
        <w:rPr/>
        <w:t>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link is an Object Oriented toolkit.  Although not everyone is familiar </w:t>
      </w:r>
    </w:p>
    <w:p>
      <w:pPr>
        <w:pStyle w:val="PreformattedText"/>
        <w:bidi w:val="0"/>
        <w:jc w:val="left"/>
        <w:rPr/>
      </w:pPr>
      <w:r>
        <w:rPr/>
        <w:t>with OOP programming, we feel that the provided examples should be enough to</w:t>
      </w:r>
    </w:p>
    <w:p>
      <w:pPr>
        <w:pStyle w:val="PreformattedText"/>
        <w:bidi w:val="0"/>
        <w:jc w:val="left"/>
        <w:rPr/>
      </w:pPr>
      <w:r>
        <w:rPr/>
        <w:t>fully use RIPlink.  If you have difficulty, support is available from the</w:t>
      </w:r>
    </w:p>
    <w:p>
      <w:pPr>
        <w:pStyle w:val="PreformattedText"/>
        <w:bidi w:val="0"/>
        <w:jc w:val="left"/>
        <w:rPr/>
      </w:pPr>
      <w:r>
        <w:rPr/>
        <w:t>locations listed above (Section: Distribution and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Pscrip commands that require that the remote terminal return a value </w:t>
      </w:r>
    </w:p>
    <w:p>
      <w:pPr>
        <w:pStyle w:val="PreformattedText"/>
        <w:bidi w:val="0"/>
        <w:jc w:val="left"/>
        <w:rPr/>
      </w:pPr>
      <w:r>
        <w:rPr/>
        <w:t>must be handled with care.  RIPlink will only send the codes.  It will NOT</w:t>
      </w:r>
    </w:p>
    <w:p>
      <w:pPr>
        <w:pStyle w:val="PreformattedText"/>
        <w:bidi w:val="0"/>
        <w:jc w:val="left"/>
        <w:rPr/>
      </w:pPr>
      <w:r>
        <w:rPr/>
        <w:t>wait for the returned information; this is left up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looking for more information regarding the RIPscrip standard, it </w:t>
      </w:r>
    </w:p>
    <w:p>
      <w:pPr>
        <w:pStyle w:val="PreformattedText"/>
        <w:bidi w:val="0"/>
        <w:jc w:val="left"/>
        <w:rPr/>
      </w:pPr>
      <w:r>
        <w:rPr/>
        <w:t>is highly suggested that you obtain and read the RIPscrip specification</w:t>
      </w:r>
    </w:p>
    <w:p>
      <w:pPr>
        <w:pStyle w:val="PreformattedText"/>
        <w:bidi w:val="0"/>
        <w:jc w:val="left"/>
        <w:rPr/>
      </w:pPr>
      <w:r>
        <w:rPr/>
        <w:t>document.  As of this release, the latest version is 1.5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Install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RIPlink has several different versions.  The following</w:t>
      </w:r>
    </w:p>
    <w:p>
      <w:pPr>
        <w:pStyle w:val="PreformattedText"/>
        <w:bidi w:val="0"/>
        <w:jc w:val="left"/>
        <w:rPr/>
      </w:pPr>
      <w:r>
        <w:rPr/>
        <w:t>information refers to the different models of RIPlink (EXTernal, INTernal,</w:t>
      </w:r>
    </w:p>
    <w:p>
      <w:pPr>
        <w:pStyle w:val="PreformattedText"/>
        <w:bidi w:val="0"/>
        <w:jc w:val="left"/>
        <w:rPr/>
      </w:pPr>
      <w:r>
        <w:rPr/>
        <w:t>and ALL.)  Please note that TP 5.5 does not have the AL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RIPlink has several different versions.  You will need</w:t>
      </w:r>
    </w:p>
    <w:p>
      <w:pPr>
        <w:pStyle w:val="PreformattedText"/>
        <w:bidi w:val="0"/>
        <w:jc w:val="left"/>
        <w:rPr/>
      </w:pPr>
      <w:r>
        <w:rPr/>
        <w:t>to install the version(s) that best fit your needs.  For large applications,</w:t>
      </w:r>
    </w:p>
    <w:p>
      <w:pPr>
        <w:pStyle w:val="PreformattedText"/>
        <w:bidi w:val="0"/>
        <w:jc w:val="left"/>
        <w:rPr/>
      </w:pPr>
      <w:r>
        <w:rPr/>
        <w:t>we suggest that you use the EXTernal version.  For smaller applications, the</w:t>
      </w:r>
    </w:p>
    <w:p>
      <w:pPr>
        <w:pStyle w:val="PreformattedText"/>
        <w:bidi w:val="0"/>
        <w:jc w:val="left"/>
        <w:rPr/>
      </w:pPr>
      <w:r>
        <w:rPr/>
        <w:t>ALL version is useful as it combines all the code into one executable with</w:t>
      </w:r>
    </w:p>
    <w:p>
      <w:pPr>
        <w:pStyle w:val="PreformattedText"/>
        <w:bidi w:val="0"/>
        <w:jc w:val="left"/>
        <w:rPr/>
      </w:pPr>
      <w:r>
        <w:rPr/>
        <w:t>requiring external driver files.  The INTernal version is best used when you</w:t>
      </w:r>
    </w:p>
    <w:p>
      <w:pPr>
        <w:pStyle w:val="PreformattedText"/>
        <w:bidi w:val="0"/>
        <w:jc w:val="left"/>
        <w:rPr/>
      </w:pPr>
      <w:r>
        <w:rPr/>
        <w:t>only need the basic five fonts (0-4).  Please note that TP 5.5 does not</w:t>
      </w:r>
    </w:p>
    <w:p>
      <w:pPr>
        <w:pStyle w:val="PreformattedText"/>
        <w:bidi w:val="0"/>
        <w:jc w:val="left"/>
        <w:rPr/>
      </w:pPr>
      <w:r>
        <w:rPr/>
        <w:t>support the ALL model.  The file names in each version are the same, so</w:t>
      </w:r>
    </w:p>
    <w:p>
      <w:pPr>
        <w:pStyle w:val="PreformattedText"/>
        <w:bidi w:val="0"/>
        <w:jc w:val="left"/>
        <w:rPr/>
      </w:pPr>
      <w:r>
        <w:rPr/>
        <w:t>don't attempt to install more than one version in a directory.  Please also</w:t>
      </w:r>
    </w:p>
    <w:p>
      <w:pPr>
        <w:pStyle w:val="PreformattedText"/>
        <w:bidi w:val="0"/>
        <w:jc w:val="left"/>
        <w:rPr/>
      </w:pPr>
      <w:r>
        <w:rPr/>
        <w:t>note that RIPlink relies upon the GRAPH unit provided with TP.  Make sure</w:t>
      </w:r>
    </w:p>
    <w:p>
      <w:pPr>
        <w:pStyle w:val="PreformattedText"/>
        <w:bidi w:val="0"/>
        <w:jc w:val="left"/>
        <w:rPr/>
      </w:pPr>
      <w:r>
        <w:rPr/>
        <w:t>that RIPlink has easy access to the GRAPH unit and the appropriate driver</w:t>
      </w:r>
    </w:p>
    <w:p>
      <w:pPr>
        <w:pStyle w:val="PreformattedText"/>
        <w:bidi w:val="0"/>
        <w:jc w:val="left"/>
        <w:rPr/>
      </w:pPr>
      <w:r>
        <w:rPr/>
        <w:t>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tself is fairly simple.  Once you have chosen the version</w:t>
      </w:r>
    </w:p>
    <w:p>
      <w:pPr>
        <w:pStyle w:val="PreformattedText"/>
        <w:bidi w:val="0"/>
        <w:jc w:val="left"/>
        <w:rPr/>
      </w:pPr>
      <w:r>
        <w:rPr/>
        <w:t>which will best serve your needs, unarchive the appropriate file and place</w:t>
      </w:r>
    </w:p>
    <w:p>
      <w:pPr>
        <w:pStyle w:val="PreformattedText"/>
        <w:bidi w:val="0"/>
        <w:jc w:val="left"/>
        <w:rPr/>
      </w:pPr>
      <w:r>
        <w:rPr/>
        <w:t>the files in one directory.  Then tell TP where to look for the files.  In</w:t>
      </w:r>
    </w:p>
    <w:p>
      <w:pPr>
        <w:pStyle w:val="PreformattedText"/>
        <w:bidi w:val="0"/>
        <w:jc w:val="left"/>
        <w:rPr/>
      </w:pPr>
      <w:r>
        <w:rPr/>
        <w:t>TP 6.0 and 7.0, this is under Options.Directories.Unit_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introduction to RIPlink we suggest working with RIPDOOR until it is </w:t>
      </w:r>
    </w:p>
    <w:p>
      <w:pPr>
        <w:pStyle w:val="PreformattedText"/>
        <w:bidi w:val="0"/>
        <w:jc w:val="left"/>
        <w:rPr/>
      </w:pPr>
      <w:r>
        <w:rPr/>
        <w:t xml:space="preserve">properly interfacing with the door toolkit.  Then move on to using RIPlink </w:t>
      </w:r>
    </w:p>
    <w:p>
      <w:pPr>
        <w:pStyle w:val="PreformattedText"/>
        <w:bidi w:val="0"/>
        <w:jc w:val="left"/>
        <w:rPr/>
      </w:pPr>
      <w:r>
        <w:rPr/>
        <w:t>in your ow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Basic Memory Requirements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mory requirements are based on information gathered from </w:t>
      </w:r>
    </w:p>
    <w:p>
      <w:pPr>
        <w:pStyle w:val="PreformattedText"/>
        <w:bidi w:val="0"/>
        <w:jc w:val="left"/>
        <w:rPr/>
      </w:pPr>
      <w:r>
        <w:rPr/>
        <w:t xml:space="preserve">RIPDOOR under TP7.  They may vary from version to version and from </w:t>
      </w:r>
    </w:p>
    <w:p>
      <w:pPr>
        <w:pStyle w:val="PreformattedText"/>
        <w:bidi w:val="0"/>
        <w:jc w:val="left"/>
        <w:rPr/>
      </w:pPr>
      <w:r>
        <w:rPr/>
        <w:t>application t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Drivers (Ext): 161k</w:t>
      </w:r>
    </w:p>
    <w:p>
      <w:pPr>
        <w:pStyle w:val="PreformattedText"/>
        <w:bidi w:val="0"/>
        <w:jc w:val="left"/>
        <w:rPr/>
      </w:pPr>
      <w:r>
        <w:rPr/>
        <w:t>Basic 5 Internal    (Int): 193k</w:t>
      </w:r>
    </w:p>
    <w:p>
      <w:pPr>
        <w:pStyle w:val="PreformattedText"/>
        <w:bidi w:val="0"/>
        <w:jc w:val="left"/>
        <w:rPr/>
      </w:pPr>
      <w:r>
        <w:rPr/>
        <w:t>Extended Drivers    (All): 26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figures are from our testing here at InterProgramming</w:t>
      </w:r>
    </w:p>
    <w:p>
      <w:pPr>
        <w:pStyle w:val="PreformattedText"/>
        <w:bidi w:val="0"/>
        <w:jc w:val="left"/>
        <w:rPr/>
      </w:pPr>
      <w:r>
        <w:rPr/>
        <w:t>and will not necessarily match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</w:t>
      </w:r>
      <w:r>
        <w:rPr/>
        <w:t>Interfacing with Door Toolkits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link has no internal comm routine support.  Instead, RIPlink must be </w:t>
      </w:r>
    </w:p>
    <w:p>
      <w:pPr>
        <w:pStyle w:val="PreformattedText"/>
        <w:bidi w:val="0"/>
        <w:jc w:val="left"/>
        <w:rPr/>
      </w:pPr>
      <w:r>
        <w:rPr/>
        <w:t xml:space="preserve">given information about your existing comm routines whether they are a 3rd </w:t>
      </w:r>
    </w:p>
    <w:p>
      <w:pPr>
        <w:pStyle w:val="PreformattedText"/>
        <w:bidi w:val="0"/>
        <w:jc w:val="left"/>
        <w:rPr/>
      </w:pPr>
      <w:r>
        <w:rPr/>
        <w:t xml:space="preserve">party toolkit, or your own routines.  This section will explain how to set </w:t>
      </w:r>
    </w:p>
    <w:p>
      <w:pPr>
        <w:pStyle w:val="PreformattedText"/>
        <w:bidi w:val="0"/>
        <w:jc w:val="left"/>
        <w:rPr/>
      </w:pPr>
      <w:r>
        <w:rPr/>
        <w:t xml:space="preserve">up RIPlink and your comm routines so that they will talk to each other.  </w:t>
      </w:r>
    </w:p>
    <w:p>
      <w:pPr>
        <w:pStyle w:val="PreformattedText"/>
        <w:bidi w:val="0"/>
        <w:jc w:val="left"/>
        <w:rPr/>
      </w:pPr>
      <w:r>
        <w:rPr/>
        <w:t xml:space="preserve">Because of the OOP structure of RIPlink, we can simply override one of </w:t>
      </w:r>
    </w:p>
    <w:p>
      <w:pPr>
        <w:pStyle w:val="PreformattedText"/>
        <w:bidi w:val="0"/>
        <w:jc w:val="left"/>
        <w:rPr/>
      </w:pPr>
      <w:r>
        <w:rPr/>
        <w:t>RIPlink's procedures to call the appropriate procedure(s) in the comm</w:t>
      </w:r>
    </w:p>
    <w:p>
      <w:pPr>
        <w:pStyle w:val="PreformattedText"/>
        <w:bidi w:val="0"/>
        <w:jc w:val="left"/>
        <w:rPr/>
      </w:pPr>
      <w:r>
        <w:rPr/>
        <w:t xml:space="preserve">routines.  This is done by first creating a descendent of the RIPlink </w:t>
      </w:r>
    </w:p>
    <w:p>
      <w:pPr>
        <w:pStyle w:val="PreformattedText"/>
        <w:bidi w:val="0"/>
        <w:jc w:val="left"/>
        <w:rPr/>
      </w:pPr>
      <w:r>
        <w:rPr/>
        <w:t>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tr = ^RIPObjec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ect = object(RIPOb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ndStr(instr : string)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SendStr procedure just needs to be overriden so that it will call</w:t>
      </w:r>
    </w:p>
    <w:p>
      <w:pPr>
        <w:pStyle w:val="PreformattedText"/>
        <w:bidi w:val="0"/>
        <w:jc w:val="left"/>
        <w:rPr/>
      </w:pPr>
      <w:r>
        <w:rPr/>
        <w:t>the proper procedure to send string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IPObject.SendStr(instr 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emote(instr+#13#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calls the procedure DisplayRemote and sends it the string to </w:t>
      </w:r>
    </w:p>
    <w:p>
      <w:pPr>
        <w:pStyle w:val="PreformattedText"/>
        <w:bidi w:val="0"/>
        <w:jc w:val="left"/>
        <w:rPr/>
      </w:pPr>
      <w:r>
        <w:rPr/>
        <w:t xml:space="preserve">send over the modem.  Notice that the procedure appends a CRLF (#13#10) to </w:t>
      </w:r>
    </w:p>
    <w:p>
      <w:pPr>
        <w:pStyle w:val="PreformattedText"/>
        <w:bidi w:val="0"/>
        <w:jc w:val="left"/>
        <w:rPr/>
      </w:pPr>
      <w:r>
        <w:rPr/>
        <w:t xml:space="preserve">the end of the string.  Because some comm routines send a CRLF </w:t>
      </w:r>
    </w:p>
    <w:p>
      <w:pPr>
        <w:pStyle w:val="PreformattedText"/>
        <w:bidi w:val="0"/>
        <w:jc w:val="left"/>
        <w:rPr/>
      </w:pPr>
      <w:r>
        <w:rPr/>
        <w:t xml:space="preserve">automatically, we have left it up to the individual programmer to handle.  </w:t>
      </w:r>
    </w:p>
    <w:p>
      <w:pPr>
        <w:pStyle w:val="PreformattedText"/>
        <w:bidi w:val="0"/>
        <w:jc w:val="left"/>
        <w:rPr/>
      </w:pPr>
      <w:r>
        <w:rPr/>
        <w:t>This is so the CRLF doesn't end up getting sent twice.  DisplayRemote will</w:t>
      </w:r>
    </w:p>
    <w:p>
      <w:pPr>
        <w:pStyle w:val="PreformattedText"/>
        <w:bidi w:val="0"/>
        <w:jc w:val="left"/>
        <w:rPr/>
      </w:pPr>
      <w:r>
        <w:rPr/>
        <w:t xml:space="preserve">be different for each set of comm routines, and mostly likely will have a </w:t>
      </w:r>
    </w:p>
    <w:p>
      <w:pPr>
        <w:pStyle w:val="PreformattedText"/>
        <w:bidi w:val="0"/>
        <w:jc w:val="left"/>
        <w:rPr/>
      </w:pPr>
      <w:r>
        <w:rPr/>
        <w:t>different name.  Also, the procedure you call MUST NOT send the characters</w:t>
      </w:r>
    </w:p>
    <w:p>
      <w:pPr>
        <w:pStyle w:val="PreformattedText"/>
        <w:bidi w:val="0"/>
        <w:jc w:val="left"/>
        <w:rPr/>
      </w:pPr>
      <w:r>
        <w:rPr/>
        <w:t>to the local console.  If it does send the characters to the local console,</w:t>
      </w:r>
    </w:p>
    <w:p>
      <w:pPr>
        <w:pStyle w:val="PreformattedText"/>
        <w:bidi w:val="0"/>
        <w:jc w:val="left"/>
        <w:rPr/>
      </w:pPr>
      <w:r>
        <w:rPr/>
        <w:t>RIPlink's support to send RIP codes to the user and let the Sysop still use</w:t>
      </w:r>
    </w:p>
    <w:p>
      <w:pPr>
        <w:pStyle w:val="PreformattedText"/>
        <w:bidi w:val="0"/>
        <w:jc w:val="left"/>
        <w:rPr/>
      </w:pPr>
      <w:r>
        <w:rPr/>
        <w:t xml:space="preserve">ANSI will be void.  In this example, DisplayRemote takes the string and </w:t>
      </w:r>
    </w:p>
    <w:p>
      <w:pPr>
        <w:pStyle w:val="PreformattedText"/>
        <w:bidi w:val="0"/>
        <w:jc w:val="left"/>
        <w:rPr/>
      </w:pPr>
      <w:r>
        <w:rPr/>
        <w:t>sends the characters directly to the user.  It does not display anything on</w:t>
      </w:r>
    </w:p>
    <w:p>
      <w:pPr>
        <w:pStyle w:val="PreformattedText"/>
        <w:bidi w:val="0"/>
        <w:jc w:val="left"/>
        <w:rPr/>
      </w:pPr>
      <w:r>
        <w:rPr/>
        <w:t>the local scre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that must be dealt with is handling the status line.  The code </w:t>
      </w:r>
    </w:p>
    <w:p>
      <w:pPr>
        <w:pStyle w:val="PreformattedText"/>
        <w:bidi w:val="0"/>
        <w:jc w:val="left"/>
        <w:rPr/>
      </w:pPr>
      <w:r>
        <w:rPr/>
        <w:t xml:space="preserve">necessary to override the Status Line may be easy or difficult depending on </w:t>
      </w:r>
    </w:p>
    <w:p>
      <w:pPr>
        <w:pStyle w:val="PreformattedText"/>
        <w:bidi w:val="0"/>
        <w:jc w:val="left"/>
        <w:rPr/>
      </w:pPr>
      <w:r>
        <w:rPr/>
        <w:t xml:space="preserve">the nature of your comm toolkit.  Of course, with the source code to the </w:t>
      </w:r>
    </w:p>
    <w:p>
      <w:pPr>
        <w:pStyle w:val="PreformattedText"/>
        <w:bidi w:val="0"/>
        <w:jc w:val="left"/>
        <w:rPr/>
      </w:pPr>
      <w:r>
        <w:rPr/>
        <w:t xml:space="preserve">toolkit, it's not that difficult.  If you have trouble, contact us and we'll </w:t>
      </w:r>
    </w:p>
    <w:p>
      <w:pPr>
        <w:pStyle w:val="PreformattedText"/>
        <w:bidi w:val="0"/>
        <w:jc w:val="left"/>
        <w:rPr/>
      </w:pPr>
      <w:r>
        <w:rPr/>
        <w:t>be happy help you.  What must be done is to override or change the existing</w:t>
      </w:r>
    </w:p>
    <w:p>
      <w:pPr>
        <w:pStyle w:val="PreformattedText"/>
        <w:bidi w:val="0"/>
        <w:jc w:val="left"/>
        <w:rPr/>
      </w:pPr>
      <w:r>
        <w:rPr/>
        <w:t>status line procedure such that it calls RIPlink's status line procedure.</w:t>
      </w:r>
    </w:p>
    <w:p>
      <w:pPr>
        <w:pStyle w:val="PreformattedText"/>
        <w:bidi w:val="0"/>
        <w:jc w:val="left"/>
        <w:rPr/>
      </w:pPr>
      <w:r>
        <w:rPr/>
        <w:t>It ALSO must fill in the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StatText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tells RIPlink what text to display.  Please note that the </w:t>
      </w:r>
    </w:p>
    <w:p>
      <w:pPr>
        <w:pStyle w:val="PreformattedText"/>
        <w:bidi w:val="0"/>
        <w:jc w:val="left"/>
        <w:rPr/>
      </w:pPr>
      <w:r>
        <w:rPr/>
        <w:t>override should ONLY be called if the Sysop wants RIP.  The status l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ffect on the user's side.  Here is an example procedure that gets called</w:t>
      </w:r>
    </w:p>
    <w:p>
      <w:pPr>
        <w:pStyle w:val="PreformattedText"/>
        <w:bidi w:val="0"/>
        <w:jc w:val="left"/>
        <w:rPr/>
      </w:pPr>
      <w:r>
        <w:rPr/>
        <w:t>from a door toolkit.  Note that this procedure then calls RIPlink's StatLine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tusL; f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^.StatText := UserName+', '+baud+', Time: '+inttostr(timeremain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^.StatLin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imple example which just sets the string variable and then calls </w:t>
      </w:r>
    </w:p>
    <w:p>
      <w:pPr>
        <w:pStyle w:val="PreformattedText"/>
        <w:bidi w:val="0"/>
        <w:jc w:val="left"/>
        <w:rPr/>
      </w:pPr>
      <w:r>
        <w:rPr/>
        <w:t>StatLine to 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full example of how to override everything mentioned in this </w:t>
      </w:r>
    </w:p>
    <w:p>
      <w:pPr>
        <w:pStyle w:val="PreformattedText"/>
        <w:bidi w:val="0"/>
        <w:jc w:val="left"/>
        <w:rPr/>
      </w:pPr>
      <w:r>
        <w:rPr/>
        <w:t>section in the file RIPDOOR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finitions: Constant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Array : array[0..35] of Char = '0123456789ABCDEFGHIJKLMNOPQRSTUVWXYZ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probably won't be useful, it is listed here in case you choose</w:t>
      </w:r>
    </w:p>
    <w:p>
      <w:pPr>
        <w:pStyle w:val="PreformattedText"/>
        <w:bidi w:val="0"/>
        <w:jc w:val="left"/>
        <w:rPr/>
      </w:pPr>
      <w:r>
        <w:rPr/>
        <w:t xml:space="preserve">to write your own procedures to convert Decimal to/from MegaNums.  MegaNums </w:t>
      </w:r>
    </w:p>
    <w:p>
      <w:pPr>
        <w:pStyle w:val="PreformattedText"/>
        <w:bidi w:val="0"/>
        <w:jc w:val="left"/>
        <w:rPr/>
      </w:pPr>
      <w:r>
        <w:rPr/>
        <w:t xml:space="preserve">are the number system used with all RIPscrip commands.  MegaNum is the </w:t>
      </w:r>
    </w:p>
    <w:p>
      <w:pPr>
        <w:pStyle w:val="PreformattedText"/>
        <w:bidi w:val="0"/>
        <w:jc w:val="left"/>
        <w:rPr/>
      </w:pPr>
      <w:r>
        <w:rPr/>
        <w:t>shortened name for HexaTriDeciaml.  MegaNums are a base-36 number system</w:t>
      </w:r>
    </w:p>
    <w:p>
      <w:pPr>
        <w:pStyle w:val="PreformattedText"/>
        <w:bidi w:val="0"/>
        <w:jc w:val="left"/>
        <w:rPr/>
      </w:pPr>
      <w:r>
        <w:rPr/>
        <w:t>with digits ranging from 0-9,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Definitions: Type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typical string constants that RIPlink u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     = string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4          = string[4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2         = string[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cord is used for the various polygon related procedures.  Details </w:t>
      </w:r>
    </w:p>
    <w:p>
      <w:pPr>
        <w:pStyle w:val="PreformattedText"/>
        <w:bidi w:val="0"/>
        <w:jc w:val="left"/>
        <w:rPr/>
      </w:pPr>
      <w:r>
        <w:rPr/>
        <w:t>will be given in the 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Rec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oot object.  It serves no purpose except to be inherited by the</w:t>
      </w:r>
    </w:p>
    <w:p>
      <w:pPr>
        <w:pStyle w:val="PreformattedText"/>
        <w:bidi w:val="0"/>
        <w:jc w:val="left"/>
        <w:rPr/>
      </w:pPr>
      <w:r>
        <w:rPr/>
        <w:t>RIPlink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Ptr = ^Roo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=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RIPlink object.  Each part is covered in a later section.  </w:t>
      </w:r>
    </w:p>
    <w:p>
      <w:pPr>
        <w:pStyle w:val="PreformattedText"/>
        <w:bidi w:val="0"/>
        <w:jc w:val="left"/>
        <w:rPr/>
      </w:pPr>
      <w:r>
        <w:rPr/>
        <w:t xml:space="preserve">Please note that all parameters are in Decimal, NOT MegaNums.  RIPlink does </w:t>
      </w:r>
    </w:p>
    <w:p>
      <w:pPr>
        <w:pStyle w:val="PreformattedText"/>
        <w:bidi w:val="0"/>
        <w:jc w:val="left"/>
        <w:rPr/>
      </w:pPr>
      <w:r>
        <w:rPr/>
        <w:t>the conversion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Ptr = ^RipObj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 = object(R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Dir   : DirS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Text  : String[7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Rip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nit(UseRip 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WordToMega(Num : word) : str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WordToMega4(Num : word) : str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MegaToWord(S2 : str2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Mega4ToLong(S4 : Str4)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Window(x0,y0,x1,y1: byte; wrap: boolean; siz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ViewPort(x0,y0,x1,y1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setWind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Vie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GotoXY(x0,y0 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Ho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E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olor(clr 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SetPalette(c1,c2,c3,c4,c5,c6,c7,c8,c9,c10,c11,c12,c1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4,c15,c16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nePalette(color,valu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WriteMode(mode 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Move(x0,y0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XY(x0,y0 : word; instr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ontStyle(font, direct, size 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ixel(x0,y0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ine(x0,y0,x1,y1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ctangle(x0,y0,x1,y1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ar(x0,y0,x1,y1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ircle(x0,y0,radius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(x0,y0,stangle,endangle,xrad,yrad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edOval(x0,y0,xrad,yrad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Arc(x0,y0,stangle,endangle,rad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Arc(x0,y0,stangle,endangle,xrad,yrad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ieSlice(x0,y0,stangle,endangle,rad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PieSlice(x0,y0,stangle,endangle,radx,rady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ezier(x0,y0,x1,y1,x2,y2,x3,y3,count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olygon(numpoints 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Poly(numpoints 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(x0,y0,border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ineStyle(style,pattern,thick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Style(style,color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Pattern(pattern : fpt; color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Mouse(x0,y0,x1,y1 : word; click, clear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KillMouse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eginText(x0,y0,x1,y1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gionText(Justify : boolean; instr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nd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GetImage(x0,y0,x1,y1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utImage(x0,y0,mod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WriteIcon(fname 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oadIcon(x0,y0,mode : word; clipbrd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ame 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uttonStyle(wid,hgt,orient,flags,bevsize,dfore,dba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ght,dark,surface,grp_no,flags2,uline_co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_col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utton(x0,y0,x1,y1,hotkey : word; flags 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on : str12; sLabel : string; Cmd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Define(flags : word; textvar : str12; width : byte; qu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Query(mode : byte; instr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opyRegion(x0,y0,x1,y1,destlin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adScene(fname 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eQuery(mode : word; fname 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nterBlockMode(ul : boolean; proto,ftype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ame 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NoMo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ndStr(instr 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tat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DisplayRIPfile(Path : string)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ParseRip(c : char; sendchar 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finitions: Variable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IconDir   : DirStr;</w:t>
      </w:r>
    </w:p>
    <w:p>
      <w:pPr>
        <w:pStyle w:val="PreformattedText"/>
        <w:bidi w:val="0"/>
        <w:jc w:val="left"/>
        <w:rPr/>
      </w:pPr>
      <w:r>
        <w:rPr/>
        <w:t>This is the directory RIPlink will look in for *.ICN files.  If it's not</w:t>
      </w:r>
    </w:p>
    <w:p>
      <w:pPr>
        <w:pStyle w:val="PreformattedText"/>
        <w:bidi w:val="0"/>
        <w:jc w:val="left"/>
        <w:rPr/>
      </w:pPr>
      <w:r>
        <w:rPr/>
        <w:t>defined, it will defaul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StatText  : String[75];</w:t>
      </w:r>
    </w:p>
    <w:p>
      <w:pPr>
        <w:pStyle w:val="PreformattedText"/>
        <w:bidi w:val="0"/>
        <w:jc w:val="left"/>
        <w:rPr/>
      </w:pPr>
      <w:r>
        <w:rPr/>
        <w:t>This is the string which contains the text to display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LocalRip  : Boolean;</w:t>
      </w:r>
    </w:p>
    <w:p>
      <w:pPr>
        <w:pStyle w:val="PreformattedText"/>
        <w:bidi w:val="0"/>
        <w:jc w:val="left"/>
        <w:rPr/>
      </w:pPr>
      <w:r>
        <w:rPr/>
        <w:t>If this is true, then RIPlink will display graphics locally.  If it's false,</w:t>
      </w:r>
    </w:p>
    <w:p>
      <w:pPr>
        <w:pStyle w:val="PreformattedText"/>
        <w:bidi w:val="0"/>
        <w:jc w:val="left"/>
        <w:rPr/>
      </w:pPr>
      <w:r>
        <w:rPr/>
        <w:t>then RIPlink will only send RIP codes to the remo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Definitions: Procedures, Functions, and Methods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construc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Initializes the RIPlin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Init(UseRip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UseRip     : Display graphics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oMega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Word to a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WordToMega(Num : word) : St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2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A MegaNum is RIPscrip's number format.  This function is mos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internally to RIPlink, but is provided here in cas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a use for it.  Note that the word must not be larger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5 as that is the maximum for a 2 digit meganum. 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1296 or larger, use the WordToMega4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oMega4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Word to a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WordToMega4(Num : Word) : St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is function operates just like the WordToMega functi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ifference is in the length of the meganum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ToWord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MegaNum to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egaToWord(S2 : Str2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2         : 2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turns a 2 digit meganum into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4ToLong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4 digit MegaNum to a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ega4ToLong(S4 : Str4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4         :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takes a 4 digit meganum and turns it into a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Window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Window(x0,y0,x1,y1 : Byte; Wrap : Boolean; Siz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      : Wrap text at right edg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: Size of characters (se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Font Size   X Range  Y Rang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8x8          0-79     0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7x8          0-90     0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8x14         0-79     0-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7x14         0-90     0-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16x14        0-39     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Por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view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ation: RipViewPort(x0,y0,x1,y1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etWindows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set the RIP screen, mouse, butt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set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is a "reset button" for RIPscrip.  Everything is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default state when this is called.  This includes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, text screen, mouse regions, palet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Window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View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GotoXY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GotoXY(x0,y0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move text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Hom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Home th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H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moves the text cursor to the upper left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EOL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to the End of Line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olor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olor(Cl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lr        : New drawing color (se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Black (00 is always the background 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etPalett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16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SetPalette(c1,c2,c3,c4,c5,c6,c7,c8,c9,c10,c11,c12,c13,c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15,c16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1..c16    : Each color in the palette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Palette   Master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      Color Code     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(00)          0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(01)          1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(02)          2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(03)          3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(04)          4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(05)          5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(06)          7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(07)          20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(08)          56  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09)          57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10)          58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11)          59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2)          60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13)          61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14)          62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15)          63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t list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nePalett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one color in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nePalette(Color,Valu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olor      : Which color to change (0-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  : New color for palette (0-63) (see chart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WriteMod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WriteMode(Mod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New write mode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Normal drawing mode (over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XOR (complimentary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ov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he Current Point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Move(x0,y0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used to move the graphics pointer, also 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urrent pointer (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ext at 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nStr      :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write "graphics" text.  The text is writt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in the view port.  This text does not go into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XY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ext at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XY(x0,y0 : Word; 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start writing tex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really a combination of the RipMov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ipText procedure.  As in RipText, this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ontStyl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font type, direction,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ontStyle(Font, Direct, Siz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ont       : Font to us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   : Direction of text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: Size of font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  Description of Fon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Default 8x8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Tri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Small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Sans Serif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Gothic [Old English]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Script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Sim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Triplex Script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Com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European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Bol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ir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Except for font 0, all fonts are scalable.  Font 0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-mapped and looks best in size 1.  Fonts 0-4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nts.  Fonts 5-10 are only available in the RIP 1.53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  Font sizes may range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xel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pixel in curren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ixel(x0,y0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put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ine(x0,y0,x1,y1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ctangl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ctangle(x0,y0,x1,y1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ar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rectangle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ar(x0,y0,x1,y1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ircl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ircle(x0,y0,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    : Length of the radius of th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(x0,y0,StAngle,EndAngle,xRad,yRad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������ 0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 starting angle of 0 and an ending angle of 360 will dra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val.  The angles go counter-clockwise starting a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'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edOval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edOval(x0,y0,xRad,yRad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c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ircular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Arc(x0,y0,StAngle,EndAngle,Rad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arc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       : Length of the radius of the circle which th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Arc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Arc(x0,y0,StAngle,EndAngle,xRad,yRad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identical to the RipOval procedur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eSlic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ieSlice(x0,y0,StAngle,EndAngle,Rad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       : Length of the radius of circle which the pie sl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PieSlic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PieSlice(x0,y0,StAngle,EndAngle,RadX,RadY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X       : Length of horizontal axis of oval which the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Y       : Length of vertical axis of oval which the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ezier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ezier(x0,y0,x1,y1,x2,y2,x3,y3,Coun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Beginning point of the 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Point that pulls the curve; not necessari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      : Point that pulls the curve; not necessari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3,y3      : Ending point of the 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 : Number of segments to draw the curv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olygo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losed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olygon(NumPoints 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Array[1..NumPoints] of PointRec (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s: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olyPoints is a variable array.  It may be anywhere from 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 records (or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Poly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losed polygon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Poly(NumPoints 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Flood fill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(x0,y0,Borde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A point in the area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    : The color of the border surrounding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eStyl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line style, pattern,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ineStyle(Style,Pattern,Thick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tyle      : Line styl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  : User defined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      : Line thickness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  Description 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Normal, Solid Line    11111111111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Dotted Line           0011001100110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Centered Line         00011110001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Dashed Line           00011111000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Custom Defin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Lines are 1 pixel w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Lines are 3 pixel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If Style is 4, then the pattern is defin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.  Pattern is a 16-bit representation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Pattern   Binary Coding      Decim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- - -     1010101010101010   436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----        1111000011110000   61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Styl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fill style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Style(Style,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tyle      : Fill pattern styl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Description                 Example       Misc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    Fill with background color               (color #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  Solid Fill                               (fill col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  Line Fill                   -----------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    Light Slash Fill            /  /  /  / 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    Normal Slash Fill           // // // //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    Normal Backslash Fill       \\ \\ \\ \\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Light Backslash Fill        \  \  \  \ 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    Light Hatch Fill            ###########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    Heavy Cross Hatch Fill      XXXXXXXXXXX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    Interleaving Line Fill      +-+-+-+-+-+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Widely spaced dot fill      ' . ' . ' .  (pixel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Closely spaced dot fill     '.'.'.'.'.'  (pixe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Patter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a custom fill pattern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Pattern(Pattern : FPT; 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Pattern    : Custom pattern (Array[1..8] of 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e custom pattern is an 8x8 square area.  Each row is one 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rray.  The pattern is bit-mapped much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LineSty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ous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a mous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Mouse(x0,y0,x1,y1 : Word; Click, Clear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    : Invert the regio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: Clear scree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send when region is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KillMouseFields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all mouse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KillMouse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eginTex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Begin a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eginText(x0,y0,x1,y1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text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command defines a region on the view port for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ually used for long streams of text. 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should be one or more RipRegionText commands foll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RipEnd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gionTex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ut text in the current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gionText(Justify : Boolean; 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Justify    : Do left/righthand justifica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write in the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ndTex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the current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nd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GetImag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Get an image from the screen and place it in the clipboard (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GetImage(x0,y0,x1,y1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utImag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he image in the CB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utImage(x0,y0,Mod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: Mode to paste image onto screen with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Description                                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Paste the image on-screen normally                  (COP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Exclusive-OR  image with the one already on screen  (X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Logically OR  image with the one already on screen  (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Logically AND image with the one already on screen  (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Paste the inverse of the image on the screen        (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WriteIco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he image in the CB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WriteIcon(FName 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ame      : Icon name (with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override an icon with the same nam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adIco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Load icon from disk, paste to screen, and optionally paste to 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oadIcon(x0,y0,Mode: Word; ClipBrd: Boolean; 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: Mode to paste image with (see chart in RipPutIm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rd    : Put the image into the clipboar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Ic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uttonStyl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button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uttonStyle(Wid,Hgt,Orient,Flags,BevSize,DFore,DBack,B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,Surface,Grp_No,Flags2,ULine_Col,Corner_Col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Wid        : Width of a plain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gt        : Height of a plain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     : Orientation of button label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: Flags 1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vSize    : Size of bevel (if enab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ore      :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ck      : Dropsha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    : Hi-light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       : Shadow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    : Button surfac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p_No     : Group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2     : Flags 2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ine_Col  : Under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_Col : Corn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Orient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  Display label abov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  Display label to the left of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  Display label in the cent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  Display label to the right of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  Display label beneath th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Flags Field #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Button is a "Clipboard Butt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Button is "Invertab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Reset screen after button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Display Chisel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Display Recessed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Dropshadow the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Auto-stamp image on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Button is an "Icon Butt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Button is a "Plain Butt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Display Bevel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  Button is a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48   Underline hot-key in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  Make Icon Button use Hot Ic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92   Adj. vertical centering of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  Button belongs to a Radio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  Display Sunken speci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Description of Flags Field #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Button is in a check box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Highlight hotke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Explode (zoom out when click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Left Justify Label (top/ctr/b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Right Justify Label (top/ctr/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1 and Flags2 are bitmapped.  As such, you may ad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o get the desir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utto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utton(x0,y0,x1,y1,HotKey: Word; Flags: Byte; Icon: Str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bel: String; Cmd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 : ASCII value of hotkey character for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this is a letter, it should be upper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: Flags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      : Name of icon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bel     : Button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      : Command for terminal to return when this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Draw button as alread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Button is "default" when &lt;ENTER&gt;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efin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a tex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Define(Flags: Word; TextVar: Str12; Width: Byte; Q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lags      : Flags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Var    : Variabl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: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: Question to prompt us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  : Default answer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Save Variable to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Cannot specify a blank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Non-interactiv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Query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Query user for a tex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Query(Mode : Byte; 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Query prompt (see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Process the query command NOW (upon receip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rocess when mouse clicked in Graphic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Process when mouse clicked in Text Window (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that return X or Y mouse coordinates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ordinates, not graphics coordinat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These coordinates are two-digit value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graphical values that are four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Due to the various possibilities of this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that you read about it in the RIPscrip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's briefly explained here.  InStr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r statement and a text variable.  It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 'My name is $FULL_NAME$.'  If the tex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ULL_NAME$ contained 'John Doe' then the resul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 'My name is John Do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opyRegio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py a region on the screen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opyRegion(x0,y0,x1,y1,DestLin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Line   : New Y scan line to copy im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command copies the specified region up or down. 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lear the original image.  This command does not ad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ations imposed by the view port.  It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adScen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/process a 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adScene(FName 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ames     : RI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eQuery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Get information of a file (usually an ic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eQuery(Mode : Word; FName 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Name of file to get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Simply query the existence of the file.  If it exist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is returned.  Otherwise a "0" is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a carriage retur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Same as 0, except a carriage return i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Queries the existence of a file.  If it does not exis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0" is returned to the Host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returned text is a "1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the file size (in decimal). 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is terminated by a carriage return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turned text could be "1.20345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Queries extended return information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Format: 1.size.date.time &lt;cr&gt;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statement could be "1.20345.01/02/93.03:04:30&lt;cr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Queries extended return information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Format: 1.filename.size.date.time &lt;cr&gt;.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return statem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.MYFILE.RIP.20345.01/02/93.03:04:30 &lt;cr&gt;"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 adds another period into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You must check for the return information and deal wit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nterBlockMod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ter file transfer mode with 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nterBlockMode(UL: Boolean; Proto,FTyp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UL         : True: Upload; False: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      : Protocol to us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ype      : Transfer Type (see ch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FileName (if UL, Xmodem, or Ker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Protocol            Filename Required?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Xmodem (checksum)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Xmodem (CRC)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Xmodem-1K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Xmodem-1K (G)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Kermit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Ymodem (batch)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Ymodem-G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Zmodem (crash recovery)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Block Transfer Conten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RIP file sequence (display 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RIP file sequence (store th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ICN file sequence (store them in proper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HLP file sequence (store it, and auto-load if nee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COMPOSITE DYNAMIC file sequence (batch protocol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ACTIVE DYNAMIC file sequence (batch protoco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Composite Dynamic and Active Dynamic modes process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file extension.  They will only work for .RIP and .I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ough.  Composite just stores the files whil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nd displays the .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NoMor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a 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No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It's suggested that you send 3 of these each time you are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the user for in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ndStr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Line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 a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tat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should be called after RipObj.StatText is (re)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estruc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the RIPlink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Cleans up.  Use when ending your program.  Returns to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RIPfile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 a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isplayRIPfile(Path 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: File existed; False: File did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Path       : Full path and name of .RIP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calls ParseRip for each character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write your own processor if this one does not s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ip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arse next character in a RIPsc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arseRip(C : Char; SendChar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          : Character to 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Char   : Send this character out the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Programming Suggestions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include a reference in your documentation that</w:t>
      </w:r>
    </w:p>
    <w:p>
      <w:pPr>
        <w:pStyle w:val="PreformattedText"/>
        <w:bidi w:val="0"/>
        <w:jc w:val="left"/>
        <w:rPr/>
      </w:pPr>
      <w:r>
        <w:rPr/>
        <w:t>RIPscrip currently only supports EGA graphics.  This will hopefully</w:t>
      </w:r>
    </w:p>
    <w:p>
      <w:pPr>
        <w:pStyle w:val="PreformattedText"/>
        <w:bidi w:val="0"/>
        <w:jc w:val="left"/>
        <w:rPr/>
      </w:pPr>
      <w:r>
        <w:rPr/>
        <w:t>eliminate the possibility of people with CGA or Mono monitors who can't seem</w:t>
      </w:r>
    </w:p>
    <w:p>
      <w:pPr>
        <w:pStyle w:val="PreformattedText"/>
        <w:bidi w:val="0"/>
        <w:jc w:val="left"/>
        <w:rPr/>
      </w:pPr>
      <w:r>
        <w:rPr/>
        <w:t>to make the RIP graphics work &lt;grin&gt;.  RIPlink will still send out RIP codes</w:t>
      </w:r>
    </w:p>
    <w:p>
      <w:pPr>
        <w:pStyle w:val="PreformattedText"/>
        <w:bidi w:val="0"/>
        <w:jc w:val="left"/>
        <w:rPr/>
      </w:pPr>
      <w:r>
        <w:rPr/>
        <w:t>to the user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</w:t>
      </w:r>
      <w:r>
        <w:rPr/>
        <w:t>Comments from InterProgramming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RIPlink doesn't fully support everything specified by</w:t>
      </w:r>
    </w:p>
    <w:p>
      <w:pPr>
        <w:pStyle w:val="PreformattedText"/>
        <w:bidi w:val="0"/>
        <w:jc w:val="left"/>
        <w:rPr/>
      </w:pPr>
      <w:r>
        <w:rPr/>
        <w:t>the RIPscrip standard.  At this time, we're looking for code to generate</w:t>
      </w:r>
    </w:p>
    <w:p>
      <w:pPr>
        <w:pStyle w:val="PreformattedText"/>
        <w:bidi w:val="0"/>
        <w:jc w:val="left"/>
        <w:rPr/>
      </w:pPr>
      <w:r>
        <w:rPr/>
        <w:t>Bezier curves.  If you have any, please send it along so that we can add it</w:t>
      </w:r>
    </w:p>
    <w:p>
      <w:pPr>
        <w:pStyle w:val="PreformattedText"/>
        <w:bidi w:val="0"/>
        <w:jc w:val="left"/>
        <w:rPr/>
      </w:pPr>
      <w:r>
        <w:rPr/>
        <w:t>in.  We hope you enjoy this product.  It has increased registrations of our</w:t>
      </w:r>
    </w:p>
    <w:p>
      <w:pPr>
        <w:pStyle w:val="PreformattedText"/>
        <w:bidi w:val="0"/>
        <w:jc w:val="left"/>
        <w:rPr/>
      </w:pPr>
      <w:r>
        <w:rPr/>
        <w:t>products substantially, and we hope it does the same for you.  Feel free to</w:t>
      </w:r>
    </w:p>
    <w:p>
      <w:pPr>
        <w:pStyle w:val="PreformattedText"/>
        <w:bidi w:val="0"/>
        <w:jc w:val="left"/>
        <w:rPr/>
      </w:pPr>
      <w:r>
        <w:rPr/>
        <w:t>contact us if you need assistance, have comments etc.  Also, to any door</w:t>
      </w:r>
    </w:p>
    <w:p>
      <w:pPr>
        <w:pStyle w:val="PreformattedText"/>
        <w:bidi w:val="0"/>
        <w:jc w:val="left"/>
        <w:rPr/>
      </w:pPr>
      <w:r>
        <w:rPr/>
        <w:t>author who is interested:  Send us a registered copy of your door and we'll</w:t>
      </w:r>
    </w:p>
    <w:p>
      <w:pPr>
        <w:pStyle w:val="PreformattedText"/>
        <w:bidi w:val="0"/>
        <w:jc w:val="left"/>
        <w:rPr/>
      </w:pPr>
      <w:r>
        <w:rPr/>
        <w:t>put it up on our board for others to see and use.  And, if you send us a</w:t>
      </w:r>
    </w:p>
    <w:p>
      <w:pPr>
        <w:pStyle w:val="PreformattedText"/>
        <w:bidi w:val="0"/>
        <w:jc w:val="left"/>
        <w:rPr/>
      </w:pPr>
      <w:r>
        <w:rPr/>
        <w:t>distribution copy, we'll make it available for download and Freq.  Finally,</w:t>
      </w:r>
    </w:p>
    <w:p>
      <w:pPr>
        <w:pStyle w:val="PreformattedText"/>
        <w:bidi w:val="0"/>
        <w:jc w:val="left"/>
        <w:rPr/>
      </w:pPr>
      <w:r>
        <w:rPr/>
        <w:t>RIP 2.xx is due out sometime in the not too distant future.  We will release</w:t>
      </w:r>
    </w:p>
    <w:p>
      <w:pPr>
        <w:pStyle w:val="PreformattedText"/>
        <w:bidi w:val="0"/>
        <w:jc w:val="left"/>
        <w:rPr/>
      </w:pPr>
      <w:r>
        <w:rPr/>
        <w:t>another version of RIPlink to support the changes in RIP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Credits 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out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Tucker for his support, particularly when first developing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on Niver for his tremendous help with many projects and alway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help and for being a great frien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on Trowbridge for just being there and for providing input and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IPlink.  He's also been a great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Welling for his assistance in making RIPlink available for TP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, but not least, those individuals who sent us messages st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interest in this product before it was available, or even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ll instrumental in making RIPlink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10                                            Page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Index to Methods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Name           Page        Method Name          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 ������       ����������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RIPfile         36         RipKillMouseFields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      36         RipLine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             12         RipLineStyle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ToWord             13         RipLoadIcon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4ToLong            13         RipMouse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ip               37         RipMove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Arc                 22         RipNoMore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ar                 20         RipOnePalette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eginText           27         RipOval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ezier              23         RipOvalArc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utton              31         RipOvalPieSlice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uttonStyle         30         RipPieSlice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ircle              21         RipPixel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olor               16         RipPolygon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opyRegion          33         RipPutImage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Define              32         RipQuery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ndText             28         RipReadScene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nterBlockMode      35         RipRectangle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EOL            15         RipRegionText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View           15         RipResetWindows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Window         15         RipSetPalette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eQuery           34         RipText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                24         RipTextWindow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edOval          21         RipTextXY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Pattern         26         RipViewPort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Poly            24         RipWriteIcon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Style           26         RipWriteMode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ontStyle           19         SendStr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GetImage            28         StatLine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GotoXY              15         WordToMega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Home                15         WordToMega4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