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� �    ��  �  � ��   � ��      ��� �   � ��  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� �   �  � �  � � �  � � �    �    �   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� �   ���� �  � �  � � �  �   � �� �   � 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� �   �  � �  � � �  � � �    �  � �   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� ��� �  �  ��  ��   � ��      ��� ��� 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LAUDID GLIDE - by SHANNON LARRATT,  (416) 488 - 4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----&gt; USE PKUNZIP -D OR IT'LL ALL GO IN THE WRONG PLAC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Manual later in fil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: figure it out yourself... they are sort of commen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 all the same... All programs are written in QuickBasic, i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C7 - anyway, i think it should compile just fine with QB4.5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dification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bably takes some playing with to really be useful, bu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midi files and markov chain program if you are anyone else --&gt;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general midi, i think that some of them are sequenc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U MORPHEUS, ADLIB, and YAMAHA DX-27 (as those are the synth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"studio")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e results that this program outputs to be totally mus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"computery", especially when well sequenced and with a good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.. it works even better if it is used interactively.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asy to get strangely musical yet very random and chaotic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fun with the markov chain program... i was going to make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sic so you could go "make me a song that sounds sort of like thi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n't got around to it yet with all my other projects....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fine for making computer poetry, philosophy, etc. - the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old Scientific American when they still had the computer re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- which should never have ended, but oh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way to use the program is probably to feed, say, an eight bar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to the internal sequencer manually, and then have the program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over that -&gt; this makes it much more harmonic. when your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enter it into a program like Cubase or Cakewalk and sequ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anyway, what the program is doing is just taking numerical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t into notes over a predefined set of scales, and then "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ing" those notes to any notes already in the sequence (to avoi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issonance). the numerical input can be generated by the progra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ractal/cellular/pattern generating methods........ [ps. read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ARK TEATIME OF THE SOUL or is it DIRK GENTLY'S HOLISTIC DETECTIV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UGLAS ADAMS - a program very similar to this one is actuall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f the main characters in that book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TUFF FOR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basically use midi file format internally. it's current method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... plus 11 monophonic tracks is pretty limiting - this is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did this thing i just had adlib. also allow midi inp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eal interface (and a real manual or online help)... i might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windows, visual basic is just so incredibly simple that i could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fternoon if i just sat down and did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attern generators - get music structure from some kind o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fractal, hodgepodge machine, life, etc. in a mor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between tracks) to create sound entities which are 'aliv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each other in the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music style from markov chain style analysis, using variabl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s (3,4,5 etc. notes - varies degree of chaos, structure, and simil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ginal pieces). this would let you feed in a sequence and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in the same style - so you could go: "make me a song that sounds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yd Barrett's 'Effervescing Elephant' and 40% like Mike Old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Ommadawn' or whatever... / also this would include realtim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idi or serial devi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output of (psychedelic) graphical information - however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e is building a modular interactive video synthesizer so i may jus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do it (if you know about this stuff call him: DAVID EAGAN /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+ PSYBERCITY, (416) 661-3648 voice or (416) 661-5543 fax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tuff like this interests you, and you have more spare time than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ork on the program, or if you have written similar stuff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,=======================================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|  SHANNON LARRATT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|  (416) 488-4028  Voice and Voice BBS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|  (416) 661-2661  Fax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|  sorry, no email...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`=======================================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I am looking for (non-professional or off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) programmer who have experience in voic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- that is, experience with DIALOGIC or BIG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.. if that's you, call me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          "M A N U A L"       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View composition     Displays a visual representation (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ke Cubase grid edit) of your sequence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horizontal, frequency is vertical, 1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quire = 1 octave by 1 bar (4/4 time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dd notes            Takes you to the add menu, lets you add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sequence. note all tr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nophonic, and separate section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le track may not overlap and mus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im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Generate pattern     Takes you to the generation menu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create the information (.CEL) fil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dd not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Delete notes         this lets you delete one of the trac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Move notes           in theory this would let you mov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ound, but i don't think i ever finish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Load sequence        lets you load a sequence (.DGS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Save sequence        lets you save a sequence (.DGS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Save text            lets you save a text/grid (.TXT)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your seque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Save MIDI (std file format 1)    Lets you save a FORMAT 1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format 1 file stores the tracks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other, this is useful for load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quenc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Quit                go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le list)             files that can be loaded are .CEL file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te/note, rounded to scale), or .N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scii note lists: a f D f"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#               channel to add to (1-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filename           filename being used as main note inf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range start        lowest note to be rounded to (range is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range end          highest note to b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type              there are various scales that you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... look in the ROUND() subroutin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cales themselves - adding your own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your own compositions is probab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ing buffer         specify a number, usually 0-2,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many semitones must come between two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is, if you pick 2, and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quence is the note 'C' and you try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D' it will be rounded up to a 'D#'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ce 2 semi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style           this lets you set up the rhythm.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 pattern, 1 letter being a 16th note,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ing a played note and 'o' being a sile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rest) --&gt; so &gt;&gt; xxxx xxxx oo xx xxx x &lt;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a 1/4 note, 1/4 note, 1/8 rest, 1/8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tted 1/8 note, 1/16 note... once you g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it, it's quite simple...  OR 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length             ^^enter nothing for spacing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ked for a note length in 16ths, al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ing the same length... 1 is a sixteenth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an eighth, 4 a quarter, 16 a who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repeats         If you did enter a spacing style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eats is the number of times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eats with NEW notes being loaded into 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want the notes and style to repea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eats,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place start        the point at which the sequence star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rs, starting at b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length             if you are using single note length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umber of bars to 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epeats               this is the number of times the whol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ea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ree variation        this is the number of semitones that eac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eat can vary from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 filename         this is the file to be used to mod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gree of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egiator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rd sequence          enter a series of chords, in the format X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XX is the beginning note (C c' c: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0 is the chord type (3=3rd 4=4th 5=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=7th 9=9th): ----&gt; ie --&gt; c3 c'4 c4 c'3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peggio style 0th      enter the type of arpegiation-&gt; note# not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# note# etc... (so for c3 you could go 1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3 as sort of a guitar picking arp. or for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could go 1 4 3 2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is a bastardization of the HODGEPODGE machine from Sci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1 (1-10,2)             just some vari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2 (1-10,3)           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d (1-20,4)            speed of healing/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start (1-35)        row to start captu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rows          number of row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 start (1-35)        col to start captu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ols          number of col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start              # of cycles in to star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ation                # of cycle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seed             initialize rand. num.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you where you want to g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Mounta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Lif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Arpeggi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start (1-35)        row to start recor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rows          number of rows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 start (1-35)        column to start recor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ols          number of cols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start              # of cycles after which to start recor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ation                total # of cycles to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seed             rand.num. generator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conjunct jumps        this sets the % of note-&gt;note jump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junct (in the same direction), that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otes are ascending, they will continu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disjunct jumps        this sets the % of note-&gt;note jump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junct (in a different direction), that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otes are ascending, they will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'nonjunct' jumps      (this is not asked,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culated) - - 'nonjunct' the note doe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 - a repeated note, c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junct jump size      maximum size of a conjunct jump (aver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ut half this number) --&gt; not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curs at 0 and 255 (1 byte resolution)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od value is abou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junct jump size      maximum size of a disjunc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attern buffers     sets the number of pattern buff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size of buffer      the number of notes which can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rgest of the pattern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size       the number of notes in this individu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ive/Absolute (ra)  a relative buffer stores the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s, that is the relative changes from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note rather than their absolute values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would make repeating, identical se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 would make 'steps' or something like t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record chance     the % chance that on any given opp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 that the buffer will start recor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play chance       the % chance that on any given opp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 that the buffer will start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at lock         note to lock to, 4 would mean that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/record is checked every fourth note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ery note, 5 every fifth, etc... usefu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lets you lock to the bar or whatev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d                    randomiz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                 the number of notes to return -&gt;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nimum dos file size is i think 2k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well generate 2000 notes... at lea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 the shape of wave, the number of notes per wave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wave repea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at a crappy manua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