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 from BCM GRAPHICS.  We hope you will enjoy 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"A Touch Of The Orient".  We have tried to br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graphics depicting the noble Oriental cul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of Oriental art has fascinated all of us at one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 Your imagination will dictate how to use these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eachers can insert these on their test pa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lasting impression the students.  Restaurant own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very interesting menus and those with a flai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l refinement can fashion superb stationary a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registering your disk is $15.00, very little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can be used over and over again.  For your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our Thanks, any support that is needed and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of the 32 graphics on the disk.  What could be fair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graphics were scanned in 300 DPI, and there are 3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we had to zip them up and put them on 2 disks.  Di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17 graphics, disk #2 contains 15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"unzipping a disk", have no fea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asy.  You can "unzip" to another floppy in your B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ard drive.  Let's unzip to a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- put a formatted floppy in your B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- put your zipped disk in your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- At the A prompt (A:&gt;) type - PKUNZIP ORIENT1 B:  (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).  All of the files will fit on a 3 1/2" floppy. 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nd disk, except type Orient2 instead of Orient1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ll then fit on a 2nd, 3 1/2" floppy.  You will hav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n 2 disks.  Then just import them into your favorit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blishing program.  If you feel you have to unzip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ard drive, make sure you are in the director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ad and use our registration form.  It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called "Invoice.Doc".  At the A prompt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YPE INVOICE.DOC&gt;PRN; you will then have the form an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l us 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, at BCM GRAPHICS, worked very hard and put in many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his 2 disk set.  We would appreciate our registration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joy your graphics, but kindly send us our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for our fee an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, SC  294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