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England Area  Ham - Electronic  Flea Market  ***  DATES  *** 1994 P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vents are Ham Radio/ Electronic related except ~_____~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                                                   Contact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y Cambridge MA          FLEA at MIT   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y $2@9A  sellers $10/sp@7A $8in ad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rd Sunday Each Month April thru Octob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May Poughkeepsie NY Mt B ARC @Arl HS $10@6 $5@8   Ken KL7JCQ 914 485 961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,22 May Rochester NY NYS ARRL Conv                Harold K2HC 716 424 7184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May Forestdale RI RIFMRS @VFW rt146 8A flea+auct  Rick K1KYI 401 725 750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y Vernon CT NARC Hartford Hamfest @Tolland AgC $3@9  Wayne 203 487 1921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,30 May Whitman MA  WARC @Rt 14+18  sell@$10/sp (monday)      617 871 186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e Newington CT @HS Flea  + ARRL HQ OH $20@8 $4@9A Al N1JWF 203 747 1925 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e Contoocook NH CVRC 8A $1buy $6sell I-89ex7    John N1FOJ 603 746 4817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Hermon ME PineStARC BangorHmfest @ES $3@8A Roger KA1TKS 207 848 3846 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Goshen CT SoBARC @FG 8A  $10/T $4buy rt63nr4   Sid K1SS 203 364 0480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Norwich CT RASoN Auction @10A @Moose x23rt2  Dave KA1LK 203 889 5025 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Brewster NY Pearlfest @JFKeS 8A buy$5 s$12 Shirly N2SKP 914 736 3010 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June Old Westbury NY LIMARC @NY Inst of T b$6@9    Neal WE2V 516 462 554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Cambridge MA         FLEA at MIT   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Union ME @ Fairground                      Skeet KA1LPW 207 622 2915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ly Cambridge MA         FLEA at MIT   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July Nashua NH NE Antique RC $5@9 $1@10 @ Res Ctr Church Ray 508 865 129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July Queens NY @Hall of Science 47-01 111st     Arnie WB2YXB 718 343 017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ug Wellesley MA WARS @Babson Trim Hall $2@9    Barbara N1ICQ 617 329 2628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 Charlotte VT @Old Lantern CG 8A- $5 su 3P Fri Dave N1ERD 802 893 7660 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Aug St Albans ME @ Snow Mobile Club               Rod KA1RFD 207 582 61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 Cambridge MA          FLEA at MIT   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Aug Gardner MA MARC @Drive-in $5@6 $2@8            Bill WJ1Y 508 939 2643 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Aug Fall River MA BCRA @Bank St Ar $2@9 $5/15@8   Tom WA1LBK 508 674 4163 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ug Yonkers NY YARC                                     John 914 969 6548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Sept Windsor ME AARA @Fairground                  Rod KA1RFD 207 582 61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 Ballston Spa NY SCRACES 7A $4-5 Ti147.84/.24 Dave N2FEP 518 882 6196 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Sept Forestdale RI RIFMRS @VFW rt146 8A flea+auct Rick K1KYI 401 725 750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 Berlin VT CVTARC  ti 146.625-               Steve N1NPI 802 433 6172 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 Cambridge MA         FLEA at MIT   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 $2@9A  sellers $10/sp@7A $8in adv  $35/sp "Season 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rd Sunday Each Month April thru Octob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 Sandy Hook CT Candlewood ARA @Town bldg 8A    Ken KD1DD 203 743 9181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4 Sept Rochester NY Antique WA Conf                   Joyce 607 739 544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Sept Lincoln ME Bagley ARC @Burr Sc 2miN on Rt2    Ed WA1JGO 207 732 518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 Framingham MA @ HS $14@8 $10tg $5@9 $2@10    Barry WN1N 508 877 4947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Sept Yonkers NY @Lincoln HS $5@9 $18/T@7         Otto WB2SLQ 914 969 105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 Oct Boxboro MA  NE Div Conv.                     Gene W1VRK 617 631 7388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ct Queens NY @Hall of Science 47-01 111st       Arnie WB2YXB 718 343 017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8 Oct Rochester NH Hoss Traders @FG x13 rt16 $20@9A $5@3PM fri   Joe K1RQ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9 Oct Durham CT Nutmeg @FG Opens 4PM sat $5-25      Jim N1IZF 203 349 3353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Oct Cambridge MA          FLEA at MIT   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,23 Oct Waltham MA Photographica 10-5  $5 ~photo~   (bef 9PM) 617 965 0807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Oct Nashua NH NE Antique RC $5@9 $1@10 @ Res Ctr Church   Ray 508 865 129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Nov Plymouth MA Mayflower RC @Mem Hall 9-3 sell@8    Jon WS1K 508 746-01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Nov Branford CT SCARA @intrm sch                 Brad WA1TAS 203 265 9983 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5-12-94 de W1GSL                                          P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F= Flyer  T= tentative early info     + = new info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 ARRL   J= John Roberts  D= W1DL      WR NV 73 CQ QST = M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has been compiled from many sources.  While we believe the inf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urate the author can not be responsible for changes or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th the sponsoring organizations for more details.   This li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monthly to USENET.     Mailed copies are sent when add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Area  Ham - Electronic  Flea Market  ***  DATES  ***  1995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Electronic distribution only.  This page has the overflow if any  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p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                                                   Contact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Jan Yonkers NY @Lincoln HS $5@9 $18/T@7          Otto WB2SLQ 914 969 105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pril Trenton NJ DVRA @Tren ST Col.                      W2ZQ 609 882 2240 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il Cambridge MA  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rd Sunday Each Month April thru Octob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30 April Dayton OH                                                        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13 May Rochester NH Hoss Traders  @FG x13 rt16 $20@9A $5@3PM fri Joe K1RQG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y Cambridge MA    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-2 June Boston MA ELECTRO @ Hynes "Electronics trade show"800 223 7126 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Cambridge MA   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Cambridge MA   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Cambridge MA 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 Cambridge MA   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7 Oct Rochester NH Hoss Traders  @FG x13 rt16 $20@9A $5@3PM fri   Joe K1RQG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Cambridge MA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5-12-94  de W1GSL                                             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 Corrections  via Internet  w1gsl@mit.edu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4 W1GSL               TCPIP     w1gsl@gw.w1mx.ampr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reproduction      AX.25     w1gsl@wa1phy.#ema.ma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ed in entirity        US Mail   W1GSL POB 82 MIT Br Cambridge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SE for updated copy 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