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bill@thd.tv.tek.com (William K.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radio.scanner,rec.radio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License Data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May 01 03:00:16 ED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receeded by "|".  Please e-mail corrections and addi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FCC license data sources available to scanner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CC master contains a wealth of data about every non-governme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ted States.  Most of the sources below contain a subse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although a few contain all of it.  Government licen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ered by the FCC, and the data is not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purchasing the data, you might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ing a co-op of people in your area to share the cost. 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this is legal since the information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most software supplied to view or manipulate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and must be purchased separately by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are rounded to the nearest dollar and include shipping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E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 sells records of all stations inside a 30-mile radius for $80.  (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 cost extra.)  A 70-mile search costs $178.  The data i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s and is available in ASCII columnar and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 does not provide data for licenses that do not conta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 coordinates (i.e., mobile-only systems) or specific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 (e.g., amateur rad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e search, CET requires the latitude and longitude of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0-mile radius.  I calculated mine from a USGS topographic m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at a local nautical supply store.  Alternatively,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rdinates for your town from the University of Michigan'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erver.  Run "telnet 141.212.99.9 3000" and enter your zip c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rea, the server returned the coordinates of the main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 can be reached at 800-445-02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ve sells FCC data on disk by state.  The first state is $40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tate is $30 (add $10 for CA, FL, TX).  The disk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search program.  Grove Enterprises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-438-8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F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 Reynolds (lee@tosspot.sv.com) has made available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C master on microfiche for $75 a copy.  There are three sets in all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ign, geographic area, and frequency - for a total of about 200 f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is current set is from early 1993.  E-mail Lee for more information.  [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8-Apr-94 the above e-mail address was not valid.  If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 Lee, please let me kn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arcat Radio Club sells the FCC master by state for $15.  Bea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Club can be reached at P.O. Box 291918, Kettering OH, 454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on sells a variety of FCC data on CD-ROM and floppy.  CD-R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y state, region, or category, and floppies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  Also available is a CD-ROM of the entire US (2.5 million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updated approximately every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floppies are $35 per state.  CD-ROMs are $100 each.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 available.  PerCon can be reached at 716-386-6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bably the most cost-effective source of public servi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The detail is limited, but the information that i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more useful than the FCC master.  For example, an entry in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at reads, "Portland Police, Net 3, North Precinct,"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rtland, City of" in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e call is available in 9 volumes covering different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 It can be purchased at Radio Shack stores for $10 p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Ware Associates sells a PC-based database program called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Retrieval System V2.0.  It comes with FCC data for on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all services from 10 kHz through 2036 MHz.  Data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every six months (last update was Dec. 1,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is $35 for the first state and $20 for each additional state.  (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, FL, TX, NY.)  Quantity discounts available.  Ful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 downloadable from their BBS at 206-871-4228 (FCC200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Ware Associates can be reached at 206-698-1383 (voice) or 206-698-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able of data fields in the FCC master.  Fields provid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are indicated by "*" or the field length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PERCON PERCON  PERCON  POLIC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       SIZE CET GROVE FLOPPY US CD  OTHER CD  CALL 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equency (or Lower Limit)    16  11  12     16     16      16       *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Frequency Limit         16             16             16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sign                      10   8  10     10     10      10       *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rvice Code                   2   2   2      2      2       2       *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DBA Name             40             40     40      40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tate                 2   2                         2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Zip                   9   5                         9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Address              35  30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City                 20  15                        20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censee Name                200  32  30                   10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Phone               10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nsmitter Latitude           6   6   6      6      6       6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nsmitter Longitude          7   7   7      7      7       7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Elevation          5   5          5      5       5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Height             5   5          5              5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HAAT               5              5              5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Effective Height   5                             5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 Antenna Structure Height    5                             5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Address           80             80     80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nsmitter City              20  10  12     20     20      20       *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nsmitter County            30  10  20     30     30      30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nsmitter State              2   2   2      2      2       2       *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f Station               4   4          4      4       4       *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Message Service        1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Operation              1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us of Operation            4                             4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Type                  10             10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Elevation Angle        6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Azimuth                6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Polarization           3                             3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Gain                   4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Path Length            6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Beam Width             8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P Out                        8   4          8              8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P Units                      2   1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P Indicator                  1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ut                      8   4          8              8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ut Units                2   1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ut Indicator            1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                     15             15             15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ssue Date             6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Expiration Date        6   4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Begin Time           4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End Time             4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ehicle Mobiles      4   4          4              4       *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ortable Mobiles     4   4          4              4       *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ircraft Mobiles     4   4          4              4       *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arine Mobiles       4   4          4              4       *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ager Mobiles        5   4          5              5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P = Effective Radiated Power, HAAT = Height Above Average Ter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