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C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Andrew Birkhead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1. About CountyCA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as written as a supplement to the logging program "Log-EQF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Dandrea, although it can supplement any logging program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to DOS, or another program. I wanted a program to help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hunting, but I didn't want to switch to a new logging syst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CountyCAT so that I could shell from "Log-EQF" to check on a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t back to logging.  I think CountyCAT fills this need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pdate this product as interest in it demand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CountyCA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yCAT and its documentation are copyright (c)1994 Andrew Birk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worldwide.  They may not be circu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or modified form, nor sold for profit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 The use of CountyCAT is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CountyCAT valuable and continue to use it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and help support the development of high-quality,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......  $1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, I will send you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CAT.  You will be notified of any future modifications of Count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structed on how to pick up your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write for further information about CountyCAT.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y Bir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15 Wister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diana 4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ME: -&gt;1466 FIDO: 1:231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Andy.Birkhead@f540.n23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ARY DISCLAIMER:  You undertake to use CountyCA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e author does not warrant the suitability of CountyCA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ssumes no liability for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:  I would like to thank Dave Langfitt and Anthony Bis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support during my first shareware endeav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ode, N9NS, also provided helpfu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 TESTING:  I also extend a huge thanks to my beta test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shake down this bug infected monst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Hildebrand,  David Frost, Dave A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2. START-UP INSTRUCTIO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first run with CountyCAT easier, I suggest you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"CONFIG.DAT".  This file includes path information f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hunters data.  When you call up the 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Bir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9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ast line to include the full path to your data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"CONFIG.DAT.  After you do this save the file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3. RUNNING COUNTY CA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re ar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  - Allows you to pick a state database to view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 - Prints a complete county hunters report to LPT1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- Allows you to view your progress, sorted by stat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 one page summary of county hun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- Saves any open file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   - Allows access to the path command as well a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selection will move you to a screen with all 50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Use the arrow keys to highlight the state you want to exa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moves you to the state viewing/updating scree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row keys and page up/down to move the highlight bar to a coun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pdate, then press ENTER.  While in this area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letter on your keyboard to find a county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arion county, press the "M" key.  It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that starts with the letter "M".  Press "M" again, to fi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county.  Press ENTER to update/change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ENTER, you are now in the county update mode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until you are satisfied with the information in the count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information, a special feature has been added to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Use lower case letters in entering the callsign, cit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ill automatically shift the callsign and mode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The program will also shift the first letter of the 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If you want to  save the information into the databas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if not,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complete report suitable for submis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 Worked-All-Counties Award.  Follow the prompts to print the re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 or to LPT1. The paper report uses approximately 58 she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is option is available to registered users of CountyC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one page summary of counties worked vs un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es.  The report is printed to the screen.  If you requir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, press ALT/P. The report uses on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uch mystery here!  This selection closes any open files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lets you set up the user configurable op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callsign, and the path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p/down arrow keys to select the item to be updated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Update the information to your satisfaction then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information into the database, press F10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4. THANK YOU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for trying out CountyCAT.  If you find this program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please register it.  If you can think of any improvements,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sidering the addition of mouse support and perhaps a ne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Birkhead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#1CC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