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Yahtzee Ver.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f BBS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Yahtzee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Yahtzee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Yahtzee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Yahtzee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RNX   &lt;---- if missing Yahtze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EMU   &lt;---- Ansi Protocol for Yaht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zee.SCR   &lt;---- Graphic screen for Yaht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.EXE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Yahtzee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Yahtzee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Yahtze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Yahtzee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BBS DragRacing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Yahtzee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Yahtzee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Yahtzee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 BBS Yahtzee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Yahtzee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BBS dragrac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Yahtzee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Yahtzee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Yahtzee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htzee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htzee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htzee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Yahtz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ahtzee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ahtzee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Yahtz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