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          �          �     �       �       �       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��� ������� ������� ��     ���      �������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���  ���� � ������  ��  �   ��      ������� ���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 � ���   ������  �� �  � ��      ����������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  �������   ����� ������� ������� ������� �� � �� �� 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  �    ��  �   �     �    ��  �   �     ��        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��������������������������� ������� ����������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������  �� �� �� �������  ��� ��   �� ������  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������  �� �� ��������� � ��  ������  ������ �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��������������� ��    ������ �� ���� �������������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        � </w:t>
      </w:r>
      <w:r>
        <w:rPr/>
        <w:t>A Game of Galactic Conquest        �   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�   � �  ��     �  </w:t>
      </w:r>
      <w:r>
        <w:rPr/>
        <w:t>By Gerald Todd    �    � � �   �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�  �  �   �  � � �    �      �  �         �      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Documentation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eginning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Stellar.Exe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the Galactic Maps &amp; Empire Info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ellar Empires Sysop's Editor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ments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Registration 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and CHAINVRT were 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EXE also uses the Door Source 4.0B Quick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ar Empires is Copyright 1994 by Gerald A.Tod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ource 4.0B is Copyright 1992, 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4.5 is Copyright 1988,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, it's associated programs,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ed or implied.  The author, play-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one else involved with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is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indirect, consequential,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s of profit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etc., attributed to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Freeware, it is Shareware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r-supported software.  If you find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program beyond the trial period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.  SEMAINT.EXE is designed to run 36 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unregistered.  It will then no longe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ntil the correct registration cod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this software for backup purposes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py and share this software with other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's original files are included, unal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s are intact.  You may not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tribute it with other products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from Gerald Todd J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VRT is Freeware and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right notices remain intact and it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 the files into the directory you pla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rom.  You should then edit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your system, where each line of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The complete path and name of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The number of planetary sys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The number of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if your LOCAL terminal is Color make th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make i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: Path and filename of non-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: Path and filename of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anything you like after line 10 but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bove before it, and nothing extra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the sample STELLAR.CF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IN\BU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IN\BULL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ystems and the number of players can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s the point of putting them in the confi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will affect play balance.  The only 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oroughly tested is 10 players and 150 systems, b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and 100 systems may be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to run CREATION.  Creation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Stellar needs to run.  You have to tell Cre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's name on the command line so it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lanets and players to set 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ON Stel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creates several files, all of which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E.  When creation is run, it checks for and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.STE extension in the current director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.STE   - The player file that has all the sta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/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STE   - Data on all the system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DRON.STE - All "in-flight" squadron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STE  - Messages from the system and player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STE    - The "Todays happenings"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Y.STE - Yesterday's To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STE     - The current game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#.STE     - 3 pages of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an ANSI and a non-ANSI bulletin created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s you specif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Stel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reation is done, Stellar can actually be ru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loc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R Stella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your name and whether you want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Stellar from your BBS you will likely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batch file to fit your system.  SE.B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\DOORS\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STELLAR.CF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ograms that come with Stellar Empir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to be specified on the command lin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EXE, as well as the name of the configuration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the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- RBBS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-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- 31 lin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- PCBoard 11.8/12.x 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- PCBoard 11.8/12.x 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- [Default]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WWIV and do not have a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 to one of the above dropfiles, I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called CHAINVRT which will convert your CHAIN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line DOOR.SYS dropfile.  CHAINVRT will not alter CHAIN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 for using CHAINVR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VRT.ZIP.  To use it with Stellar Empires, in th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SE, insert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CHAINVRT ChainPath DoorSy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\ is the path to CHAINVRT, Chain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 file, and DoorSysPath is the path to pu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.  A typical lin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WIV\UTILS\CHAINVRT C:\WWIV\ C:\WWIV\DOO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oth paths to the CHAIN.TXT and DOOR.SYS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\" and do not includ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setup, you must specify DOORSYS on Stellar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n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:xxxxx - Locks the port at xxxxx speed (u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     - File sharing active in case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SHARE to manag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 - Changes the IRQ for the por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 - Changes the address for the abo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 - Forces PS/2 IRQs and addresses if a PS/2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.  Normally it is, bu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 - Return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X - Drop to DOS after call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N -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the Galactic Maps &amp; Empi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 files, are meant to be downloaded by the play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laying the game.  The file MAPARC.BA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and archive the files  Map1.ste, Map2.ste, Map3.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ules.doc and Menu.Doc into a file named SEMAP.ZIP.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, players will be able to download SEMAP.ZI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SEMAP.ZIP so don't use ARC, ARJ, ZOO or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IP.  With version 2.2, Stellar Empires allow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ownload a set of reports on the status of his emp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WNLOAD.BAT will Zip the output created by the g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STELLAR.ZIP and handle downloading both SEMAP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altering your bbs menus and whatever files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oors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run Stellar locally from the BBS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work.  This seems to be a shortcoming of Door Sour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my control until I can find a better library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or get good enough to progra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MAINT.EXE is/the program that moves th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s the battles, makes the bulletins,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s, production, and scores.  It is meant to be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ightly event, although you can run it when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, once a week, once a month, etc..  In th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your nighty event, simply move to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: SEMAINT stell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setup will pretty much require that players call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'll be stomped by those that do.  That's fine if you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y active callers, but it can cut down the game's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your once-a-week callers.  While it extends the ga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it may actually get you more players to run SEMAINT o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wice a week, instead of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imple way to accomplish th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near the top of the batch you run every n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insert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|MORE|DATE &gt; SET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 this will create a batch file named SETDAY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that contain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e is Wed 03-2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new date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along in your midnight batch,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un the SETDAY batch which will interpre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is Wed 03-2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�  �   � </w:t>
      </w:r>
      <w:r>
        <w:rPr/>
        <w:t>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�  � </w:t>
      </w:r>
      <w:r>
        <w:rPr/>
        <w:t>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you need a batch file named CURRENT.B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Y=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's it.  When run from the SETDAY batch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%3 ("Wed" in the above example)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your maintenance batch, right after the SETDAY call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DAY%?==TUE? GO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DAY%?==FRI? GO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BBS\DOORS\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AINT Stell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SEMAINT will run every Tuesday and Frid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ellar Empire SysOp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DIT.EXE is a utility that allows the sysop to view Stel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files and make changes to certain items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files.  This utility was provided so the sysop coul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or empires that had obscene nam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angerous program and should be used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ruelove, and the users of Pooh's Corner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Miles, and the users of The Land Down Under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of Modem Ready the RBBS, Pasaden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ra Todd, for listening to me go on, and on,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register ___ copies of STELLAR EMPIRES @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 must appear here exactly as you will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, ie: upper/lower case, spac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 will be keyed off this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o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member of FidoNet or RBBS-Net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ash mailed to you, otherwise you will be sen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 will work with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ld Tod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47 High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, MD  21226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or comments may also be sen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0) 360-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61.115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BBS-Net: 8:936/125@RBBS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Stellar Empires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dem Ready directly or may be "Freqed"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