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(c) Copyright 1993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: (919) 557-0745 (Hayes Optima 288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5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 for direct I/O, or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FOSSIL I/O. (For direct I/O, the -P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 for direct I/O, defin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RQ and base address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 for IBM PCs) is used with 3e8 is the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s the 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FOSSIL I/O implementations, the FOSSIL port parameter (-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stead of the COM port parameter (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 (ROMProc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cessary)! If this directory does not exist at runtime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reate it. This can be set to a RAM disk for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MProc will detect an out of disk space conditio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o continue from the original file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tered using the standard %VARIABLE% notation DOS use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definition must adhere to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work directory. For example, the following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TEMP% is defined as "c:\work\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ubdirectory for ROMProc to place it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(s).  This subdirectory must be available to all CP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nd must include the trailing backslash!  If it is not defin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 will be used as the comm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or FOSSIL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reference, the ROMProc command line parameters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 line variables *exactly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 Command Line Parameter      Protocol Command Line V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                           @SPE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                               @CARRI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                              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                             @UL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(the ULP Support conferences are available since I am the autho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    No work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Invalid common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