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ۻ  ������ۻ  �����ۻ  �����ۻ 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 ������</w:t>
      </w:r>
      <w:r>
        <w:rPr>
          <w:rtl w:val="true"/>
        </w:rPr>
        <w:t>ۻ �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ɼ ����</w:t>
      </w:r>
      <w:r>
        <w:rPr>
          <w:rtl w:val="true"/>
        </w:rPr>
        <w:t>ۻ   �ۺ  ��ۻ �ۺ  �ۺ �ۺ   �ۺ �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�ۺ �ۺ  �ۺ �ۺ   �ۺ �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ɼ ������ɼ �������ɼ �������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ͼ  �ͼ ������ͼ  �����ͼ  �����ͼ   �����ͼ 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DOOR 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'S 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Larry E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my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U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ower Asyn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special thanks to John Friel for all his help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purposes, I do not claim this program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I am not responsible for anything that may g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experience problems, call me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m out.  You can always reach me by modem on my BBS, Sa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Box, phone 319/232-5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urteen Sysop-configurable menu items.  Each menu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in many ways.  You can mix and match as you ple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hoose to have 5, 9 or 14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isplay ANSI, RIP or just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Offer a download option from any or all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Run other doors from any or all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upport for Call-Back Ver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Option to raise caller's security for downloa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upport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upport for Digi and I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upport for all Non-standard IRQs and BASE address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ulti Node and Multi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Complete RIP support with Click on &lt;Press ENTER to continu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internal XMODEM, YMODEM,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uto Keyboar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etailed Logs on what happened in the door.  Makes it's own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logs to the Wildcat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andles Drop Carriers with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waps to EMS if available or to Disk if not on all Menu H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leans up after itself automatically.  If there i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room for either swap it will say so and retur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It will *not*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pdates files downloaded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ou can configure Regdoor to allow downloads over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 on the BBS, not to allow it or set up ti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ou will receive quick support from myself if you run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features are not avalable until register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registered section later in this file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hould work with any BBS software that uses DOOR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 file.  However, with a non-Wildcat system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all-back verifier or any of the upgrad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ptions.   Only Wildcat interacts with the drop file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(included for setup use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ut would like to have those options, let me know.  I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drop files that your software uses to chang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REG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, I'm glad you asked!  Registration Door (RegDo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door program meant to be displayed as a Main Menu hook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place it anywhere that a door will run. 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 to your membership information 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ms.  Or to any other file you want to display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aller to download from the RegDoor menu.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CONS, RIPTERM, PKZIP204*.EX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Door can give you MORE Menu Hooks.  You can run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gDoor, and RegDoor will swap all but about 33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giving the rest to the door you want to run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be a Charge door, a Time door, a BBS List door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menu items that can be used as hooks in RegDoo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the menu however you want by running the SETUP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swering it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protocols built into RegDoor:    Xmodem, Xmodem/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1K, Xmodem/1KG, Ymodem, YmodemG and Zmodem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*had* to use DSZ, but NO MORE!  All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you would like to see differen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f there are any (dare I say it?) little bug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through, please let me know.  You can always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my BBS, Sammy's Litter Box, 319/232-5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FILE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extract with an -AV Code of SWR302 and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my Software, LTD.  Those that extract differentl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mpered with.  You can always downloa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 from Sammy's Lit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EGDOR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CHARGE.BAT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DOOR.SYS  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FASTUP.DOC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FILE_ID.DIZ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LOCAL.BAT 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MAIN1.RUN 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MAIN2.RUN 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MENU.CFG  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REGDOOR.DOC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REGDOOR.EXE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SCREENS.ZIP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SETUPREG.EXE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SYSOP.CFG 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TIME.CFG  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TIME.DOC  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ng: USERINFO.DAT 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SWR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y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BAT -- Sample batch file that I use for running WC Ch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hook.  Change it to reflect your paths and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batch file must be in the same directory as Reg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ack to the RegDoor directory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CFG &amp; TIME.DOC -- Tells how to set up Regdoor to test fo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ft before allowing a downloa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-- Sample DOOR.SYS so the door will run in local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UP.DOC -- If you want to set it up and then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.BAT -- Just type LOCAL to try out the door in local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1.RUN -- A sample batch file for running as a menu hook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are running REGDOOR.EXE with a call-back verifi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to DOOR1.BAT or where ever you want to ru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multi-node BBS, just rename it MAIN?.RU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ach of your node directories, then change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2.RUN -- This sample batch file is the setup if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gDoor with a call-back verif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CFG -- ASCII file that gives RegDoor information o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efault menus, along with some other *important* information. 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DOOR.DOC -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DOOR.EXE -- Executabl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-- Graphics screens, in a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REG.EXE -- Will set up RegDoor to your specification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UPREG and answer the questions.  I wrot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ery easy to get RegDoor up and running o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way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-- ASCII text file that gives RegDoor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uch as your files for display and downloa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o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-- Sample Wildcat drop file for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GRAPHIC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Door will check automatically the graphics mode the call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will display the correct screens.  If RegDoor find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it will use them.  There is no spec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Just put these files in the RegDoor direct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m to the call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CREEN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-I)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I)MAI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I)MAIN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(ASC,ANS,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(ASC,ANS,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(ASC,ANS,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(ASC,ANS,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-N)MAIN.ANS -- Color ANSI files that are display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Example:  AMAIN.ANS, BMAIN.ANS, CMAIN.ANS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-N)MAIN.ASC -- Mono ASCII files that are display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Example:  AMAIN.ASC, BMAIN.ASC, CMAIN.ASC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-N)MAIN.RIP -- RIP Graphics screens that ar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(Example:  AMAIN.RIP, BMAIN.RIP, CMAIN.RIP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.(ASC,ANS,RIP) -- Opening screen to Reg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.(ASC,ANS,RIP) -- Goodbye screen that shows on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 default opening and closing scree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make RegDoor more customiz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you can make them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(ASC,ANS,RIP) -- Main Menu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sign your Main Menu screens you can use Q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.  They will both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MENU.ASC must be presen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MENU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(ASC,ANS,RIP) - Shows the different protoc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If you do not have an error correcting modem,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clude the /G protocols on your protocol menu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for 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play files are included in this package for examp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fit your needs.  The program will work with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creens.  If you do not have or use RIP graph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give RIP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ENU or PROTO screens, RegDoor will jus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eens.  Other screens are option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to have Menu Item B as "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Program" and you did not have a corresponding BMA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, RegDoor would just go straight to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AKING YOUR OWN SCREE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NSI or ASCII screens to 23 lines or les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&lt;Press ENTER to continue&gt; prompt.  Reg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 longer screens, but will insert the prompt.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with no clear screen.  RegDoor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EMAIN.ASC screen that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making your own RIP screens, use the PROTO.RIP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ference, and good luck.  :-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emote caller will see one more line tha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the top line of your screen scrolls off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it -- the remote caller can st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color bleed over from your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 exits.  Use a @CLS@ at the top of your Wildcat Men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andar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EGDOOR SETU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REGDOOR.ZIP into its own directory and then type SETU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set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 you can type LOCAL (the file 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archive) to see what it looks like.  Or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fter you have set up your batch fi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, run the SETUPREG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your batch file to call RegDoor.  Som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M and DIGI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with the last parameter being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GDOOR C:\WC30\DOORS\REGDOOR\NODE%WCNODEID%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fossil support with the last parameter being /F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GDOOR C:\WC30\DOORS\REGDOOR\NODE%WCNODEID%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ome reports of Sysops using a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 working without the /F perameter.  Try it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low screen writes, take the /F off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s and BA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Door will get the IRQ and ADDRESS from the Wildca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- WCIRQID &amp; WCBASEID.  You must have these vari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you are using non-standard IRQs or Base Addresse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CBASEID is in the form of $XXX ($2F8, $2E8, etc.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8 is not the same as $2F8 and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Door does not find either one, it will use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VERIFI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1.RUN is for running REGDOOR.EXE with a call-back verifi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 will check the security level of a user tha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process and will copy a dummy file for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If on the exit of RegDoor the batch file finds thi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t will start up your call-back verifier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hat the commands are set up for YOUR verifi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the example is set up for BO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OO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Door is unregistered, only menu item B has this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all the options with SETUPREG.EXE, but only menu it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s a menu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ALL 14 menu items, [A] though [N]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menu hooks.  If you choose this option, Reg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batch file of another doo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use WC Charge for my on-line credit car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but you can use it for some other purp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RegDoor takes about 235k, but will Swap ou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k or EMS if available, leaving only about 33K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o the other door will have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batch file included called CHARGE.BAT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C Charge so you have an example to follow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be located in the RegDoor directory to run proper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you will run with this batch file can be anyw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tch file, you must change back to the Re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you will no longer have any of your 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Reg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REGDOOR by itself for a lis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Line BBS, RegDoor will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   It will generate log files for each nod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R_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special things you can do with Reg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2nd directory for RegDoor, set it up for just 5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in your LOGIN1.BAT for new callers. 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 to your Call-Back Verifier, Membership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Reading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CHKSEC20.ZIP, available on my BB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heck for the security level of callers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ecurity levels you choose.  The RegDoor on you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free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up with any other applications,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RegDoor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ce you register, you may download the new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all updates FREE OF ANY ADDITIONAL CHARGE from Sa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S 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NOT REGISTERED notice on the opening screen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LL Menu Items will have Menu Hoo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You may download the newest registered version of RegDo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y's Litter Box, the official RegDoo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You may also download all major &amp; minor updates, FREE OF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call the support BBS and register RegDoor onli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harge, VISA, or American Express.   Simply select [A]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from the Main Menu.  Then open Regdoor and use WC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-mail me the handy form below. 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gistered RegDoor, you are able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registered version from my BBS.  If you regist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 will shell out and zap your registered name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ZIP it up for you to download.  No waiting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RegDoor's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fficial RegDoor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&amp; State: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by      Check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 Order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 Card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A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n Express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      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Door Registration Fee:  $20.00 ......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iled Disk   --    2.00 ......... _________ (specif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.....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Edler [AKA The Leopard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y's Litter Box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McShane Ave.                   Voice:  319/236-0712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Iowa  50703              Voice:  319/232-6641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my's Litter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 Phone:   319/232-5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watch the MSI Wildcat Support Net and the Wildn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I would be glad to extend support in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xel 16.8 on node 1, Hayes 28.8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games, 4 Online CD 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er Member, Iowa Sysop Association (I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s:  I.S.A., PEN, and 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trying Reg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