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B S   P U T T   P U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 l u s t r a t e d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e f   C a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, (code) Copyright (c) 1993 by William H. Roun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si) Copyright (c) 1993 by Jef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Ted Freeman 199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utt Putt is a competitiv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This door will almost all BBS software.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1.0 for Dos and DoorFrame 1.6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ranch to ERR.ROUTIN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subroutine. The error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the use of Fossil drivers.  I have recieved 1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perates properly, and one that it does not proces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BS Putt Putt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UTT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 PUTT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USER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USERINFO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CALLINFO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SFDOO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GTUSER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TRIBB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BBS performs this function then your files will be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Putt Put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utomatically creates the %PCBDRIVE%, %PCBDIR%, and %PCBNOD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oards use the %WCNODEID%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or Wildcat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NODE=1                 &lt;- Node Directory of your BBS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CNODEID=1                &lt;- Node Directory of your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Or for Wildcat Boar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:\WC\WCWORK\NODE%WCNODEID%\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BBS P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 performs it's Daily Maint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s very short and should not delay the play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.  Rounds are limited to 9 holes.  Sysop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9 or 18 in the registered version.  After a player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ounds of 9 holes in one month, the user will not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until the next month.  All of these limitation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ese BBS'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One BBS, Elko Nv. (702) 753-7574 AT&amp;T Dataport 14.4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,000 files online plus (over 5 geg), 40 plus registere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ub for the following nets: Wildnet, Rushnet, S&amp;Snet, P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William Graham, Beta Testers: John R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land Exchange - Free Access - 2 Nodes, both oper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through 14.400 baud - (616)428-5014 &amp; (616)428-2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any registered door games - Files &amp; Tele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Nola Savickas Beta Testers: Ryan Witt, Millie Ro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b Salis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utt Putt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: (207) 439-9318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26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