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Poker Ver.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us Christi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8403-144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ted from Virtual Real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rpus Christi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phone : 512-992-4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f BBS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software any where. 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BBS Poker... There are No Shareware screen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ask is that you keep the Original Files in tact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: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newest release of this game,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BBS to find out what the latest revis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going for.  If you need help or a modification to the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will run on your BBS.. just Call and leave a message on my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try to get back with you as soon as I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for your BBS simply Send a Donation of $2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us Christi, Texas  78403-1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BBS Poker that you have 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or Money orders in U.S. currency payable to Chris Neu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at least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.00 if you want the newest release sent Uploaded to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on disk to you.. (state 5.25" 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receive your registration code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oker Should Run on almost any BBS.. given the r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 the same directory as Poker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r.RNX   &lt;---- if missing Poker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r.CFG   &lt;---- Modify this fil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r.DOC   &lt;---- The file your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r.EMU   &lt;---- Ansi Protocol for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r.EXE   &lt;----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r.SCR   &lt;---- Graphic screen for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   &lt;---- Setup/Instal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Poker in Local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BBS Poker in the Local mode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Pok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any parameters are passed to Poker it will assu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won't use the mod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run local from your BBS is use the Dorinfo1.de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another door file that indicates local by writing 'COM0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ile. When BBS Poker reads the door file it searches for 'COM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'COM0', It will assume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BS Poker on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 Poker on your BBS you will need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es as a user file that is "DORINFO1.DEF", "CALLINFO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FILE" etc..  If you don't Know What line numb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ile uses for User's first names and Last names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You'll need to look at them using a text editor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ich line has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is not a text file, that is, a bin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else then you might try using QKDOOR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 file into a text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erfile has a Time left line and a Time Li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BS Poker will use that information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If You are using a Non-Standard COM Port Configur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anying file - COMPORT.DTA, for information on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etup.exe program that comes with BBS Po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lug in the appropriate information, set 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it is that you do to run a door..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gistered BBS Poker with the Author (me)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that the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i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oker will detect a Carrier Loss and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update the player's status in the player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ing  carrier won't undo any monetary loss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Poker on a Multi Node Syst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pecify Which Node is running as a Parameter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using the following syntax.  You can setup var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using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                   ... Defaults to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/NODE 1             ... Defaults to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ker /NODE 4             ... Defaults to N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Up to 8 Nodes 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Batch file for the BBS Pok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            &lt;------ Note :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oad.bat         &lt;------ batch file to reloa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ker.CFG: (uses chain.txt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&lt;---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SysOp          &lt;-----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's BBS    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                     &lt;------ Directory of BBS (dorinfo, Chain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&lt;------ Name of Userfile (dorinfo1.de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Line number of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&lt;------ Line number of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&lt;------ Line number of user time limit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Line number of user time used (0 0 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&lt;------ Don't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ker.CFG: (uses dorinfo1.def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                    &lt;------ Top line Registration Number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&lt;------ Number of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               &lt;-----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Neubauer              &lt;----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            &lt;---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BBS                    &lt;-----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         &lt;------ Name Of BBS Call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&lt;------ Line Number Of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&lt;------ Line Number Of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&lt;------ Line Number Of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&lt;------ Time Limit line (or time left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                        &lt;------ Time U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---- Us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rom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Would 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playing BBS Po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