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is simple!  Just extract the executables on top of your old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CONVERT to upgrade your new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un CONVERT, you will experience an error trying to 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 R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board Communications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1:2401/1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