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hat's new in Mines of Gorr 0.23, 06-23-94 02:43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Changed pricing of maps in univers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justed how levels &amp; attributes are g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run away from monsters messages when player is ki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Modified Hide/Ambush so that you can be found by any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w you get healed for staying overnight in the In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Made stats module a little more bullet proof.</w:t>
      </w:r>
    </w:p>
    <w:p>
      <w:pPr>
        <w:pStyle w:val="PreformattedText"/>
        <w:bidi w:val="0"/>
        <w:spacing w:before="0" w:after="0"/>
        <w:jc w:val="left"/>
        <w:rPr/>
      </w:pPr>
      <w:r>
        <w:rPr/>
        <w:t>-Removed dead resources from re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out of bounds bug in Magic Shoppe Teleport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bug that would allow monsters to be identified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n't have b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exp for exploring the 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bug in GENGORR that would cause the computer to ha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Updated armor type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in Mines of Gorr 0.22, 06-09-94 01:03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some monster action ver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Updated armor/shields to be more use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internode combat in Cas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Off-line combat in Cas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a nasty stack overflow bug.  The stack is now 20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screen for exiting and staying in cas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w Temple resurrection costs more the higher level the character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w Temple heal costs more the higher level the character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w Temple cure poison costs more the higher level the character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purchase of amulet to magic sho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code for 'Y'ell for Antari in the 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location service to magic sho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name change option in magic sho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sponsor as a sysop configuration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warnings to exiting the mine in special combat modes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ns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Got rid of [PAUSE] on interruption of intro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bug in cursor positioning when a player ambushes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a sysop option to disable internode com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Made the default item in equip the bes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the teleport service to magic sho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bug that didn't display monster attack properly when a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ts a spell and loses the initi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bug that didn't immediately update the players statu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king after they were resu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in Mines of Gorr 0.21, 05-24-94 11:40p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Player database processor thread (removes dead recor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Message processor thread (remove dead/old-unread messag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Increased the speed of player's location file maint for inter-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bug in Teleport spell that would redraw the characters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 materializing in the new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mine viewport frame caching (faster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tally re-wrote the message databas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Increased the speed of the code that looks for other play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*Unidentified* to describe unidentified monster 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w you can read the messages that have been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the messenger service to the magic sh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IGHT spell now forces redraw of mine screen when c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bug that wouldn't make a broken item disappear when dro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a bug with the SEMPATH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color for names in one of the lo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Removed 'Joe Blow'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w kills players with 0 exp, if option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Removed beta warning screen.  The databases shouldn't change from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i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Made log entries a separate thread of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Completed magic shoppe menu and do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When casting a spell, it now remembers the last spell c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Examine Log to Player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bug in log that had killed vs. alive player swa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red color to 'dead' for dead players in BBS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 name of game to BBS rank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bug that set player to alive in BBS bulletin when they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been set as d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w removes leading/trailing spaces from ali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grammar in unre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in Mines of Gorr 0.20, 05-06-94 01:56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bug in how a character identifies item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bug where a offline player may be killed more than once b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-line players (ra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rank number &amp; dead/alive status to BBS bulletin for play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rank number &amp; dead/alive status to player's o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rank number &amp; dead/alive status to player ran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Replaced unreg exit screen with a much nicer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ff-line players now heal themselves a bit after being attack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player and winning the f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Monster tables have been adjusted for 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read spell book for HEALF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log display on entry to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Completed player vs. player do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all areas where items are lost due to losing a f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ff-line players get gp/exp adjustment when they kill an attac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log message for getting killed by off-line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bug in Player vs. Player combat that would erase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 sent to the losing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bug in Blacksmith Repair that zapped the prompt after repa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message regarding player database incompati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log message for running away from off-line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log message for killing off-line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log message for getting killed by live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log message for running away from live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Shortened the players alias to 25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SP to the bag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bug that allowed players to jump from level 9 to 11 in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w Blacksmith Repair can access items in players b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Removed message about not being able to pick up an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Magic flags stay active when you leave the game (until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s in the next da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Getting killed by monsters adds a message to the log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og processor thread added (remove dead recor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a log system to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Spelled purchase right in minor resur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Items are now sorted by type in the Blacksmith sh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AV/WV to the bag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in Mines of Gorr 0.19, 04-25-94 11:30p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a bug in the off-line player combat. 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item codes to Blacksmith when bu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Monster tables are now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w can identify items in the bag at the blacksmith sh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Reorganized some of the menu options in the Cas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w can sell items in the bag to the blacksm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all support code for 'Look in bag'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w buying items in the blacksmith shop can put them in the b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w finding items in the mine can put them in the b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bug that would allow player to attempt to equip a broken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bug in redisplay of items as they wear out in bat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Had two different leather gauntlets, now only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Increased the damage done with some offensive sp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owered spell points used to cast many sp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Replaced LOCMIN with IDENTIF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Increased odds that a player can run away from another to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%.</w:t>
      </w:r>
    </w:p>
    <w:p>
      <w:pPr>
        <w:pStyle w:val="PreformattedText"/>
        <w:bidi w:val="0"/>
        <w:spacing w:before="0" w:after="0"/>
        <w:jc w:val="left"/>
        <w:rPr/>
      </w:pPr>
      <w:r>
        <w:rPr/>
        <w:t>-Increased odds that spell casting in combat will be successfu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least 50%.</w:t>
      </w:r>
    </w:p>
    <w:p>
      <w:pPr>
        <w:pStyle w:val="PreformattedText"/>
        <w:bidi w:val="0"/>
        <w:spacing w:before="0" w:after="0"/>
        <w:jc w:val="left"/>
        <w:rPr/>
      </w:pPr>
      <w:r>
        <w:rPr/>
        <w:t>-Updated the intro to include a sentence about buying better arm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Updated the 'you died'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Updated the temple docs for resur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w if a level 1 player is killed, they restart the next day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being resu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ff-line combat is now implemented in the mine!</w:t>
      </w:r>
    </w:p>
    <w:p>
      <w:pPr>
        <w:pStyle w:val="PreformattedText"/>
        <w:bidi w:val="0"/>
        <w:spacing w:before="0" w:after="0"/>
        <w:jc w:val="left"/>
        <w:rPr/>
      </w:pPr>
      <w:r>
        <w:rPr/>
        <w:t>-Sysop chat now clears the screen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w Blacksmith Identify works as a loop, like buying &amp; sel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display when reading spell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w casting spells in mine doesn't redraw the whol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Increased encounter probability to every 3 ste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Increased monster encounters to 25%</w:t>
      </w:r>
    </w:p>
    <w:p>
      <w:pPr>
        <w:pStyle w:val="PreformattedText"/>
        <w:bidi w:val="0"/>
        <w:spacing w:before="0" w:after="0"/>
        <w:jc w:val="left"/>
        <w:rPr/>
      </w:pPr>
      <w:r>
        <w:rPr/>
        <w:t>-Increased the ability of players to run away from other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n-line combat doesn't slow down the game very much any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w on-line combat is better at finding other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in Mines of Gorr 0.18, 04-16-94 01:06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bug with always identifying items when char's level is too 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Removed unnecessary +'s in auto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bug that wouldn't allow dead players back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in Mines of Gorr 0.17, 04-11-94 00:17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Removed garbage from ANSI displays for PMCom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BBS Ranking file creation is now wor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Internode combat in mine ONLY is now fully func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bug in /local, it doesn't allow blank names any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 longer resets a player if they die w/o a resur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Updated docs for other menu option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explanation for AV and WV in do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Renamed look for players to be player options on castl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look in bag to castl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Removed Use Possession from mine commands, replaced with look in b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Removed the torch as an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option in mine screen to examine the players b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Map displays are now color enha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sysop configurable option for semaphore path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support for a item bag in player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bug in combat spell casting.  Now you can screw 'em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bug in Equipping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bug in brand new players not showing up in who's on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Players level is now on ranking and who's on-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w remove leading &amp; trailing spaces from spell codes when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ts a sp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percent explored to auto-map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Increased HP, SP, and MP when you advance levels to be 5d+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in Mines of Gorr 0.16, 04-01-94 00:42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Increased speed of mine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AV and WV to full status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the Inn and Review Board displays for TE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Increased HP, SP, and MP when you advance levels to be 10d+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problem with PROTECT and BODYGUARD not wor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display after a spell was cast in an encou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Encounters have been optimized for display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Removed command options from full screen st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Monsters are now always identified when you kill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Updated the docs for 'Full status (stairs)'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display bug in ranking and who's online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nished the Who's on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nished docs for Playe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in Mines of Gorr 0.15, 03-24-94 01:43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Ranking display option in Look for Player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ook for players option now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owered odds that items will be lost when the player is ki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Player doesn't get a free 'ride' back to castle for dropping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more.  They will lose their on-hand gold, th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bug in damage calc for mon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Condensed combat messages in monster combat for At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w informs the player that they are out of movement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Moved the HEALMAJ spell lower in spell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bug in monster data file for Hyena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Magic stats are now updated properly after equi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Changed examine your map to use the 'M' instead 'X'.</w:t>
      </w:r>
    </w:p>
    <w:p>
      <w:pPr>
        <w:pStyle w:val="PreformattedText"/>
        <w:bidi w:val="0"/>
        <w:spacing w:before="0" w:after="0"/>
        <w:jc w:val="left"/>
        <w:rPr/>
      </w:pPr>
      <w:r>
        <w:rPr/>
        <w:t>-Made the level 1 monsters wimp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in Mines of Gorr 0.14, 03-22-94 01:15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Updated monster tables to make them meaner (levels 1-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Updated items 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learning LOCMAJ to have correct SP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nally fixed Blacksmith buy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Castle docs now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Replaced long timeouts in unreg game with regular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Increased keyboard timeout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map generation code for edges of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in Mines of Gorr 0.13, 03-17-94 01:38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Removed computer beeps from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parsing of spells for reading spell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? option now works in the mine, READ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grammar of text when COMPASS spell was c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HP is now updated when poison takes a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Can now tip the innkee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Updated docs for the In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code to get a room in the I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in Mines of Gorr 0.12a, 03-13-94 10:50p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so JOE BLOW can play more than once a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Changed the way items are lost when killed by mon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final code to detect dead players.  Now you can't go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 when you die until the next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bug in code that wouldn't allow character to resu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Temple now shows how much a service will cost vs. just te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that they don't have enought g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support for arrow keys running in local and remote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a sysop option '/local' to allow easy local playing for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ying out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w asks if player really wants to quit from 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torch so that the viewport is updated when i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screen that said it took a turn to use the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registered BBS name &amp; Gorr version number to Castl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read spell book to Castl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nished castl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name of item to buy in the blacksmith buy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blacksmith buy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docs to the In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the In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or *BETA* purposes: BBS user "JOE BLOW" will be killed ever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 leaves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time used/left to the full player st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how monsters are identified in com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'Please wait' message to load inventory in Blacksmith sh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Removed special ASCII arrow characters in map.  These characters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display in some term programs.  They were replaced with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wou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in Mines of Gorr 0.11, 03-08-94 10:39p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bug in equipping unidentified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Drop Items to Castl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code for protect &amp; bodyguard sp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room for one more item for the character.  RESET DB, sorry!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"press enter/escape to exit" to blacksmith shop Re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compass to eXamine Ma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Doesn't take a turn to look at maps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Players start out with the map to level 1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Items wear out slower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Increased amount of points to Attribs when advancing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'Please wait' message to loading blacksmith buy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Made maps che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Changed read spell book in mine to use 'S' like comba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in Mines of Gorr 0.10, 03-07-94 11:35p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Escape now works on all menus except the Castl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Just type number of item to buy in blacksmith shop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 Equip character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Unidentified items can't be equ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"press enter/escape to exit" to blacksmith shop Identif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"press enter/escape to exit" to blacksmith shop S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w you lose GP on hand and some items if you get killed by a mon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? for Help doc to com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Can now cast spells in com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Read Spellbook to battl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The cost of temple poison curing is now sysop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The cost of temple resurrection is now sysop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The cost of temple healing is now sysop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in Mines of Gorr 0.09, 03-07-94 01:23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Can now use items in the 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Poison is now in processing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Monsters can now poison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Can now cast spells in 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w only gets 5 points max for advancement in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Can now read spell book in 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full code to Spells in Univers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w keeps track of who is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Map is only updated when they ow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nished quitting from mine with quit-st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justed code in mine to check for required map to see auto-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full code to Mapping in Univers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full code for Combat in Univers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University information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the University menu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Game now checks for required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Characters no longer get multiple sw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Monsters are now identified based on a rati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Reduced the chance that a weapon/armor takes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search for stairs to the full stats option in the 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Changed full screen stats to be 'F' key in mine like cas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bug in inventory updating for blacksmith sh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purchase item in blacksmith shop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in Mines of Gorr 0.08, 03-02-94 11:48p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full character stats to mine and castl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kills to the min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encounters for backing through doors.  sj was RIGHT!</w:t>
      </w:r>
    </w:p>
    <w:p>
      <w:pPr>
        <w:pStyle w:val="PreformattedText"/>
        <w:bidi w:val="0"/>
        <w:spacing w:before="0" w:after="0"/>
        <w:jc w:val="left"/>
        <w:rPr/>
      </w:pPr>
      <w:r>
        <w:rPr/>
        <w:t>-Examining map now takes 1 MP each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Tab key gets you out of the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Tab key now brings up the map in the dungeon,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Repair items menu stays until enter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ully implemented auto-mapping for display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Q&gt;uit to buy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pricing on selling items to blacksmith sh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in Mines of Gorr 0.07, 03-01-94 06:58p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rst valid item number is default on equipping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Can't equip broken items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Color coded items for state in possession (item)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Can now buy items from the blacksm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-Can now sell items in the Blacksmiths sh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loss of magic display after an encou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Monsters can now miss when atta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Updated gengorr to be alot friendl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blacksmith shop data file creation code to gengor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auto-mapping to the game!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loss of magic display when leaving &amp; returning to dunge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Esc pressed on name entry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bug in Armor related items that didn't update their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in Mines of Gorr 0.06, 02-24-94 00:28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Can now find items in the mine after com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Can now repair and identify items in the Blacksmith Sh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menu &amp; help for the Blacksmith Sh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code to check for presence of color ANS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code for the unregistered game, stair guardia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action verbs to weapons in all 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action verbs to weap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in Mines of Gorr 0.05, 02-15-94 00:51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Players really DIE (start over) now and can be resurrec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vertised by purchasing a resurrection from the Te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Prices for healing, curing, and resurrections do not increas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ers level any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nished the Review Board at the Cas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ull combat is now functional for running away in the 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ull combat is now functional for attacking in the 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nished final code for quitting from the 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exit from mine not to display the castle menu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more attributes to player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Condensed many of the display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in Mines of Gorr 0.04, 02-10-94 00:51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code/menu for encounters, partially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code for mon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beta warning to game int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hooks to have encounters in the 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Review Board to Castl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Interest in the Vault is now 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Items can now be equipped and unequ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Items can be dropped in the 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w Items appear for new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in Mines of Gorr 0.03, 02-01-94 10:57p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the V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the NIY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code support for What's n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code for Instructions at Cas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in Mines of Gorr 0.02, 01-20-94 00:47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Dungeon save, saves location in dunge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ully functional Te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castl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veral RPG objects have been written &amp; 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in Mines of Gorr 0.01, 93.04.04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Initial conception of game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