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ril 0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tch Maker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2-94 by PGP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UNGE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The Match Maker entitles you to unlimited FRE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upgrades.  Free upgrades will be in the form of ZIPfil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downloaded from any of my current support boards.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ceive upgrades by mail, there will be a charge of $5.00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sent to cover the cost of the disk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a REGISTRATION NUMBER for The Match Maker,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tached order form and mail it, along with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ny sum of $20 to the address below. You will be mai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number, or you may call The DUNGEON BBS at (416)214-119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your number.  At this time, credit card order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tch Maker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^^^^^^^^^^^^^^^^^^^^^^^^^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Prov.,Postal Code 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Phone 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the name as it will appear in the MATCH.CNF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gistration number IS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umber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Payment of $20 by check or money order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GP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4 Sackville Street  Unit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ronto, Ont. Canada M5A 3E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