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ysops who have previously registered another ve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!. This file is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have not yet read the file, WHATSNEW.V30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been a "nineth" line added to the LIFE.CNF file.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gistration number. If you registered version 2.0 of L&amp;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course have your free upgrade coming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new registration form "completely" and send it i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your registration number and place it in a mess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 Simply put that number in your LIFE.CNF file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simpler. If you choose to speed up the proces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g onto my bbs and upload the reg. form into a message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DuQuaine, or you can also send it to me via NetMail. (Ag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Russ DuQua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The Forbidden Zone - (414)461-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Address: 1:154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doNet Address yourself,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. number to you via Net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ed version 1.0 of Life &amp; Death!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or V30 for a "very" nominal cost.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ee, (See the file REGISTER.DOC for cost), is worth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WHATSNEW.V30 if you haven't already. I'm su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re have been "many" great changes in the program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ng hours of programming! You of course will need to actu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 reg. form, but you are eligible to recieve your numb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