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 � � ��� � 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�� � ��� �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</w:t>
        <w:tab/>
        <w:t xml:space="preserve">  ����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ternet Mail 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>۳</w:t>
      </w:r>
      <w:r>
        <w:rPr/>
        <w:tab/>
        <w:t>v1.20  Release Date 19 Mar 1994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opyright 1994 Southeastern DataLIN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88 Stoneybrook Drive, Columbus, Georgi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</w:t>
        <w:tab/>
        <w:t>�  ��� ���   � � � ���</w:t>
        <w:tab/>
        <w:t>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� ��� � � � � ��� � � �  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</w:t>
        <w:tab/>
        <w:t>�� �   ��� ��� ��� ���</w:t>
        <w:tab/>
        <w:t>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et becoming more widely available to Sysops and use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wing need to provide "connectability", and "acces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, in particular, have created a method of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UUCP (Internet) gateways, in order to meet the nee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  <w:tab/>
        <w:t>This requires that a special "To:" line be placed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ody.  In other words, to send a message to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ttb@sedl.com", the first line of the fidonet netmail mess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 had been entered, it has to be shipped to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ating" messages to an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ethod of gating has proven to be very effective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ical BBS users have quite a hard time remember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ified message body.  In addition to that, most BBS packag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direct support for this method.  Enter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lows the user to enter a message, and will handle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m.</w:t>
        <w:tab/>
        <w:t>It sports an internal line editor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doors.</w:t>
        <w:tab/>
        <w:t>All messages are stored in the standard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utomatically handling the Fido style "To:" kludg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so has the ability to directly generate the XQT/CMD/DA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UUCP mail transfers.  This is especially handy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FFLE or another UUCP setup to move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� ����  ���</w:t>
        <w:tab/>
        <w:t xml:space="preserve">   � � ��� ��� 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 ��  ����  � �</w:t>
        <w:tab/>
        <w:t xml:space="preserve">   � � ��  ��� ��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 �  �� ����</w:t>
        <w:tab/>
        <w:t xml:space="preserve">   ��� ��� � 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IPOST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ndard counterpart, with only one min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this will be replaced by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, showing your support for the IPO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</w:t>
        <w:tab/>
        <w:t>�  ���</w:t>
        <w:tab/>
        <w:t>��� ��� ���  ���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 � �� �  ���</w:t>
        <w:tab/>
        <w:t xml:space="preserve"> �  ��� ���   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 ��� ���� �� ����  �� � � � ��  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Tech Support via the SPHINX echo (our support echo).  The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is also available as an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beta copies of IPOST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also be entitled to free upgrades to newer versions of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become available. In addition to the great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that this version of IPOST has to offer,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ING INSTRUCTIONS FOR I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IPOST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seem confusing or complicated; they are simp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most any question that you might have ab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uncertainties about your registration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</w:t>
        <w:tab/>
        <w:t>For information on how to contact us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POST via cash, check, or money order, simply follow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</w:t>
        <w:tab/>
        <w:t>Fill out the registration form (contained in ORDER.DOC)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lling out 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</w:t>
        <w:tab/>
        <w:t>Enclose the appropriate payment payable in the form of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. 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</w:t>
        <w:tab/>
        <w:t>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theaster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 not have a printer, simply send a hand-dra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form.  If you do not wish to mail a registration form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upload it to our support BBS at (706) 561-8184 (14.4/v.32)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instructions for us, or anyth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en you register, feel free to write this dow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e IPOST registration form, be sure to indicat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receive your IPOST registration key. You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your 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, or via Internet E-Mail.  If you have a Fido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FidoNet CrashMail is still by far the quickest wa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nce you have decided which means you would prefer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, please 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snail mail is not an option!  If you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nd instruct us to send it to you via U.S. snail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lace your key here on hold until you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ORDER BY FIDONET/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your IPOST registration key via network e-mai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nd mail it along with your pay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Be sure to include the appropriate network addres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ING WITH VISA, MASTERCARD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rangement with Chris Duke at Duke Graphics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purchase fee to your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, Diner's Club, Carte Blance, or JCB card.  See the CREDIT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</w:t>
        <w:tab/>
        <w:t xml:space="preserve"> �  � ��  ���</w:t>
        <w:tab/>
        <w:t xml:space="preserve">  ���  �  ��� ��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��� ��� ��� � ��� � �</w:t>
        <w:tab/>
        <w:t xml:space="preserve">  ��� ��� ��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�  �� � � � ���</w:t>
        <w:tab/>
        <w:t xml:space="preserve">  ���  �� ��� �  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as designed for use with IBM compatible personal computer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inimum RAM, however, it will run in much less.  It will run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packages, to include RemoteAccess, Maximus, SuperBB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PCBoard, WildCat!, WWIV, and others.  Facilitie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rovide complete dropfile customization, which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arly all DOS-based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and doors to begin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es not utilize a fossil driver, you can always enable it for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fter IPOS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IPOST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IPOST or C:\BBS\IPOST, etc.  Next, copy the IPOSTxx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IPOST archiv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rchive to one suitable for use on their system (i.e. ZI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etc).  Consult your compression packag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 ��� ���     ��� ��� ��� ��� ���  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 � � � � �     � � ��� ��� � � ���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 ��� �</w:t>
        <w:tab/>
        <w:t xml:space="preserve">     ��� �   ��� �   ���  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the IPOST door, IPOST reads in the control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.  The user is then prompted to enter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POST was unable to gather from your control file.  This off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lexibility, as you can split the duties between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POST has enough information to start the message enter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use its internal line editor (not recommended, as it 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department), or it will spawn the contents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keyword in the control file.  This is great, sinc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favorite external full-screen edit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ill then take the message body, and create a messag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UCPSPOOLDIR keyword is not located in the control file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netmail message in MAILDIR.  It will automatical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"UUCP" at GATEADDR, and will place the special "To: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UCPSPOOLDIR is active, IPOST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message is not local (i.e. contains no routing symbol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someone at your site), it will generate the UUC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T/CMD/DAT files in the directory pointed to by UUCPSPOO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message is local, it will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NOLOCAL keyword is in effect, the NO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to the caller, and he will be forc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LOCALDELIVERY keyword is found, IPOS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UCP files, but revert back to netmail in MAI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LOCALADDR is found, the netmail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YOUR* address, from *YOUR* address, if no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t to your gateway at GATEADDR and handle the "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remain in IPOST, until they skip any prompt, at whi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in the "TO:" field in IPOST, pressing the "*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system aliases to which they have access to (more on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confusing, but it's actually simple and flex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need addition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TING UP SYSTEM ALIASES (IPOST.A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supports system-wide alias addresses.  These address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OST.ALI file.</w:t>
        <w:tab/>
        <w:t>This file is a free-format ASCII tex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one line, with three values for each entr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value, the DESTINATION value, and the MINIMUM SECU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OST encounters a destination address contained in the ALIA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it to the address contained in the DESTINATION colum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user's access meets or exceeds the MINIMUM SECURIT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address matches the ALIAS column, but his/her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INIMUM SECURITY column, no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overrides the IPOST BAD ADDRESS tab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 ALIAS translation table (IPOST.A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ias </w:t>
        <w:tab/>
        <w:t xml:space="preserve">  Destination</w:t>
        <w:tab/>
        <w:tab/>
        <w:t>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ster</w:t>
        <w:tab/>
        <w:t xml:space="preserve">  scottb@sedl.com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es </w:t>
        <w:tab/>
        <w:t xml:space="preserve">  sales@sedl.com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  <w:tab/>
        <w:tab/>
        <w:t xml:space="preserve">  root@sedl.com 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  <w:tab/>
        <w:tab/>
        <w:t xml:space="preserve">  scottb@sedl.com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mall example, if a user has a security level of 60, the pos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and the second "root" entry are accessible based on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more than one alias with the same 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urity levels.  IPOST will take the first entry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, so if you have aliases with the same name, lis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 lowest, based o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While the user is in the "TO" field of IPOST, entering "*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list of all aliases to which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TING UP BAD ADDRESSES (IPOST.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lias capabilities of IPOST, you may choose to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es from your users.  This information i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.BAD file (Bad Address Translation file).</w:t>
        <w:tab/>
        <w:t>Once again,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forma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two values:  A "BAD" text string,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security level is below the minimum required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contains a "bad" string, the "BADADDR.ASC/ANS/AV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user.  Note that the address simply has to "con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string in it to be considered a bad address,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POST ALIAS TABLE (IPOST.ALI) override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 BAD address translation table (IPOST.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D Strings</w:t>
        <w:tab/>
        <w:t xml:space="preserve">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</w:t>
        <w:tab/>
        <w:t xml:space="preserve">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rv</w:t>
        <w:tab/>
        <w:t xml:space="preserve">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</w:t>
        <w:tab/>
        <w:tab/>
        <w:t xml:space="preserve">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user must have an access level of 320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nd *ANY* mail to *ANY* address containing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serv" or "ftp", while users with a 10 or better are abl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es which contain the "listserv" keyword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OST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ccepts the following command line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(Control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filename of the IPOST .CTL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(Logfile path/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and filename of the logfile to be generated.</w:t>
        <w:tab/>
        <w:t>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no logfile will be maintained.  All IPOST log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node number (NOTE: The TASK environment variable has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(Dropfile overri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BS drop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(Hide status line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(Disable UUC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ffectively force IPOST to create normal Fido style netmail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normally be done via your control files, but it is he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/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increase or decrease the amount of tim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break into chat with the user at any time. [Alt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or [ESC] will end chat mode. (Notice that the Want-Chat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urned off, if it was flashing. If you are running under A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or QuickBBS, paging from within the door will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-Chat indicator to stay lit when the 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shell to DOS, if enough memory is available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o return 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locks the user out of the BBS. It first hangs up on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s their security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This feature may require use of the EXITINFO.BBS fi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ser Keyboard-Off" key allows the sysop to temporarily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yping anything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but causes BFE to 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op Next" key, this function reserves the system for us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user logs off, if BFE is running under an Apex or RA 1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op to BBS" key. This function allows the sysop to exit IPO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the BBS,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</w:t>
        <w:tab/>
        <w:t>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LTINODE/MULTI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</w:t>
        <w:tab/>
        <w:t>Special care has been given to ensure 100%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  <w:tab/>
        <w:t>If you happen to experience problems running IPO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er operations on multinode setups, ensure that the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GI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ill run on systems which utilize DigiBoard communication cards.</w:t>
        <w:tab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ever, you will need to pick up the latest version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</w:t>
        <w:tab/>
        <w:t>As of this release, the latest version of DigiFos is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s DIGFOS13.LZH on our support BBS (FREQ'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 ����� ��� ��� ���  �</w:t>
        <w:tab/>
        <w:t xml:space="preserve">      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�  �����  �  ��� � �  �</w:t>
        <w:tab/>
        <w:t xml:space="preserve">      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 �� � � ���� ����    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IPOST with the proper startup inform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t least one "control" file.  Each control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that IPOST needs in order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files are free format ASCII, with comme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s available:</w:t>
        <w:tab/>
        <w:t>%N = Node number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- The full path of the *.MSG message area to be used to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ined for the UUCP gateway.  This could be eithe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, or a separate area, depending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AILDIR</w:t>
        <w:tab/>
        <w:t xml:space="preserve">      C:\FM\BF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DDR - Your fidonet (or othernet) address to be used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YADDR</w:t>
        <w:tab/>
        <w:t xml:space="preserve">    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ADDR - The address of the fidonet gateway syst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GATEADDR</w:t>
        <w:tab/>
        <w:t xml:space="preserve">      1:36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UBJ   - Default "To" field and "Subjec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OR - The full path and filename of a batch file or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used as an external editor.  If this lin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OST will make use of it's own (very limited)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EXTEDITOR       D:\DOORS\IPOST\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FILE - The full path and filename of the file creat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.  This file will be used as the message bod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be using an external editor for this featur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OST will *NOT* remove this file!  Be sure to do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want it to be added!  If your external edito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user aborting, remove any temporary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name, or it *will* be added.  IPOST will remov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automatically after the new message has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IMPORTFILE      D:\DOORS\IPOST\TOPEDIT\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F - This keyword, if present, will force IPOST to generate a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yle MSGINFO export file, to be read in by an exter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editor.  Some doors, such as GEDIT and TopED,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from this export file.  It is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POST upon re-entry from the external editor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point to a valid path *AND*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SGINF D:\DOORS\IPOST\TOPEDIT\MSG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HANDLE - If this keyword is present, IPOST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handle (alias) in place of his/her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.  If no handle is present, IPOST will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S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SPOOLDIR - This keyword, if present, will force IPOST to bypass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teway approach to things, and generate the necessary XQ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, and CMD files needed by UUCICO to transmit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keyword should specify your "WAFFLE" or UUCIC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ool directory.  Note, that this is not nec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run IPOST with fido klud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</w:t>
        <w:tab/>
        <w:t>UUCPSPOOLDIR D:\DOORS\IPOST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- This keyword should contain your UUCP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UCPNAME   my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ADDR - This keyword should contain your "official" UUCP addr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domain specified.  Note that "%" rout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UCPADDR   mysite%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UCPADDR   mysite.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FEED - This keyword should contain the address of your UUCP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UCPFEED   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IVERY- This keyword will force IPOST to deliver any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a netmail channels, and not create UUCP bund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is keyword is only needed when the IPOS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UCP bundles by default.  If you are sending 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your UUCP setup, and your system routes all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st, you might want to have local mail sta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netmail area. :-)  NOTE: DO *NOT* USE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THE UUCPSPOOLDIR KEYWORD IN EFFECT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routed properly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LOCAL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DDR    - This keyword will send all "local" mail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pointed to by the MYADDR keyword, and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To:" line placed into the message bod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l mail will go through the "To:" line process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ddress pointed to by the GATEADDR keyword.  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USE THIS KEYWORD UNLESS YOU HAVE THE UUCPSPO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N EFFECT.  Mail will not be routed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LOCAL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- This keyword will force the user to enter a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, and will not accept local addres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a check for routing symbols in the "TO"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resses which are destined to *YOUR* site.  I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 entered, the "NOLOCAL.ASC/ANS/AVT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NO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- This keyword is used to hold the "organization"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nternet e-mai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ORGANIZATION Southeastern Data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KILL - These are the message attributes that are to be used f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by the IPOST door.</w:t>
        <w:tab/>
        <w:t>Simply place the appropriat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 in your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simply pass the name of your control file to the I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 (i.e. IPOST.EXE -cUUCP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control files which define IPOST's behavi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ternal files which are used to provide help and cust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</w:t>
        <w:tab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EXT.[ASC/ANS/AVT] - This is used as the textual prompt for ente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the "To:"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ELP.[ASC/ANS/AVT] - This is used if the user enters a "?" into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TEXT.[ASC/ANS/AVT] - This is used as the textual prompt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into the "GATEADDR"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HELP.[ASC/ANS/AVT] - This is used if the user enters a "?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GATEADD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TEXT.[ASC/ANS/AVT] - This is used as the textual prompt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into the "SUBJECT"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HELP.[ASC/ANS/AVT] - This is used if the user enters a "?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UBJEC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AVED.[ASC/ANS/AVT] - Displayed whenever the user successfully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BORT.[ASC/ANS/AVT] - Displayed whenever the user aborts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[ASC/ANS/AVT] - Displayed whenever the user is leaving the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.[ASC/ANS/AVT] - Displayed whenever a user enters a "local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and the NOLOCAL keywor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DDR.[ASC/ANS/AVT] - Displayed whenever the user enters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nsidered a "bad" address by the IPOST.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��</w:t>
        <w:tab/>
        <w:t xml:space="preserve">   ���</w:t>
        <w:tab/>
        <w:t>��� ���  ��� ��� �  �</w:t>
        <w:tab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 ��</w:t>
        <w:tab/>
        <w:t xml:space="preserve">   � �</w:t>
        <w:tab/>
        <w:t>��� � �  ��� ��  �  �</w:t>
        <w:tab/>
        <w:t xml:space="preserve">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 ����� ����</w:t>
      </w:r>
      <w:r>
        <w:rPr/>
        <w:tab/>
        <w:t xml:space="preserve">   ���� � � ���� ��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</w:t>
        <w:tab/>
        <w:t>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</w:t>
        <w:tab/>
        <w:t>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mart" method of dropfile detection has been employed.  IPOS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e dropfile.  If it is not there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If the dropfile mode is enabled, and IPOST can not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, it will not run!  Note that an explicit path can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 command line via the "-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IPOST.DEF file, IPOST will begin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IPOST searches for the custom inform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) The path defined by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) The directory which was the current default 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) If any of the following environment variabl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OST will then search for the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ed to by these variable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If no custom door information file was found / defined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arch for door information files corresponding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 in formats. It will search for thes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same order, as it does for the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ile (A - C). Within each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files with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x.DEF, where x is the node number (0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finds a directory containing one of these filenames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's door information file search phase. It then begin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what 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in question, IPOST will read the fil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te and time stamp. This is intended to overcome abigu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door information file conversion program is being u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oor information files may still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 is assumed that the most recently created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If more than one file exist with an identi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POST will use the file that is closer to the beginn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(ie 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POST has decided which file it is going to use, it may hav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to do. In the case of door information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ore than one format (such as DOOR.SYS), IPOS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format it actually is. If a DORINFO?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POST will then also attempt a search for an EXITINFO.BBS file.</w:t>
        <w:tab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TINFO.BBS file is found, IPOST must determine which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ormats it is actually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l sound rather complicated, but it is a well thought-ou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nded to asure that the correct door inform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used in the vast majority of cases. (and to think - i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blink of an 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      (See the next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 ���  ��� ���  ����</w:t>
      </w:r>
      <w:r>
        <w:rPr/>
        <w:tab/>
        <w:t xml:space="preserve">     ���  ��� ���  ���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  ���   �  � �  ����</w:t>
      </w:r>
      <w:r>
        <w:rPr/>
        <w:tab/>
        <w:t xml:space="preserve">     � �  ��� � �  ���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 �� ���� �  ��      ���� � � ���� ��  ��  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utomatically recognizes most door information file (drop file)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RINFO?.DEF, EXITINFO.BBS, DOOR.SYS, SFDOORS.DAT, CALL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. However, to permit IPOST to operate on BBS system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file, you may define a custom door inform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door information file format is defined using the "Custom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one or more lines beginning with the "CustomFil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*must* be called IPOST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th where the door information file is loc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- Causes the next line in the door inform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Use on lines for which none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- COM? port the modem is connected to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BPS - BPS rate at which to communicate with modem (0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Left - Minute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Left - Second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:ss or format mm:ss (If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 time options are used, the user time lef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the total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POST.DEF is outlined below.  This example design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emplate which emulates the standard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Name    EXAMPLE.DEF</w:t>
        <w:tab/>
        <w:tab/>
        <w:t xml:space="preserve"> ; File name to loo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�� ��� �   �   ��� ��  ��� 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   ��� �   �   ��� ��� 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� ��� ��� ��� ��� ��� ��� � 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Dana Meli-Wischman for his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ithout Dana, this thing would have been gathering du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rive.  He is responsible for suggesting and test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features contained within IPOST.  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      Ray Smith </w:t>
        <w:tab/>
        <w:t xml:space="preserve"> Christopher Koz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J. Brown     Steve Pepin</w:t>
        <w:tab/>
        <w:t xml:space="preserve">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Harrington</w:t>
        <w:tab/>
        <w:t xml:space="preserve">      Stephen Thomason</w:t>
        <w:tab/>
        <w:t xml:space="preserve"> Michae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el Winterkvist       Albert Louw</w:t>
        <w:tab/>
        <w:t xml:space="preserve">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avey</w:t>
        <w:tab/>
        <w:t xml:space="preserve">      Mike Walker</w:t>
        <w:tab/>
        <w:t xml:space="preserve"> Greg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 xml:space="preserve">      John Riley</w:t>
        <w:tab/>
        <w:t xml:space="preserve">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 Meli-Wischman       Herb Me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the following individual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 and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Rabinowitz</w:t>
        <w:tab/>
        <w:t xml:space="preserve">     Dave Seidel</w:t>
        <w:tab/>
        <w:t xml:space="preserve">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a 'Lola' Lutz      Dallas Richardson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s Guevara</w:t>
        <w:tab/>
        <w:t xml:space="preserve">     Jeff Dunlop</w:t>
        <w:tab/>
        <w:t xml:space="preserve">   Lawson 'Mike'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Labellarte/Arte`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Dudley/Squish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thanks to the sysops who have registered ou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Southeastern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PHIN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 echo is now available!  The SPHINX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utheastern DataLIN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feed from our system, simply drop a netmail to 1:3613/12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ssion level password!).</w:t>
        <w:tab/>
        <w:t>Poll once a week, twi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efer.  Effort is under way to place SPHINX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rd party add-ons for SED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e what's in store for SED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e what other sysops are doing with IPOST, BFE, RegPRO, V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oziol</w:t>
        <w:tab/>
        <w:tab/>
        <w:tab/>
        <w:tab/>
        <w:t xml:space="preserve">   George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Surf, and Serenity</w:t>
        <w:tab/>
        <w:tab/>
        <w:tab/>
        <w:t xml:space="preserve">   Prophe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wood Park, IL (Chicago area)</w:t>
        <w:tab/>
        <w:tab/>
        <w:t xml:space="preserve">   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453-6630</w:t>
        <w:tab/>
        <w:tab/>
        <w:tab/>
        <w:tab/>
        <w:t xml:space="preserve">   (506) 652-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15/113@fidonet</w:t>
        <w:tab/>
        <w:tab/>
        <w:tab/>
        <w:tab/>
        <w:t xml:space="preserve">   1:255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</w:t>
        <w:tab/>
        <w:tab/>
        <w:tab/>
        <w:t xml:space="preserve">   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Bird of Prey BBS</w:t>
        <w:tab/>
        <w:tab/>
        <w:tab/>
        <w:t xml:space="preserve">   Fire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</w:t>
        <w:tab/>
        <w:tab/>
        <w:tab/>
        <w:tab/>
        <w:t xml:space="preserve">   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426-5596</w:t>
        <w:tab/>
        <w:tab/>
        <w:tab/>
        <w:tab/>
        <w:t xml:space="preserve">   (817) 698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3/935@fidonet</w:t>
        <w:tab/>
        <w:tab/>
        <w:tab/>
        <w:tab/>
        <w:t xml:space="preserve">   1:395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ab/>
        <w:tab/>
        <w:tab/>
        <w:t xml:space="preserve">   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BBS</w:t>
        <w:tab/>
        <w:tab/>
        <w:tab/>
        <w:tab/>
        <w:t xml:space="preserve">   Onli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ton, SC</w:t>
        <w:tab/>
        <w:tab/>
        <w:tab/>
        <w:tab/>
        <w:t xml:space="preserve">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 762-1481</w:t>
        <w:tab/>
        <w:tab/>
        <w:tab/>
        <w:tab/>
        <w:t xml:space="preserve">   (619) 793-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2/69@fidonet</w:t>
        <w:tab/>
        <w:tab/>
        <w:tab/>
        <w:tab/>
        <w:t xml:space="preserve">   (619) 793-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hris.duke@dukeg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:202/23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GRAD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IPOST, call any of the sys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DataLINK Distribution Network listing (SEDLDN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ur fidonet support, all of our produc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through anonymous ftp at: csn.org:~/crl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The one-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IPOST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: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:  DOORWARE SHAREWARE OPENDOORS MUFFIN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ot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:  Southeastern DataLINK, (706) 561-8184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:  (706) 561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regarding your purchase, or for information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direct from the author, you have the option of send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to sales@sed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